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4. Вывоз капитала. 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начале </w:t>
      </w:r>
      <w:r>
        <w:rPr>
          <w:lang w:val="en-US"/>
        </w:rPr>
        <w:t>XX</w:t>
      </w:r>
      <w:r>
        <w:rPr/>
        <w:t xml:space="preserve"> в. монополистический, финансовый капитал перерос национальные рамки ведущих капиталистических стран и стал распространять свое влияние на другие районы мира. Складывается международная сеть зависимостей и связей финансового капитала. Пути и средства, с помощью которых финансовый капитал проникает из одних стран в другие, подчиняет себе экономически слаборазвитые страны, делает объектом своей деятельности ресурсы и значительную часть населения мира, прежде всего характеризуется вывозом капитала.</w:t>
        <w:br/>
        <w:t xml:space="preserve">  </w:t>
      </w:r>
      <w:r>
        <w:rPr>
          <w:i/>
          <w:iCs/>
        </w:rPr>
        <w:t>Необходимость</w:t>
      </w:r>
      <w:r>
        <w:rPr/>
        <w:t xml:space="preserve"> вывоза капитала вызвана образованием относительно “избытка” капитала в высокоразвитых странах, ищущего прибыльного применения. В условиях господства монополий и финансовой олигархии крупные капиталисты, получая наивысшие прибыли, накапливают огромные массы денежного капитала. Вместе с тем развитие монополий затрудняет достаточно прибыльное использование  новых капиталов внутри своих стран. Захватив целые отрасли промышленности, монополии препятствуют проникновению в них “чужих” капиталов, чтобы избежать обострение конкурентной борьбы и падения прибыли. Зачастую они сдерживают даже вложения собственных капиталов в производство, поскольку увеличение выпуска товаров моет вызвать затруднение их сбыта, снижение цен на них и соответствие сокращение прибылей.</w:t>
        <w:br/>
        <w:t xml:space="preserve">  Т.о., развитие монополий повлекло за собой образование в странах развитой рыночной экономики относительно “избытка” денежного капитала и необходимость его вывоза. Такой капитал “избыточен” не вообще, не потому, что все потребности уже всех членов общества сполна удовлетворены и других потребностей более не возникает, он “избыточен” лишь относительно, т.е.  с точки зрения ограниченных возможностей его достаточно прибыльного для монополий приложения в своей стране. </w:t>
        <w:br/>
        <w:t xml:space="preserve">  Наряду с необходимостью вывоза капитала, вследствие образования относительного его “избытка”, возникла и </w:t>
      </w:r>
      <w:r>
        <w:rPr>
          <w:i/>
          <w:iCs/>
        </w:rPr>
        <w:t>возможность</w:t>
      </w:r>
      <w:r>
        <w:rPr/>
        <w:t xml:space="preserve"> его экспорта. К началу </w:t>
      </w:r>
      <w:r>
        <w:rPr>
          <w:lang w:val="en-US"/>
        </w:rPr>
        <w:t>XX</w:t>
      </w:r>
      <w:r>
        <w:rPr/>
        <w:t xml:space="preserve"> в. уже все страны вошли в систему мирового капитализма. Были проложены или прокладывались  основные ж.д. магистрали, автомобильные дороги, что позволило быстрее подвозить сырье, материалы, топливо, готовую продукцию к портам и транспортным узлам; парусный флот вытеснен паровым, конный транспорт - железнодорожным, стали возможны и рентабельны перевозки массовых грузов на дальние расстояния.</w:t>
      </w:r>
    </w:p>
    <w:p>
      <w:pPr>
        <w:pStyle w:val="Normal"/>
        <w:rPr/>
      </w:pPr>
      <w:r>
        <w:rPr/>
        <w:t xml:space="preserve">  </w:t>
      </w:r>
      <w:r>
        <w:rPr/>
        <w:t>Вывоз капитала приобрел особо важное значение, стал типичным явлением, одним из важнейших экономических признаков новой, экономической стадии развития. И хотя он даже преобладает над вывозом товаров, но ни в коей мере не вытесняет и не замедляет вывоза товара, а существует рядом с ним.  Международная торговля растет, как и другие экономические связи.</w:t>
        <w:br/>
        <w:t xml:space="preserve">  С развитием капитализма экспорт капитала все более становится  функцией монополистический объединений. Напр., свыше  90 % всех заграничных вложений США осуществляет 500 крупнейших компаний.  Основная экономическая цель вывоза частного капитала – получение монополистической  сверхприбыли. Вывоз капитала сдерживает тенденцию нормы прибыли к понижению внутри стран – экспортеров капитала. К тому же экспортированный капитал  приносит за границей  значительно более высокую прибыль за счет использования ресурсов и рабочей силы других стран. Особенно выгодно помещение капитала в экономически зависимые страны. Так, норма прибыли на прямые частные заграничные инвестиции США в 1970 г. составила в странах Африки 24,3 %, в Азии – 30,2 %, тогда если в странах Западной Европы – 9,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ывоз капитала осуществляется  в двух основных формах – предпринимательской и ссудной.</w:t>
        <w:br/>
        <w:t xml:space="preserve">Экспортер капитала может выступать за границей в качестве предпринимателя, вкладывающего свой капитал в промышленные, сельскохозяйственные, строительные, транспортные, торговые, кредитные и др. предприятия. Во всех случаях, когда он является  собственником предприятий за рубежом и непосредственно использует ресурсы и рабочую силу других стран, этот экспортируемый капитал выступает в предпринимательской форме и приносит его владельцу </w:t>
      </w:r>
      <w:r>
        <w:rPr>
          <w:i/>
          <w:iCs/>
        </w:rPr>
        <w:t>предпринимательскую прибыль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ывоз капитала в предпринимательской форме осуществляется путем учреждения монополиями своих предприятий за рубежом, организации дочерних предприятий, создание специальных предприятий с участием иностранного и национального капитала.</w:t>
      </w:r>
    </w:p>
    <w:p>
      <w:pPr>
        <w:pStyle w:val="Normal"/>
        <w:rPr/>
      </w:pPr>
      <w:r>
        <w:rPr/>
        <w:t xml:space="preserve">  </w:t>
      </w:r>
      <w:r>
        <w:rPr/>
        <w:t>Существуют две разновидности вывоза предпринимательского капитала – прямые и портфельные вложения. Прямыми называются вложения, обеспечивающие контроль над заграничными предприятиями, портфельными – вложения, когда предприятия формально, юридически самостоятельны, но фактически зависят через контрольные пакеты акций и т. п.</w:t>
        <w:br/>
        <w:t xml:space="preserve">  Экспортер капитала может и не выступать в стране приложения капитала в роли функционирующего предпринимателя. Зачастую он лишь ссужает свой капитал иностранным предпринимателям или правительствам других стран. В этом случае его вывоз осуществляется  в ссудной форме. Ссудный капитал экспортируется в виде займов, посредством кредитования поставок, вложений на текущие счета в иностранные банки. Капитал, Вывезенный в ссудной форме приносит процент.</w:t>
      </w:r>
    </w:p>
    <w:p>
      <w:pPr>
        <w:pStyle w:val="Normal"/>
        <w:rPr/>
      </w:pPr>
      <w:r>
        <w:rPr/>
        <w:t xml:space="preserve">  </w:t>
      </w:r>
      <w:r>
        <w:rPr/>
        <w:t>Однако нельзя относить все вложения на текущие счета в банки других государств к вывозу капитала. Дело в том, что в нынешнее время распространено такое явление, как “бегство” капиталов. Перемещение капиталов из одной страны в другую, вызванное не хозяйственными целями и даже не стремлением получить сверхприбыль, а задачей сохранить сам капитал, которому угрожают экономические и политические потрясения, или другие опасности, в политико-экономическом смысле.  Не является вывозом капитала, а является попыткой просто его сбережения.</w:t>
        <w:br/>
        <w:t xml:space="preserve">  Нередко вклады развивающихся стран в банки высокоразвитых государств не являются экспорта капитала в эти страны. Напр. , слаборазвитая страна, получая заем у высокоразвитой державы, обычно тратит в ней же значительную часть данных средств на покупку необходимых товаров.  Это может быть и условием займа. Поэтому она помещает полученную сумму на сой счет именно в банке страны-кредитора , чтобы затем оплачивать свои покупки в этой стране. Ясно, что такие вложения в банки ведущих держав не являются вывозом капитала из слаборазвитых стран.</w:t>
      </w:r>
    </w:p>
    <w:p>
      <w:pPr>
        <w:pStyle w:val="Normal"/>
        <w:rPr/>
      </w:pPr>
      <w:r>
        <w:rPr/>
        <w:t xml:space="preserve">  </w:t>
      </w:r>
      <w:r>
        <w:rPr/>
        <w:t xml:space="preserve">Формы вывоза капитала имеют существенное значение. Напр., для страны, ввозящей капитал, вовсе не безразлично возникнет ли в этой стране собственность иностранных монополий, или экспортированный капитал будет передан в распоряжение государства или местных предпринимателей. В первом случае страна-импортер капитала платит предпринимательский доход,  а направление вложения капитала, как правило, определяют иностранные монополии в соответствии со своими интересами. Во втором случае страна-импортер  капитала платит ссудный процент, а направление вложения капитала определяет внутри страны. </w:t>
      </w:r>
    </w:p>
    <w:p>
      <w:pPr>
        <w:pStyle w:val="Normal"/>
        <w:rPr/>
      </w:pPr>
      <w:r>
        <w:rPr/>
        <w:t xml:space="preserve">  </w:t>
      </w:r>
      <w:r>
        <w:rPr/>
        <w:t>В отличии от начального периода монополистической стадии, когда в основном проводился вывоз частного капитала, в настоящее время капитал экспортируют не только частные монополии, крупные средства вывозятся также правительствам различных стран и международными, главным образом межправительственными, организациями, специально созданными для этой цели. Следовательно, по характеру собственности на вывозимый капитал различают три вида такого вывоза: экспорт капитала в форме частного капитала, в форме собственности правительств соответствующих держав и в форме собственности международных организаций.</w:t>
      </w:r>
    </w:p>
    <w:p>
      <w:pPr>
        <w:pStyle w:val="Normal"/>
        <w:rPr/>
      </w:pPr>
      <w:r>
        <w:rPr/>
        <w:t xml:space="preserve">  </w:t>
      </w:r>
      <w:r>
        <w:rPr/>
        <w:t>Масса капитала, функционирующего за границей, может увеличиваться не только за счет возрастания его вывоза, но и вследствие реинвестиций , т.е. капитализации части прибавочной стоимости, полученной в стране приложения капитала.</w:t>
        <w:br/>
      </w:r>
      <w:r>
        <w:rPr>
          <w:i/>
          <w:iCs/>
        </w:rPr>
        <w:t xml:space="preserve">  Основными направлениями</w:t>
      </w:r>
      <w:r>
        <w:rPr/>
        <w:t xml:space="preserve"> вывоза частного капитала является вывоз не только в слаборазвитые страны, но и в промышленно развитые государства, даже сами вывозящие капитал. В 1929 г. лишь 45 % американских прямых вложений  было помещено в странах развитой рыночной экономики – Западной Европе и Канаде, а 55 % их находится в колониальных и зависимых странах.  В конце 60-х г.г. положение резко изменилось – доля слаборазвитых стран сократилась, а доля Западной Европы и Канады возросла до 70 %. Одной  из причин изменения направления вывоза капитала являются опасения потерять свои вклады в результате дальнейшего нарастания национально-освободительного движения в бывших колониях и полуколониях. Немаловажное значение имеет также изменение структуры производства под воздействием современной НТР.</w:t>
        <w:br/>
        <w:t xml:space="preserve">  К факторам, способствующим вывозу капитала в развитые страны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). Национальные различия в средней норме прибыли.   </w:t>
      </w:r>
    </w:p>
    <w:p>
      <w:pPr>
        <w:pStyle w:val="Normal"/>
        <w:rPr/>
      </w:pPr>
      <w:r>
        <w:rPr/>
        <w:t>Государства с более высоким органическим строением капитала могут прибыльно помещать свой капитал в других государствах, где органическое строение капитала ниже, и, следовательно, норма прибыли выше. В связи с этим важное значение  имеют национальные различия в уровне заработной платы. Страна с более высоким уровнем заработной платы может вывозить капитал в страну , где этот уровень ниже, и получать сверхприбыль.</w:t>
      </w:r>
    </w:p>
    <w:p>
      <w:pPr>
        <w:pStyle w:val="Normal"/>
        <w:rPr/>
      </w:pPr>
      <w:r>
        <w:rPr>
          <w:i/>
          <w:iCs/>
        </w:rPr>
        <w:t>2). Неравномерность развития производительных сил.</w:t>
      </w:r>
      <w:r>
        <w:rPr/>
        <w:br/>
        <w:t>В условиях неравномерности технического прогресса в различных странах фирма, имеющая преимущество в уровне техники, технологии и организации производства, может выгодно вкладывать свои капиталы в других развитых странах.</w:t>
        <w:br/>
      </w:r>
      <w:r>
        <w:rPr>
          <w:i/>
          <w:iCs/>
        </w:rPr>
        <w:t>3). Преимущества, предоставляемые национальному производству.</w:t>
      </w:r>
      <w:r>
        <w:rPr/>
        <w:br/>
        <w:t>Важным стимулом помещения американских капиталов в Англии служила так называемая система имперских преференций, т.е. таможенных скидок и других льгот при ввозе товаров из одной страны Британского содружества в другую. Продукция американских предприятий , расположенных в Англии, рассматривалась в качестве товаров английского производства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</w:t>
      </w:r>
      <w:r>
        <w:rPr/>
        <w:t xml:space="preserve">Поскольку монополии, проникая на рынки других стран, наталкиваются на высокие таможенные барьеры, им нередко выгоднее создавать собственные предприятия в этих странах, имеющих емкий внутренний рынок, нежели нести расходы на транспортировку товаров, уплату таможенных тарифов и пр. Ныне стимулом к вывозу американских капиталов  в страны ЕЭС (“Общего рынка”) служит то, что созданные там на американские капиталы предприятия пользуются привилегией беспошлинного ввоза товаров из одних стран “Общего рынка” в другие. </w:t>
        <w:br/>
        <w:t xml:space="preserve">  Каковы же последствия вывоза капитала? Вывоз капитала обуславливает возникновение новых важных экономических отношений в мире. Определенные экономические отношения складываются между государствами, экспортирующими капитал, и слаборазвитыми странами, являющимися полем его приложения;  а также между самими высокоразвитыми державами, взаимно вывозящими и ввозящими капитал.</w:t>
        <w:br/>
      </w:r>
      <w:r>
        <w:rPr>
          <w:i/>
          <w:iCs/>
        </w:rPr>
        <w:t>Во-первых</w:t>
      </w:r>
      <w:r>
        <w:rPr/>
        <w:t>, вывоз капитала значительно расширил сферу приложения капитала крупных монополий и ведущих капиталистических держав.  Миллионы трудящихся слаборазвитых стран стали наемными рабочими иностранных фирм и корпораций. Процесс развития капитализма в этих странах имеет существенную особенность: капитализм растет там не только за счет накопления отечественного капитала, но и особенно за счет насаждения его иностранными монополиями.</w:t>
        <w:br/>
      </w:r>
      <w:r>
        <w:rPr>
          <w:i/>
          <w:iCs/>
        </w:rPr>
        <w:t>Во вторых</w:t>
      </w:r>
      <w:r>
        <w:rPr/>
        <w:t>, в слаборазвитых и остальных странах сложился и разрастается компрадорский капитал, стыкующийся с иностранным монополистическим капиталом, становящийся посредником и проводником его в экономику этих стран.</w:t>
        <w:br/>
      </w:r>
      <w:r>
        <w:rPr>
          <w:i/>
          <w:iCs/>
        </w:rPr>
        <w:t>В-третьих</w:t>
      </w:r>
      <w:r>
        <w:rPr/>
        <w:t>, вывоз капитала усилил зависимость слаборазвитых и остальных стран от ведущих капиталистических держав, т.е. является орудием их экономического и финансового подчинения.</w:t>
        <w:br/>
      </w:r>
      <w:r>
        <w:rPr>
          <w:i/>
          <w:iCs/>
        </w:rPr>
        <w:t>В четвертых</w:t>
      </w:r>
      <w:r>
        <w:rPr/>
        <w:t>, вывоз капитала расширил источники и увеличил объем прибылей, создаваемых трудящимися на заводах, фабриках и плантациях, принадлежащих иностранным монополиям. Помимо этого из слаборазвитых и зависимых стран идет приток доходов в виде всякого рода сборов, налогов, процентов по займом и кредитам в пользу государств-монополистов.</w:t>
        <w:br/>
      </w:r>
      <w:r>
        <w:rPr>
          <w:i/>
          <w:iCs/>
        </w:rPr>
        <w:t>В-пятых</w:t>
      </w:r>
      <w:r>
        <w:rPr/>
        <w:t xml:space="preserve">, вывоз капитала помогает “проталкивать” на внешние рынки товары предпринимателей и фирм стран-экспортеров капитала. При вывозе капитала в предпринимательской форме и организации иностранных предприятий оборудование, как правило, вывозится из страны – экспортера капитала. При вывозе ссудного капитала предоставление займов  обычно обуславливается обязательством закупки товаров в счет кредита у страны-кредитора, а также льготными условиями сбыта ее товаров. </w:t>
        <w:br/>
        <w:t xml:space="preserve">  Вывоз капитала, конечно, играет и положительную роль, нередко способствуя экономическому развитию отсталых стран, созданию там очагов промышленности, разработки там полезных ископаемых, строительству городов, транспортных путей, подготовка национальных кадров, и т. д. Но развитие это, как правило, идет однобоко, образуются страны – монокультуры, углубляется пропасть в уровнях развития сравнительно с ведущими державами, которые навязывают слаборазвитым странам и политические условия, ставят их не только в экономическую, но и в политическую зависимость.</w:t>
        <w:br/>
        <w:t xml:space="preserve">  Определенные отрицательные последствия оказывает вывоз капитала и на страну, экспортирующую его, ибо отвлекает значительные средства от производственного применения внутри страны, развития ее отстающих районов, помощи неимущим, борьбы с нуждой, безработицей, улучшения экологических условий и т. д.</w:t>
        <w:br/>
        <w:t xml:space="preserve">  </w:t>
      </w:r>
      <w:r>
        <w:rPr>
          <w:b/>
          <w:bCs/>
        </w:rPr>
        <w:t>6.</w:t>
      </w:r>
      <w:r>
        <w:rPr/>
        <w:t xml:space="preserve"> После второй мировой войны возникли новые явления в вывозе капитала: резко возросли его масштабы (так частные капиталовложения США за рубежом выросли за 1950 – 1985 г.г. в 40 раз – с 19 до 785 млрд. долл.); изменились направления экспорта (сейчас в развивающихся странах размещено лишь 35 %  всех заграничных инвестиций, а преобладающая их часть приходится на развитые капиталистические страны ); произошли сдвиги в соотношении сил государств – экспортеров ( если еще в 1975 г. Япония, Великобритания и ФРГ вовсе отставали от США по масштабам зарубежных активов, то в 1985 г. они уже превысили США по этому показателю, причем США стали и главным импортером капитала – размер ежегодных иностранных инвестиций в США вдвое превышает экспортированного капитала США.) Увеличилась доля  вывозимого капитала из одних промышленно развитых стран в другие; значительную роль стал играть экспорт капитала в форме государственных займов и кредитов международных финансовых организаций.</w:t>
        <w:br/>
        <w:t xml:space="preserve">  Вывоз капитала привел к изменению взаимоотношений и углублению противоречий между ведущими державами, а также между самими монополиями. Идет острая борьба за наиболее выгодные рынки и сферы приложения капитала, за господство в экономике тех или иных стран и районов мира.</w:t>
        <w:br/>
        <w:t xml:space="preserve">  В начале  </w:t>
      </w:r>
      <w:r>
        <w:rPr>
          <w:lang w:val="en-US"/>
        </w:rPr>
        <w:t>XX</w:t>
      </w:r>
      <w:r>
        <w:rPr/>
        <w:t xml:space="preserve"> в. основным экспортером капитала была Англия. Она получала большую часть доходов от эксплуатации мира путем вывоза капитала.  После второй мировой войны ведущие позиции в экспорте капитала перешли к США. В конце 60-х г.г.  США имели примерно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чистых поступлений доходов от экспорта капитала. Но спустя 10-15 лет, как мы видели, на передний план выдвинулись Япония, Германия и др. страны, оттесняя США.</w:t>
        <w:br/>
        <w:t xml:space="preserve">  </w:t>
      </w:r>
      <w:r>
        <w:rPr>
          <w:i/>
          <w:iCs/>
        </w:rPr>
        <w:t>Важнейшей особенностью</w:t>
      </w:r>
      <w:r>
        <w:rPr/>
        <w:t xml:space="preserve"> современного экспорта капитала является громадный рост размеров и удельного веса вывоза государственного капитала. Во-первых, внешние государственные займы приносят высокий процент; во-вторых, обеспечиваются наиболее благоприятные условия для экспорта частого капитала и извлечения монополиями стран-экспортеров максимума прибыли; в-третьих, вывоз государственного капитала  преследует и политические цели, усиления зависимости импортирующих стран от кредиторов. Направления вывоза государственного капитала меняются в зависимости от конкретно-исторических условий. В первое десятилетие после второй мировой войны основная масса американского государственного капитала вывозилась в Западную Европу (“План Маршалла” и др.). В дальнейшем, особенно в связи  с распадом колониальной системы, государственные и межправительственные средства в большей мере стали поступать в освободившиеся страны Азии и Африки, став в определенной степени и орудием неоколониализма. </w:t>
        <w:br/>
        <w:t xml:space="preserve">  </w:t>
      </w:r>
      <w:r>
        <w:rPr>
          <w:i/>
          <w:iCs/>
        </w:rPr>
        <w:t>Другой важной</w:t>
      </w:r>
      <w:r>
        <w:rPr/>
        <w:t xml:space="preserve"> чертой экспорта капитала в современных условиях является рост вывоза капитала международными организациями – Международный банк реконструкции и развития (МБРР), Международный валютный фонд (МВФ), Международный банк развития, Международная ассоциация развития, Международная финансовая корпорация и др. международные кредитные организации, действующие, как правило, на коммерческих началах. Их кредиты подлежат возврату, предоставляются большей частью для вложений в производство и приносят процент. </w:t>
        <w:br/>
        <w:t xml:space="preserve">  Ныне происходят изменения в вывозе  </w:t>
      </w:r>
      <w:r>
        <w:rPr>
          <w:i/>
          <w:iCs/>
        </w:rPr>
        <w:t>частного капитала</w:t>
      </w:r>
      <w:r>
        <w:rPr/>
        <w:t>. Раньше он направлялся  главным образом в колониальные и зависимые страны, особенно в добывающую промышленность и в производство сельскохозяйственной продукции для метрополий. Теперь в освободившихся странах стала развиваться своя обрабатывающая промышленность и другие хозяйственные объекты. В связи с этим меняется и отраслевая структура экспорта капитала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</w:t>
      </w:r>
      <w:r>
        <w:rPr/>
        <w:t>В последние десятилетия некоторые развивающиеся страны, бывшие в прошлом только импортерами капитала, выступили и в роли его экспортеров. Вывозить капитал в другие страны  начали индийские монополии, гл. образом в Африку и Юго-Восточную Азию. Увеличиваются масштабы вывоза капитала из так называемых “новых индустриальных тигров” – Южной Кореи, Тайваня, Сингапура, Таиланда, Филиппин.  Стали экспортировать капитал нефтедобывающие страны Ближнего и Среднего Востока и др.</w:t>
        <w:br/>
        <w:t xml:space="preserve">  Важной разновидностью вывоза частного и государственного капитала является ныне, особенно с развернувшейся НТР, продажа за границу технических усовершенствований, новых технологий, патентов и лицензий. В современных условиях каждое существенное открытие или изобретение связано с крупным вложением капитала. Поэтому продажа за границу патентов и лицензий в экономическом смысле равнозначна экспорту капитала.  Это своеобразный “невидимый” вывоз капитала. Обычным условием при продаже лицензий является  предоставление лицензиару  (фирме, продавшей лицензию) права участия в капитале монополии, купившей лицензию. Т.о., экспортер лицензии приобретает собственность в другой стране и право на доходы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22:00Z</dcterms:created>
  <dc:creator>Slavik</dc:creator>
  <dc:description/>
  <dc:language>en-US</dc:language>
  <cp:lastModifiedBy>Sergey</cp:lastModifiedBy>
  <dcterms:modified xsi:type="dcterms:W3CDTF">2001-11-03T14:58:00Z</dcterms:modified>
  <cp:revision>28</cp:revision>
  <dc:subject/>
  <dc:title/>
</cp:coreProperties>
</file>