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2"/>
          <w:lang w:val="uk-UA"/>
        </w:rPr>
        <w:t>1.</w:t>
      </w:r>
      <w:r>
        <w:rPr>
          <w:sz w:val="12"/>
          <w:lang w:val="uk-UA"/>
        </w:rPr>
        <w:t xml:space="preserve"> Розміщення продуктивних сил (РПС) – галузь економічної науки, що вивчає специфічні, просторові аспекти вияву економічних законів. Об’єктом вивчення є продуктивні сили, а предметом науки – їх територіальний стан і розвиток.</w:t>
      </w:r>
    </w:p>
    <w:p>
      <w:pPr>
        <w:pStyle w:val="32"/>
        <w:spacing w:lineRule="auto" w:line="240"/>
        <w:ind w:hanging="0"/>
        <w:rPr/>
      </w:pPr>
      <w:r>
        <w:rPr>
          <w:sz w:val="12"/>
        </w:rPr>
        <w:t>Продуктивні сили мають не лише територіальний аспект розвитку, – в такому разі вони вивчаються іншими науками. У зв'язку з тим, що продуктивні сили існують одночасно ніби у кількох «вимірах», закони, які впливають на їхній стан і розвиток, виявляються по-різному. Територіальну модифікацію економічних законів можна розглядати як закономірності розміщення продуктивних сил. Так, закон економії часу виявляється як закономірність ефективності розміщення виробництва; закон поділу праці  як закономірність територіального поділу праці; закон концентрації виробництва – як закономірність територіальної концентрації виробництва тощо. Про закони й закономірності докладніше йтиметься в наступному підрозділі цього розділу.</w:t>
      </w:r>
    </w:p>
    <w:p>
      <w:pPr>
        <w:pStyle w:val="Normal"/>
        <w:jc w:val="both"/>
        <w:rPr/>
      </w:pPr>
      <w:r>
        <w:rPr>
          <w:b/>
          <w:sz w:val="12"/>
          <w:lang w:val="uk-UA"/>
        </w:rPr>
        <w:t>Продуктивні сили</w:t>
      </w:r>
      <w:r>
        <w:rPr>
          <w:sz w:val="12"/>
          <w:lang w:val="uk-UA"/>
        </w:rPr>
        <w:t xml:space="preserve"> – це система суб'єктивних (людина) і речових (засоби виробництва) елементів, що виражають активне ставлення людей до природи. У процесі праці освоюються природні ресурси, відтворюються умови існування людей, відбувається соціальний розвиток.</w:t>
      </w:r>
    </w:p>
    <w:p>
      <w:pPr>
        <w:pStyle w:val="Normal"/>
        <w:jc w:val="both"/>
        <w:rPr/>
      </w:pPr>
      <w:r>
        <w:rPr>
          <w:b/>
          <w:sz w:val="12"/>
          <w:lang w:val="uk-UA"/>
        </w:rPr>
        <w:t>Продуктивні сили</w:t>
      </w:r>
      <w:r>
        <w:rPr>
          <w:sz w:val="12"/>
          <w:lang w:val="uk-UA"/>
        </w:rPr>
        <w:t xml:space="preserve"> – це сукупність трудових ресурсів і засобів виробництва. . </w:t>
      </w:r>
      <w:r>
        <w:rPr>
          <w:sz w:val="12"/>
        </w:rPr>
        <w:t xml:space="preserve">Наука про РПС вивчає як загальні закономірності розташування продуктивних сил, так і їхній конкретний прояв у галузевому й територіальному аспектах на реґіональному й міжреґіональному рівнях. Вона вивчає економічну результативність територіальної організації виробництва для обґрунтування ефективної реґіональної політики. </w:t>
      </w:r>
      <w:r>
        <w:rPr>
          <w:sz w:val="12"/>
          <w:lang w:val="uk-UA"/>
        </w:rPr>
        <w:t>Питання про засади розміщення продуктивних сил належить до найістотніших у науці про РПС. Власне, йдеться про виокремлення найголовнішої обставини, яка зумовлює саме таке, а не інше територіальне розташування об'єктів народного господарства.</w:t>
      </w:r>
    </w:p>
    <w:p>
      <w:pPr>
        <w:pStyle w:val="Normal"/>
        <w:jc w:val="both"/>
        <w:rPr/>
      </w:pPr>
      <w:r>
        <w:rPr>
          <w:sz w:val="12"/>
        </w:rPr>
        <w:t>Розміщення продуктивних сил</w:t>
      </w:r>
      <w:r>
        <w:rPr>
          <w:sz w:val="12"/>
          <w:lang w:val="uk-UA"/>
        </w:rPr>
        <w:t xml:space="preserve"> – це наслідок впливу як об’єктивних законів і закономірностей, так і суб’єктивної волі людини. </w:t>
      </w:r>
      <w:r>
        <w:rPr>
          <w:spacing w:val="50"/>
          <w:sz w:val="12"/>
          <w:lang w:val="uk-UA"/>
        </w:rPr>
        <w:t>Закон</w:t>
      </w:r>
      <w:r>
        <w:rPr>
          <w:sz w:val="12"/>
          <w:lang w:val="uk-UA"/>
        </w:rPr>
        <w:t xml:space="preserve"> – це необхідне, істотне, стійке, повторюване відношення між явищами у природі й суспільстві. </w:t>
      </w:r>
      <w:r>
        <w:rPr>
          <w:spacing w:val="50"/>
          <w:sz w:val="12"/>
          <w:lang w:val="uk-UA"/>
        </w:rPr>
        <w:t>Закономірність</w:t>
      </w:r>
      <w:r>
        <w:rPr>
          <w:i/>
          <w:sz w:val="12"/>
          <w:lang w:val="uk-UA"/>
        </w:rPr>
        <w:t xml:space="preserve"> </w:t>
      </w:r>
      <w:r>
        <w:rPr>
          <w:sz w:val="12"/>
          <w:lang w:val="uk-UA"/>
        </w:rPr>
        <w:t>– це об’єктивно дійсний, повторюваний, істотний зв’язок явищ природи з громадським життям.</w:t>
      </w:r>
    </w:p>
    <w:p>
      <w:pPr>
        <w:pStyle w:val="Normal"/>
        <w:jc w:val="both"/>
        <w:rPr/>
      </w:pPr>
      <w:r>
        <w:rPr>
          <w:sz w:val="12"/>
          <w:lang w:val="uk-UA"/>
        </w:rPr>
        <w:t>Між законами й закономірностями нема виразної межі, а тому в науковій літературі одні й ті самі відношення розглядаються то як закони, то як закономірності (як-от закони-закономірності територіального поділу праці, територіальної комплексності продуктивних сил, територіальної концентрації виробництва тощо).</w:t>
      </w:r>
    </w:p>
    <w:p>
      <w:pPr>
        <w:pStyle w:val="Normal"/>
        <w:jc w:val="both"/>
        <w:rPr>
          <w:b/>
          <w:b/>
          <w:sz w:val="14"/>
          <w:lang w:val="uk-UA"/>
        </w:rPr>
      </w:pPr>
      <w:r>
        <w:rPr>
          <w:sz w:val="12"/>
          <w:lang w:val="uk-UA"/>
        </w:rPr>
        <w:t xml:space="preserve">Пояснюється це тим, що закони поділяються на загальні, притаманні великим групам явищ, і часткові, специфічні. Саме другу групу законів деякі вчені трактують як закономірності. Є ще й такий підхід: законами називаються ті закономірності з певної їхньої множини, що відбивають найістотніші відношення. Зрештою, є ще одне міркування: загальні закони у конкретному, специфічному середовищі перетворюються на закономірності. </w:t>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pPr>
      <w:r>
        <w:rPr>
          <w:b/>
          <w:sz w:val="14"/>
          <w:lang w:val="uk-UA"/>
        </w:rPr>
        <w:t>2. Закони й закономірності</w:t>
      </w:r>
      <w:r>
        <w:rPr>
          <w:sz w:val="14"/>
          <w:lang w:val="uk-UA"/>
        </w:rPr>
        <w:t xml:space="preserve"> – об’єктивні відношення, що не залежать від волі окремих людей. Проте суспільні закони, включно з економічними, даються взнаки лише у процесі суспільної діяльності. У цьому їхня відмінність від законів природи. Так, закономірності розміщення продуктивних сил виявляються у відношеннях між виробничою діяльністю людей і територією, на якій люди діють. Пізнання й практичне використання закономірностей допомагає щонайкраще розмістити виробництво, найефективніше огранізувати територію, провадити оптимальну реґіональну політику. Свідома розробка і впровадження доцільних заходів з економічної організації території згідно з закономірностями розміщення називаються </w:t>
      </w:r>
      <w:r>
        <w:rPr>
          <w:bCs/>
          <w:spacing w:val="50"/>
          <w:sz w:val="14"/>
          <w:lang w:val="uk-UA"/>
        </w:rPr>
        <w:t>принципами</w:t>
      </w:r>
      <w:r>
        <w:rPr>
          <w:bCs/>
          <w:sz w:val="14"/>
          <w:lang w:val="uk-UA"/>
        </w:rPr>
        <w:t xml:space="preserve"> </w:t>
      </w:r>
      <w:r>
        <w:rPr>
          <w:sz w:val="14"/>
          <w:lang w:val="uk-UA"/>
        </w:rPr>
        <w:t>розміщення продуктивних сил або принципами реґіональної соціально-економічної політики.</w:t>
      </w:r>
    </w:p>
    <w:p>
      <w:pPr>
        <w:pStyle w:val="Normal"/>
        <w:jc w:val="both"/>
        <w:rPr>
          <w:b/>
          <w:b/>
          <w:sz w:val="14"/>
          <w:lang w:val="uk-UA"/>
        </w:rPr>
      </w:pPr>
      <w:r>
        <w:rPr>
          <w:b/>
          <w:sz w:val="14"/>
          <w:lang w:val="uk-UA"/>
        </w:rPr>
      </w:r>
    </w:p>
    <w:p>
      <w:pPr>
        <w:pStyle w:val="Normal"/>
        <w:jc w:val="both"/>
        <w:rPr/>
      </w:pPr>
      <w:r>
        <w:rPr>
          <w:b/>
          <w:sz w:val="14"/>
          <w:lang w:val="uk-UA"/>
        </w:rPr>
        <w:t>3. Закономірність територіального поділу праці</w:t>
      </w:r>
      <w:r>
        <w:rPr>
          <w:sz w:val="14"/>
          <w:lang w:val="uk-UA"/>
        </w:rPr>
        <w:t xml:space="preserve"> виявляється у формуванні такої територіально-галузевої структури народного господарства, яка найбільше відповідає природним, економічним, соціальним умовам реґіону та потребам міжреґіонального ринку. В основі територіального поділу праці лежать оптимальна спеціалізація народного господарства та ефективні внутрішньо- і міжреґіональні економічні зв’язки. Тим часом зауважимо, що розміщення продуктивних сил з оптимальною для даного реґіону спеціалізацією знижує витрати виробництва й підвищує ефективність народного господарства. Налагодження тривких економічних зв’язків між реґіонами об’єктивно веде до економічної інтеграції. Ефективна територіально-галузева структура господарства реґіону означає не лише оптимальну спеціалізацію, але також взаємозв’язок спеціалізованих галузей між собою, з допоміжними та обслуговуючими галузями, внаслідок чого формується територіальний комплекс і забезпечується реґіональна інтеграція господарства.</w:t>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pPr>
      <w:r>
        <w:rPr>
          <w:b/>
          <w:sz w:val="14"/>
          <w:lang w:val="uk-UA"/>
        </w:rPr>
        <w:t>4. Закономірність територіальної комплексності</w:t>
      </w:r>
      <w:r>
        <w:rPr>
          <w:sz w:val="14"/>
          <w:lang w:val="uk-UA"/>
        </w:rPr>
        <w:t xml:space="preserve"> продуктивних сил. Комплексністю називається взаємопов’язаність елементів реґіонального господарства, що впорядковує їх у реґіональну економічну систему. Якщо економічна інтеграція – це радше процес, ніж результат, то комплекс є наслідком цього процесу. Одначе треба пам’ятати, що будь-який комплекс безперервно розвивається.</w:t>
      </w:r>
    </w:p>
    <w:p>
      <w:pPr>
        <w:pStyle w:val="TextBody"/>
        <w:rPr/>
      </w:pPr>
      <w:r>
        <w:rPr/>
        <w:t>У комплексі існує взаємозв’язок між спеціалізуючими, допоміжними та обслуговуючими галузями, між природними ресурсами реґіону й виробництвом, між виробництвом і розселенням. Елементарний виробничий зв’язок між підприємствами, об’єднаними певною народногосподарською функцією, називається виробничим комплексом. Це може бути група машинобудівних підприємств, що випускають сільгоспмашини. Підприємства обмінюються між собою комплектувальною продукцією, запроваджують оптимальну спеціалізацію. Але у виробничому комплексі вони не обов’язково повинні розташовуватися поблизу одне одного, – іноді їх розділяє відстань у сотні кілометрів. Якщо ж вони розташовуються компактно й територіальна близькість має істотне значення, тоді формується територіально-виробничий комплекс (ТВК).</w:t>
      </w:r>
    </w:p>
    <w:p>
      <w:pPr>
        <w:pStyle w:val="Normal"/>
        <w:jc w:val="both"/>
        <w:rPr/>
      </w:pPr>
      <w:r>
        <w:rPr>
          <w:sz w:val="14"/>
          <w:lang w:val="uk-UA"/>
        </w:rPr>
        <w:t>ТВК бувають різних розмірів і рангів, цебтохарактеризуються підпорядкованістю. Сполучення кількох ТВК у реґіоні, підприємств реґіону, які не належать до ТВК, виробничої та соціальної інфраструктури, – усе це створює передумови для появи економічного району. Найвищий рівень розвитку комплексності – народногосподарський комплекс країни.</w:t>
      </w:r>
    </w:p>
    <w:p>
      <w:pPr>
        <w:pStyle w:val="1"/>
        <w:spacing w:lineRule="auto" w:line="240"/>
        <w:ind w:hanging="0"/>
        <w:rPr/>
      </w:pPr>
      <w:r>
        <w:rPr>
          <w:sz w:val="14"/>
          <w:lang w:val="uk-UA" w:eastAsia="ru-RU"/>
        </w:rPr>
        <w:t>Комплексність реґіону відбиває його географічну цілісність, хоча реґіональна цілісність і реґіональна комплексність – поняття не тотожні: перше поняття ширше, більш загальне. Комплексний розвиток означає пропорційність, зрівноваженість між природними й трудовими ресурсами та виробництвом, а також міжгалузеву й внутрішньогалузеву збалансованість виробництва. Елементи комплексу взаємодоповнюють один одного: зміна (або зникнення) одного з них впливає на стан інших і на розвиток усього комплексу.</w:t>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Normal"/>
        <w:jc w:val="both"/>
        <w:rPr/>
      </w:pPr>
      <w:r>
        <w:rPr>
          <w:b/>
          <w:sz w:val="14"/>
          <w:lang w:val="uk-UA"/>
        </w:rPr>
        <w:t>5. Закономірність територіальної концентрації продуктивних сил</w:t>
      </w:r>
      <w:r>
        <w:rPr>
          <w:sz w:val="14"/>
          <w:lang w:val="uk-UA"/>
        </w:rPr>
        <w:t xml:space="preserve"> полягає у зосередженні виробництва й населення у найвигідніших місцях реґіону, що забезпечує вищий (ніж середній для реґіону) рівень життя та ефективність виробництва. Перевага таких місць може зумовлюватись особливо сприятливими природними умовами, вигідним економіко-географічним розташуванням, загальною економічною ситуацією, історико-економічними особливостями розвитку.</w:t>
      </w:r>
    </w:p>
    <w:p>
      <w:pPr>
        <w:pStyle w:val="Normal"/>
        <w:jc w:val="both"/>
        <w:rPr/>
      </w:pPr>
      <w:r>
        <w:rPr>
          <w:sz w:val="14"/>
          <w:lang w:val="uk-UA"/>
        </w:rPr>
        <w:t>Так, наприклад, висока концентрація виробництва й населення у Донбасі й нижньому Придніпров’ї пояснюється унікальним поєднанням на компактній території покладів кам’яного вугілля, залізної та марганцевої руд, кухонної солі, флюсових вапняків та вогнетривких глин, що становлять сировину для чорної металургії, коксохімії, азотних добрив, теплоенергетики й – на завершальній стадії циклу – важкого машинобудування. Крім того, цей реґіон вирізняється сприятливими ґрунто-кліматичними умовами, що стимулює розвиток агропромислового комплексу.</w:t>
      </w:r>
    </w:p>
    <w:p>
      <w:pPr>
        <w:pStyle w:val="Normal"/>
        <w:jc w:val="both"/>
        <w:rPr/>
      </w:pPr>
      <w:r>
        <w:rPr>
          <w:sz w:val="14"/>
          <w:lang w:val="uk-UA"/>
        </w:rPr>
        <w:t>Територіальна концентрація виявляється у формуванні промислових центрів, вузлів, агломерацій, технополісів, урбанізованих зон тощо. На кожному щаблі суспільного розвитку вона має свої межі, зумовлені розвитком продуктивних сил, зокрема технологією виробництва, досконалістю інфраструктури та ін. Спроби обминути ці межі, форсувати концентрацію, призводять до зниження ефективності суспільного виробництва. Так, надмірна концентрація металургійного виробництва й коксохімії перетворила Придніпров’я на зону екологічного лиха, що спричинило чималі соціальні й матеріальні втрати.</w:t>
      </w:r>
    </w:p>
    <w:p>
      <w:pPr>
        <w:pStyle w:val="1"/>
        <w:spacing w:lineRule="auto" w:line="240"/>
        <w:ind w:hanging="0"/>
        <w:rPr/>
      </w:pPr>
      <w:r>
        <w:rPr>
          <w:sz w:val="14"/>
          <w:lang w:val="uk-UA" w:eastAsia="ru-RU"/>
        </w:rPr>
        <w:t>З територіальною концентрацією діалектично пов’язана закономірність територіальної диференціації продуктивних сил. Вона полягає у тому, що реґіон об’єктивно диференціюється на ділянки, що найбільш придатні для певного різновиду діяльності. На одних ділянках вигідніше збудувати підприємства хімічного комплексу, на інших – підприємства АПК тощо. Але при цьому реґіональна цілісність зберігається, якщо підприємства різних галузей взаємопов’язані (або виробничою технологією, або опосередковано – через використання трудових ресурсів, спільної інфраструктури тощо).</w:t>
      </w:r>
    </w:p>
    <w:p>
      <w:pPr>
        <w:pStyle w:val="Normal"/>
        <w:jc w:val="both"/>
        <w:rPr/>
      </w:pPr>
      <w:r>
        <w:rPr>
          <w:b/>
          <w:sz w:val="14"/>
          <w:lang w:val="uk-UA"/>
        </w:rPr>
        <w:t>6. Принцип раціонального розміщення виробництва</w:t>
      </w:r>
      <w:r>
        <w:rPr>
          <w:sz w:val="14"/>
          <w:lang w:val="uk-UA"/>
        </w:rPr>
        <w:t xml:space="preserve"> випливає з закономірності «ефективне розміщення продуктивних сил». Зміст його полягає у такому розташуванні виробництва, яке забезпечувало б високу ефективність народного господарства. Раціональність означає вибір найкращих варіантів. Принцип раціональності реалізується завдяки комплексу певних заходів. А саме:</w:t>
      </w:r>
    </w:p>
    <w:p>
      <w:pPr>
        <w:pStyle w:val="Normal"/>
        <w:jc w:val="both"/>
        <w:rPr/>
      </w:pPr>
      <w:r>
        <w:rPr>
          <w:sz w:val="14"/>
          <w:lang w:val="uk-UA"/>
        </w:rPr>
        <w:t>– </w:t>
      </w:r>
      <w:r>
        <w:rPr>
          <w:sz w:val="14"/>
          <w:lang w:val="uk-UA"/>
        </w:rPr>
        <w:t>відповідне наближення матеріаломістких, енергомістких, водомістких галузей до джерел палива, енергії й води. При цьому ми заощаджуємо на лише на транспортних витратах, але й комплексно використовуємо сировину, економно витрачаємо паливо, енергію й воду;</w:t>
      </w:r>
    </w:p>
    <w:p>
      <w:pPr>
        <w:pStyle w:val="Normal"/>
        <w:jc w:val="both"/>
        <w:rPr/>
      </w:pPr>
      <w:r>
        <w:rPr>
          <w:sz w:val="14"/>
          <w:lang w:val="uk-UA"/>
        </w:rPr>
        <w:t>– </w:t>
      </w:r>
      <w:r>
        <w:rPr>
          <w:sz w:val="14"/>
          <w:lang w:val="uk-UA"/>
        </w:rPr>
        <w:t>наближення працемісткого виробництва до районів і центрів зосередження трудових ресурсів. Це дозволяє ефективно використовувати трудові ресурси за статтю, віком, кваліфікацією;</w:t>
      </w:r>
    </w:p>
    <w:p>
      <w:pPr>
        <w:pStyle w:val="Normal"/>
        <w:jc w:val="both"/>
        <w:rPr/>
      </w:pPr>
      <w:r>
        <w:rPr>
          <w:sz w:val="14"/>
          <w:lang w:val="uk-UA"/>
        </w:rPr>
        <w:t>– </w:t>
      </w:r>
      <w:r>
        <w:rPr>
          <w:sz w:val="14"/>
          <w:lang w:val="uk-UA"/>
        </w:rPr>
        <w:t>наближення масового виробництва малотранспортбельної продукції до місць її споживання (наприклад, хлібопечення, виробництво будівельних конструкцій, теплова енергетика та ТЕЦ тощо);</w:t>
      </w:r>
    </w:p>
    <w:p>
      <w:pPr>
        <w:pStyle w:val="Normal"/>
        <w:jc w:val="both"/>
        <w:rPr/>
      </w:pPr>
      <w:r>
        <w:rPr>
          <w:sz w:val="14"/>
          <w:lang w:val="uk-UA"/>
        </w:rPr>
        <w:t>– </w:t>
      </w:r>
      <w:r>
        <w:rPr>
          <w:sz w:val="14"/>
          <w:lang w:val="uk-UA"/>
        </w:rPr>
        <w:t>запобігання зустрічним перевезенням однотипної продукції, сировини й палива з одного реґіону до іншого. Це трапляється у випадку так званого «відомчого» стилю керівництва господарством.</w:t>
      </w:r>
    </w:p>
    <w:p>
      <w:pPr>
        <w:pStyle w:val="1"/>
        <w:spacing w:lineRule="auto" w:line="240"/>
        <w:ind w:hanging="0"/>
        <w:rPr/>
      </w:pPr>
      <w:r>
        <w:rPr>
          <w:sz w:val="14"/>
          <w:lang w:val="uk-UA" w:eastAsia="ru-RU"/>
        </w:rPr>
        <w:t>Перелічені заходи визначають зміст принципу раціональності у вузькому розумінні. Вони спираються на враховування факторів розміщення, про що докладно йтиметься далі. Натомість у ширшому розумінні поняття “раціональність” обіймає низку інших принципів, які забезпечують ефективне розміщення народного господарства (пропорційність, комплексність тощо).</w:t>
      </w:r>
    </w:p>
    <w:p>
      <w:pPr>
        <w:pStyle w:val="Normal"/>
        <w:jc w:val="both"/>
        <w:rPr/>
      </w:pPr>
      <w:r>
        <w:rPr>
          <w:b/>
          <w:sz w:val="14"/>
          <w:lang w:val="uk-UA"/>
        </w:rPr>
        <w:t>7. Принцип збалансованості і пропорційності</w:t>
      </w:r>
      <w:r>
        <w:rPr>
          <w:sz w:val="14"/>
          <w:lang w:val="uk-UA"/>
        </w:rPr>
        <w:t xml:space="preserve"> означає таке розміщення виробництва, за якого витримувалася б рівновага між виробничими потужностями, обсягом виробництва – з одного боку, та наявністю сировинних, енергетичних, водних, земельних, трудових, фінансових ресурсів реґіону – з іншого. Пропорційність передбачає також оптимальну структуру народного господарства реґіону, цебто відповідну пропорцію між галузями спеціалізації, а також між спеціалізуючими, допоміжними й обслуговуючими галузями. За цим принципом укладаються реґіональні міжґалузеві баланси при територіальному плануванні або прогнозуванні. Дотримання принципу збалансованості надає реґіону, країні економічної витривалості.</w:t>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pPr>
      <w:r>
        <w:rPr>
          <w:b/>
          <w:sz w:val="14"/>
          <w:lang w:val="uk-UA"/>
        </w:rPr>
        <w:t>8. Принцип комплексного розміщення виробництва</w:t>
      </w:r>
      <w:r>
        <w:rPr>
          <w:sz w:val="14"/>
          <w:lang w:val="uk-UA"/>
        </w:rPr>
        <w:t xml:space="preserve"> спирається на однойменну закономірність. Практично він реалізується:</w:t>
      </w:r>
    </w:p>
    <w:p>
      <w:pPr>
        <w:pStyle w:val="Normal"/>
        <w:jc w:val="both"/>
        <w:rPr/>
      </w:pPr>
      <w:r>
        <w:rPr>
          <w:sz w:val="14"/>
          <w:lang w:val="uk-UA"/>
        </w:rPr>
        <w:t>– </w:t>
      </w:r>
      <w:r>
        <w:rPr>
          <w:sz w:val="14"/>
          <w:lang w:val="uk-UA"/>
        </w:rPr>
        <w:t>у комплексному використанні природних ресурсів, включно з відходами, приміром, гірництва чи лісопиляння, видобуванням усіх корисних компонентів;</w:t>
      </w:r>
    </w:p>
    <w:p>
      <w:pPr>
        <w:pStyle w:val="Normal"/>
        <w:jc w:val="both"/>
        <w:rPr/>
      </w:pPr>
      <w:r>
        <w:rPr>
          <w:sz w:val="14"/>
          <w:lang w:val="uk-UA"/>
        </w:rPr>
        <w:t>– </w:t>
      </w:r>
      <w:r>
        <w:rPr>
          <w:sz w:val="14"/>
          <w:lang w:val="uk-UA"/>
        </w:rPr>
        <w:t>у раціональному використанні трудових ресурсів шляхом створення у реґіоні такої структури господарства, за якої надається праця усім розмаїтим контингентам робочої сили;</w:t>
      </w:r>
    </w:p>
    <w:p>
      <w:pPr>
        <w:pStyle w:val="Normal"/>
        <w:jc w:val="both"/>
        <w:rPr>
          <w:sz w:val="14"/>
          <w:lang w:val="uk-UA"/>
        </w:rPr>
      </w:pPr>
      <w:r>
        <w:rPr>
          <w:sz w:val="14"/>
          <w:lang w:val="uk-UA"/>
        </w:rPr>
        <w:t>– </w:t>
      </w:r>
      <w:r>
        <w:rPr>
          <w:sz w:val="14"/>
          <w:lang w:val="uk-UA"/>
        </w:rPr>
        <w:t>у створенні єдиної інфраструктури;</w:t>
      </w:r>
    </w:p>
    <w:p>
      <w:pPr>
        <w:pStyle w:val="Normal"/>
        <w:jc w:val="both"/>
        <w:rPr/>
      </w:pPr>
      <w:r>
        <w:rPr>
          <w:sz w:val="14"/>
          <w:lang w:val="uk-UA"/>
        </w:rPr>
        <w:t>– </w:t>
      </w:r>
      <w:r>
        <w:rPr>
          <w:sz w:val="14"/>
          <w:lang w:val="uk-UA"/>
        </w:rPr>
        <w:t>у налагодженні ефективних виробничих зв’язків між підприємствами реґіону.</w:t>
      </w:r>
    </w:p>
    <w:p>
      <w:pPr>
        <w:pStyle w:val="Normal"/>
        <w:jc w:val="both"/>
        <w:rPr/>
      </w:pPr>
      <w:r>
        <w:rPr>
          <w:sz w:val="14"/>
          <w:lang w:val="uk-UA"/>
        </w:rPr>
        <w:t>За умов централізованої планової економіки принцип комплексності реалізується шляхом планового будівництва певного набору об’єктів у реґіоні; якщо при цьому закономірності розміщення достатньо враховані, комплекс функціонує добре, інакше помилкові рішення даються взнаки упродовж багатьох років.</w:t>
      </w:r>
    </w:p>
    <w:p>
      <w:pPr>
        <w:pStyle w:val="1"/>
        <w:spacing w:lineRule="auto" w:line="240"/>
        <w:ind w:hanging="0"/>
        <w:rPr/>
      </w:pPr>
      <w:r>
        <w:rPr>
          <w:sz w:val="14"/>
          <w:lang w:val="uk-UA" w:eastAsia="ru-RU"/>
        </w:rPr>
        <w:t>За ринкової, навіть мало регульованої економіки принцип комплексності повинен зберігатися. Тямущий підприємець прагне спорудити підприємство там, де є готова інфраструктура, бо витрати на її будівництво не будуть завеликі. Фірма, яка видобуває природний ресурс, намагається тут же створити переробне підприємство, аби зменшити витрати. Власник підприємства шукає суміжників, щоб налагодити взаємовигідну кооперацію. Підприємства й заклади сфери обслуговування потребують зосередження великого виробництва й населення.</w:t>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Normal"/>
        <w:jc w:val="both"/>
        <w:rPr>
          <w:b/>
          <w:b/>
          <w:bCs/>
          <w:sz w:val="14"/>
          <w:lang w:val="uk-UA" w:eastAsia="ru-RU"/>
        </w:rPr>
      </w:pPr>
      <w:r>
        <w:rPr>
          <w:b/>
          <w:bCs/>
          <w:sz w:val="14"/>
          <w:lang w:val="uk-UA" w:eastAsia="ru-RU"/>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b/>
          <w:b/>
          <w:bCs/>
          <w:sz w:val="14"/>
          <w:lang w:val="uk-UA"/>
        </w:rPr>
      </w:pPr>
      <w:r>
        <w:rPr>
          <w:b/>
          <w:bCs/>
          <w:sz w:val="14"/>
          <w:lang w:val="uk-UA"/>
        </w:rPr>
      </w:r>
    </w:p>
    <w:p>
      <w:pPr>
        <w:pStyle w:val="Normal"/>
        <w:jc w:val="both"/>
        <w:rPr/>
      </w:pPr>
      <w:r>
        <w:rPr>
          <w:b/>
          <w:bCs/>
          <w:sz w:val="14"/>
          <w:lang w:val="uk-UA"/>
        </w:rPr>
        <w:t>9.</w:t>
      </w:r>
      <w:r>
        <w:rPr>
          <w:b/>
          <w:bCs/>
          <w:sz w:val="12"/>
          <w:lang w:val="uk-UA"/>
        </w:rPr>
        <w:t xml:space="preserve"> Основні форми територ. орг. ПС.</w:t>
      </w:r>
      <w:r>
        <w:rPr>
          <w:sz w:val="12"/>
          <w:lang w:val="uk-UA"/>
        </w:rPr>
        <w:t xml:space="preserve"> Форми розміщення продуктивних сил – це стійкі територіально-еконо</w:t>
        <w:softHyphen/>
        <w:t>міч</w:t>
        <w:softHyphen/>
        <w:t>ні утворення, що характеризуються своєю різноманітністю, конфігурацією, складністю й взаєморозміщенням структурних елементів. Ці властивості тісно пов’язані з функціональними характеристиками даного утворення і залежать від нього.</w:t>
      </w:r>
    </w:p>
    <w:p>
      <w:pPr>
        <w:pStyle w:val="TextBody"/>
        <w:rPr/>
      </w:pPr>
      <w:r>
        <w:rPr>
          <w:sz w:val="12"/>
        </w:rPr>
        <w:t>Первісними елементами територіальної організації ПС є окремі ферми, хутори, промислові пункти, що характеризують точне розміщення ПС на території. У промислових пунктах (здебільшого у містечках) найчастіше розташовуються філії великих підприємств.</w:t>
      </w:r>
    </w:p>
    <w:p>
      <w:pPr>
        <w:pStyle w:val="Normal"/>
        <w:jc w:val="both"/>
        <w:rPr/>
      </w:pPr>
      <w:r>
        <w:rPr>
          <w:b/>
          <w:sz w:val="12"/>
          <w:lang w:val="uk-UA"/>
        </w:rPr>
        <w:t>Центр</w:t>
      </w:r>
      <w:r>
        <w:rPr>
          <w:sz w:val="12"/>
          <w:lang w:val="uk-UA"/>
        </w:rPr>
        <w:t> – це точка, зв’язки якої з довколишньою територією функціональні.</w:t>
      </w:r>
    </w:p>
    <w:p>
      <w:pPr>
        <w:pStyle w:val="Normal"/>
        <w:jc w:val="both"/>
        <w:rPr/>
      </w:pPr>
      <w:r>
        <w:rPr>
          <w:b/>
          <w:sz w:val="12"/>
          <w:lang w:val="uk-UA"/>
        </w:rPr>
        <w:t>Промисловий центр</w:t>
      </w:r>
      <w:r>
        <w:rPr>
          <w:sz w:val="12"/>
          <w:lang w:val="uk-UA"/>
        </w:rPr>
        <w:t> – це група промислових підприємств, взаємопов’язаних спільними допоміжними виробництвами, а у низці випадків – спіль</w:t>
        <w:softHyphen/>
        <w:t>ністю технологічного процесу, що мають єдину систему розселення і обслуговуються спільною інфраструктурою.</w:t>
      </w:r>
    </w:p>
    <w:p>
      <w:pPr>
        <w:pStyle w:val="Normal"/>
        <w:jc w:val="both"/>
        <w:rPr/>
      </w:pPr>
      <w:r>
        <w:rPr>
          <w:b/>
          <w:sz w:val="12"/>
          <w:lang w:val="uk-UA"/>
        </w:rPr>
        <w:t>Вузол</w:t>
      </w:r>
      <w:r>
        <w:rPr>
          <w:sz w:val="12"/>
          <w:lang w:val="uk-UA"/>
        </w:rPr>
        <w:t> – це територіальне сполучення об’єктів, що відіграють певну роль у розвитку даної території.</w:t>
      </w:r>
    </w:p>
    <w:p>
      <w:pPr>
        <w:pStyle w:val="Normal"/>
        <w:jc w:val="both"/>
        <w:rPr/>
      </w:pPr>
      <w:r>
        <w:rPr>
          <w:b/>
          <w:sz w:val="12"/>
          <w:lang w:val="uk-UA"/>
        </w:rPr>
        <w:t>Промисловий вузол</w:t>
      </w:r>
      <w:r>
        <w:rPr>
          <w:sz w:val="12"/>
          <w:lang w:val="uk-UA"/>
        </w:rPr>
        <w:t> – це локальне виробничо-територіальне сполучення, де підприємства поєднуються тісними виробничими й виробничо-техно</w:t>
        <w:softHyphen/>
        <w:t>ло</w:t>
        <w:softHyphen/>
        <w:t>гіч</w:t>
        <w:softHyphen/>
        <w:t>ни</w:t>
        <w:softHyphen/>
        <w:t>ми зв’язками, спільністю транспортно-географічного розміщення, загальними системами інфраструктури й поселень для найефективнішого використання природних, матеріальних і трудових ресурсів.</w:t>
      </w:r>
    </w:p>
    <w:p>
      <w:pPr>
        <w:pStyle w:val="Normal"/>
        <w:jc w:val="both"/>
        <w:rPr/>
      </w:pPr>
      <w:r>
        <w:rPr>
          <w:b/>
          <w:sz w:val="12"/>
          <w:lang w:val="uk-UA"/>
        </w:rPr>
        <w:t>Виробничий комплекс</w:t>
      </w:r>
      <w:r>
        <w:rPr>
          <w:sz w:val="12"/>
          <w:lang w:val="uk-UA"/>
        </w:rPr>
        <w:t> – це поєднання підприємств, об’єднаних виконанням єдиної господарської функції та взаємопов’язаних тісними виробничими стосунками таким чином, що вилучення якихось компонентів або порушення зв’язків знижує ефективність комплексу, обмежує або унеможливлює виконання господарських функцій.</w:t>
      </w:r>
    </w:p>
    <w:p>
      <w:pPr>
        <w:pStyle w:val="Normal"/>
        <w:jc w:val="both"/>
        <w:rPr/>
      </w:pPr>
      <w:r>
        <w:rPr>
          <w:b/>
          <w:sz w:val="12"/>
          <w:lang w:val="uk-UA"/>
        </w:rPr>
        <w:t>Територіально-виробничий комплекс</w:t>
      </w:r>
      <w:r>
        <w:rPr>
          <w:sz w:val="12"/>
          <w:lang w:val="uk-UA"/>
        </w:rPr>
        <w:t> – це взаємозумовлене поєднання підприємств на певній території, за якого ефект досягається завдяки вдалому добору підприємств згідно з природними та економічними умовами.</w:t>
      </w:r>
    </w:p>
    <w:p>
      <w:pPr>
        <w:pStyle w:val="Normal"/>
        <w:jc w:val="both"/>
        <w:rPr/>
      </w:pPr>
      <w:r>
        <w:rPr>
          <w:b/>
          <w:sz w:val="12"/>
          <w:lang w:val="uk-UA"/>
        </w:rPr>
        <w:t>Район</w:t>
      </w:r>
      <w:r>
        <w:rPr>
          <w:sz w:val="12"/>
          <w:lang w:val="uk-UA"/>
        </w:rPr>
        <w:t> – це територія, що відрізняється від інших територій за сукупністю складових частин, які характеризуються єдністю, взаємозв’язком та цілісністю, котра є об’єктивною умовою, закономірністю раціонального розвитку даної території.</w:t>
      </w:r>
    </w:p>
    <w:p>
      <w:pPr>
        <w:pStyle w:val="Normal"/>
        <w:jc w:val="both"/>
        <w:rPr/>
      </w:pPr>
      <w:r>
        <w:rPr>
          <w:b/>
          <w:sz w:val="12"/>
          <w:lang w:val="uk-UA"/>
        </w:rPr>
        <w:t>Технополіс</w:t>
      </w:r>
      <w:r>
        <w:rPr>
          <w:sz w:val="12"/>
          <w:lang w:val="uk-UA"/>
        </w:rPr>
        <w:t> – це науково-технічний центр, що забезпечує створення та впровадження нових розробок.</w:t>
      </w:r>
    </w:p>
    <w:p>
      <w:pPr>
        <w:pStyle w:val="Normal"/>
        <w:jc w:val="both"/>
        <w:rPr>
          <w:sz w:val="14"/>
          <w:lang w:val="uk-UA"/>
        </w:rPr>
      </w:pPr>
      <w:r>
        <w:rPr>
          <w:b/>
          <w:sz w:val="12"/>
          <w:lang w:val="uk-UA"/>
        </w:rPr>
        <w:t>Портово-промисловий комплекс</w:t>
      </w:r>
      <w:r>
        <w:rPr>
          <w:sz w:val="12"/>
          <w:lang w:val="uk-UA"/>
        </w:rPr>
        <w:t> – це об’єднання на одній території морських портів, промислових підприємств, приморських поселень, соціально-виробничої інфраструктури, розміщення яких у прибережній зоні зумовлене експлуатацією природних ресурсів прилеглої території та акваторії, забезпеченням зовнішньоекономічної та інших різновидів діяльності.</w:t>
      </w:r>
    </w:p>
    <w:p>
      <w:pPr>
        <w:pStyle w:val="Normal"/>
        <w:jc w:val="both"/>
        <w:rPr>
          <w:sz w:val="14"/>
          <w:lang w:val="uk-UA"/>
        </w:rPr>
      </w:pPr>
      <w:r>
        <w:rPr>
          <w:sz w:val="14"/>
          <w:lang w:val="uk-UA"/>
        </w:rPr>
      </w:r>
    </w:p>
    <w:p>
      <w:pPr>
        <w:pStyle w:val="1"/>
        <w:spacing w:lineRule="auto" w:line="240"/>
        <w:ind w:hanging="0"/>
        <w:rPr>
          <w:sz w:val="14"/>
          <w:lang w:val="uk-UA" w:eastAsia="ru-RU"/>
        </w:rPr>
      </w:pPr>
      <w:r>
        <w:rPr>
          <w:sz w:val="14"/>
          <w:lang w:val="uk-UA" w:eastAsia="ru-RU"/>
        </w:rPr>
      </w:r>
    </w:p>
    <w:p>
      <w:pPr>
        <w:pStyle w:val="Normal"/>
        <w:jc w:val="both"/>
        <w:rPr>
          <w:b/>
          <w:b/>
          <w:sz w:val="14"/>
          <w:lang w:val="uk-UA" w:eastAsia="ru-RU"/>
        </w:rPr>
      </w:pPr>
      <w:r>
        <w:rPr>
          <w:b/>
          <w:sz w:val="14"/>
          <w:lang w:val="uk-UA" w:eastAsia="ru-RU"/>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b/>
          <w:b/>
          <w:sz w:val="14"/>
          <w:lang w:val="uk-UA"/>
        </w:rPr>
      </w:pPr>
      <w:r>
        <w:rPr>
          <w:b/>
          <w:sz w:val="14"/>
          <w:lang w:val="uk-UA"/>
        </w:rPr>
      </w:r>
    </w:p>
    <w:p>
      <w:pPr>
        <w:pStyle w:val="Normal"/>
        <w:jc w:val="both"/>
        <w:rPr/>
      </w:pPr>
      <w:r>
        <w:rPr>
          <w:b/>
          <w:sz w:val="14"/>
          <w:lang w:val="uk-UA"/>
        </w:rPr>
        <w:t xml:space="preserve">10. </w:t>
      </w:r>
      <w:r>
        <w:rPr>
          <w:b/>
          <w:sz w:val="12"/>
          <w:lang w:val="uk-UA"/>
        </w:rPr>
        <w:t>Територіальний поділ праці (ТПП)</w:t>
      </w:r>
      <w:r>
        <w:rPr>
          <w:sz w:val="12"/>
          <w:lang w:val="uk-UA"/>
        </w:rPr>
        <w:t> – процес виробничої спеціалізації території, зумовлений посиленням міжреґіональної кооперації, обміном спеціалізованою продукцією та послугами. Це просторовий вияв поділу суспільної праці взагалі, зумовлений економічними, соціальними, природними, національно-історичними особливостями різних територій та їхнім географічним положенням; один з факторів підвищення продуктивності праці. Ступінь ТПП залежить від рівня суспільного поділу праці у даній країні й, таким чином, може відбивати ступінь розвитку її продуктивних сил.</w:t>
      </w:r>
    </w:p>
    <w:p>
      <w:pPr>
        <w:pStyle w:val="Normal"/>
        <w:jc w:val="both"/>
        <w:rPr/>
      </w:pPr>
      <w:r>
        <w:rPr>
          <w:sz w:val="12"/>
          <w:lang w:val="uk-UA"/>
        </w:rPr>
        <w:t xml:space="preserve">     </w:t>
      </w:r>
      <w:r>
        <w:rPr>
          <w:sz w:val="12"/>
          <w:lang w:val="uk-UA"/>
        </w:rPr>
        <w:t>Власне, в основі ТПП лежать природні умови й ресурси, різноманітність територій, а також відмінності між народами, що там мешкають, та історично сформованими навичками праці. Внаслідок цього виготовлення одного й того самого продукту на одній території потребує менших витрат праці, а на іншій – більших. Тим-то доцільно зосередити зусилля на виробництві саме того продукту, витрати на який нижчі, відмовившись від виробництва деяких інших продуктів, виробництво яких ефективніше на інших територіях. Водночас продукти, яких бракує, можна одержати в обмін на свої.</w:t>
      </w:r>
    </w:p>
    <w:p>
      <w:pPr>
        <w:pStyle w:val="Normal"/>
        <w:jc w:val="both"/>
        <w:rPr/>
      </w:pPr>
      <w:r>
        <w:rPr>
          <w:sz w:val="12"/>
          <w:lang w:val="uk-UA"/>
        </w:rPr>
        <w:t>У межах однієї країни, виокремлюють внутрішньорайонний поділ праці (спеціалізацію окремих виробництв усередині економічного району) та міжрайонний поділ праці (спеціалізацію районів та обмін товарами між ними).</w:t>
      </w:r>
    </w:p>
    <w:p>
      <w:pPr>
        <w:pStyle w:val="Normal"/>
        <w:jc w:val="both"/>
        <w:rPr>
          <w:sz w:val="12"/>
          <w:lang w:val="uk-UA"/>
        </w:rPr>
      </w:pPr>
      <w:r>
        <w:rPr>
          <w:sz w:val="12"/>
          <w:lang w:val="uk-UA"/>
        </w:rPr>
        <w:t>Природні умови є об’єктивними передумовами для появи й розвитку ТПП. Ю. Саушкін виділив шість різновидів ТПП:</w:t>
      </w:r>
    </w:p>
    <w:p>
      <w:pPr>
        <w:pStyle w:val="Normal"/>
        <w:jc w:val="both"/>
        <w:rPr/>
      </w:pPr>
      <w:r>
        <w:rPr>
          <w:sz w:val="12"/>
          <w:lang w:val="uk-UA"/>
        </w:rPr>
        <w:t>1. </w:t>
      </w:r>
      <w:r>
        <w:rPr>
          <w:b/>
          <w:sz w:val="12"/>
          <w:lang w:val="uk-UA"/>
        </w:rPr>
        <w:t>Генеральний </w:t>
      </w:r>
      <w:r>
        <w:rPr>
          <w:sz w:val="12"/>
          <w:lang w:val="uk-UA"/>
        </w:rPr>
        <w:t>– між країнами й великими економічними районами. Наприклад, між Далекосхідним районом Росії та Японією – за експортом до останньої деревини й кам’яного вугілля. Між Західно-Сибірським економічним районом Росії та Україною – за експортом нафти й газу.</w:t>
      </w:r>
    </w:p>
    <w:p>
      <w:pPr>
        <w:pStyle w:val="Normal"/>
        <w:jc w:val="both"/>
        <w:rPr/>
      </w:pPr>
      <w:r>
        <w:rPr>
          <w:sz w:val="12"/>
          <w:lang w:val="uk-UA"/>
        </w:rPr>
        <w:t>2. </w:t>
      </w:r>
      <w:r>
        <w:rPr>
          <w:b/>
          <w:sz w:val="12"/>
          <w:lang w:val="uk-UA"/>
        </w:rPr>
        <w:t>Внутрішньорайонний</w:t>
      </w:r>
      <w:r>
        <w:rPr>
          <w:sz w:val="12"/>
          <w:lang w:val="uk-UA"/>
        </w:rPr>
        <w:t> – між промисловими вузлами й містами. Часто-густо в одному з них розташовується головне підприємство, а в іншому – його філії. Або з одного центру до іншого йдуть комплектувальні вироби.</w:t>
      </w:r>
    </w:p>
    <w:p>
      <w:pPr>
        <w:pStyle w:val="Normal"/>
        <w:jc w:val="both"/>
        <w:rPr/>
      </w:pPr>
      <w:r>
        <w:rPr>
          <w:sz w:val="12"/>
          <w:lang w:val="uk-UA"/>
        </w:rPr>
        <w:t>3. </w:t>
      </w:r>
      <w:r>
        <w:rPr>
          <w:b/>
          <w:sz w:val="12"/>
          <w:lang w:val="uk-UA"/>
        </w:rPr>
        <w:t>Довкола економічного центру</w:t>
      </w:r>
      <w:r>
        <w:rPr>
          <w:sz w:val="12"/>
          <w:lang w:val="uk-UA"/>
        </w:rPr>
        <w:t xml:space="preserve"> (міста, комбінату). Приклади можуть бути ті самі, що й у попередньому ТПП. Крім того, тут доречно згадати про приміське сільське господарство й поставки його продукції до економічного центру. Економічний центр може давати довкіллю кваліфіковані кадри, техніку, добрива, нафтопродукти, обладнання, а також переробляти сільськогосподарську продукцію.</w:t>
      </w:r>
    </w:p>
    <w:p>
      <w:pPr>
        <w:pStyle w:val="Normal"/>
        <w:jc w:val="both"/>
        <w:rPr/>
      </w:pPr>
      <w:r>
        <w:rPr>
          <w:sz w:val="12"/>
          <w:lang w:val="uk-UA"/>
        </w:rPr>
        <w:t>4. </w:t>
      </w:r>
      <w:r>
        <w:rPr>
          <w:b/>
          <w:sz w:val="12"/>
          <w:lang w:val="uk-UA"/>
        </w:rPr>
        <w:t>Постадійний</w:t>
      </w:r>
      <w:r>
        <w:rPr>
          <w:sz w:val="12"/>
          <w:lang w:val="uk-UA"/>
        </w:rPr>
        <w:t>, за якого стадії виробничого процесу територіально роз’єднані (ловіння риби – переробка – консервування, копчення, соління).</w:t>
      </w:r>
    </w:p>
    <w:p>
      <w:pPr>
        <w:pStyle w:val="Normal"/>
        <w:jc w:val="both"/>
        <w:rPr/>
      </w:pPr>
      <w:r>
        <w:rPr>
          <w:sz w:val="12"/>
          <w:lang w:val="uk-UA"/>
        </w:rPr>
        <w:t>5. </w:t>
      </w:r>
      <w:r>
        <w:rPr>
          <w:b/>
          <w:sz w:val="12"/>
          <w:lang w:val="uk-UA"/>
        </w:rPr>
        <w:t>Фазовий –</w:t>
      </w:r>
      <w:r>
        <w:rPr>
          <w:sz w:val="12"/>
          <w:lang w:val="uk-UA"/>
        </w:rPr>
        <w:t> одна й та сама продукція (наприклад, фрукти) надходить до центрів з різних місць протягом року.</w:t>
      </w:r>
    </w:p>
    <w:p>
      <w:pPr>
        <w:pStyle w:val="Normal"/>
        <w:jc w:val="both"/>
        <w:rPr/>
      </w:pPr>
      <w:r>
        <w:rPr>
          <w:sz w:val="12"/>
          <w:lang w:val="uk-UA"/>
        </w:rPr>
        <w:t>6. </w:t>
      </w:r>
      <w:r>
        <w:rPr>
          <w:b/>
          <w:sz w:val="12"/>
          <w:lang w:val="uk-UA"/>
        </w:rPr>
        <w:t>Епізодичний </w:t>
      </w:r>
      <w:r>
        <w:rPr>
          <w:sz w:val="12"/>
          <w:lang w:val="uk-UA"/>
        </w:rPr>
        <w:t>– райони або країни обмінюються якимись товарами не постійно.</w:t>
      </w:r>
    </w:p>
    <w:p>
      <w:pPr>
        <w:pStyle w:val="Normal"/>
        <w:jc w:val="both"/>
        <w:rPr/>
      </w:pPr>
      <w:r>
        <w:rPr>
          <w:sz w:val="12"/>
          <w:lang w:val="uk-UA"/>
        </w:rPr>
        <w:t xml:space="preserve">За науково-технічного поступу географічний поділ праці набуває низки специфічних рис: ускладнюється територіальна спеціалізація господарства, а також галузева, функціональна, розселенська та техногенна структури; прискорюється  територіальна концентрація господарської діяльності, розвиваються нові форми територіальної організації виробництва. </w:t>
      </w:r>
    </w:p>
    <w:p>
      <w:pPr>
        <w:pStyle w:val="Normal"/>
        <w:jc w:val="both"/>
        <w:rPr/>
      </w:pPr>
      <w:r>
        <w:rPr>
          <w:b/>
          <w:bCs/>
          <w:sz w:val="14"/>
          <w:lang w:val="uk-UA"/>
        </w:rPr>
        <w:t xml:space="preserve">11. Територіально-виробничий комплекс – </w:t>
      </w:r>
      <w:r>
        <w:rPr>
          <w:sz w:val="14"/>
          <w:lang w:val="uk-UA"/>
        </w:rPr>
        <w:t xml:space="preserve">об’єднання за певною народно-господарською функцією підприємств, які мають настільки тісні виробничі зв’язки, що випадіння зі сполучення будь-яких компонентів або порушення будь-яких зв’язків понижує ефективність усього комплексу, обмежуючи або унеможливлюючи виконання цієї народногосподарської функції. </w:t>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pPr>
      <w:r>
        <w:rPr>
          <w:b/>
          <w:sz w:val="14"/>
          <w:lang w:val="uk-UA"/>
        </w:rPr>
        <w:t>12. Портово-промисловий комплекс (ППК</w:t>
      </w:r>
      <w:r>
        <w:rPr>
          <w:sz w:val="14"/>
          <w:lang w:val="uk-UA"/>
        </w:rPr>
        <w:t>) – це форма територіальної організації морського господарства й прилеглого примор’я, взаємопов’язане й взаємообумовлене, планомірно сформоване об’єднання морських портів, промислових підприємств, приморських селищ, соціально-виробничої інфраструктури, розташування яких у береговій зоні викликано експлуатацією ресурсів суходолу й моря, забезпеченням зовнішньоекономічних та інших зв’язків. Внаслідок такого поєднання маємо додатковий соціально економічний ефект за рахунок групування морських портів і промислових підприємств згідно з їхнім транспортним та економіко-географічним розташуванням у приморській зоні; тривалістю міжгалузевих зв’язків; скороченням транспортних витрат; комплексним використанням усіх ресурсів; раціональним поєднанням територіально-галузевої та програмно-цільової засад керування.</w:t>
      </w:r>
    </w:p>
    <w:p>
      <w:pPr>
        <w:pStyle w:val="Normal"/>
        <w:jc w:val="both"/>
        <w:rPr/>
      </w:pPr>
      <w:r>
        <w:rPr>
          <w:sz w:val="14"/>
          <w:lang w:val="uk-UA"/>
        </w:rPr>
        <w:t>ППК утворюються у контактній зоні «суходіл-море» й використовують переваги розташування ресурсів не лише прилеглої території, але й акваторії. Найбільшим у світі є ППК на базі Європорту у Роттердамі, що має вантажооборот близько 300 млн т/рік, обслуговує понад 300 тисяч морських та 250 тисяч річкових суден. Його хінтерланд поширюється не тільки на Нідерланди, а й на Бельгію, ФРН, Люксембург, Швейцарію та Австрію. Після будівництва каналу Рейн–Майн–Дунай зона його економічного впливу поширилась і на придунайські країни. Спеціалізація цього ППК: припортова чорна металургія, прийом значних обсягів нафти, нафтопереробка, судноремонт та суднобудування.</w:t>
      </w:r>
    </w:p>
    <w:p>
      <w:pPr>
        <w:pStyle w:val="Normal"/>
        <w:jc w:val="both"/>
        <w:rPr/>
      </w:pPr>
      <w:r>
        <w:rPr>
          <w:sz w:val="14"/>
          <w:lang w:val="uk-UA"/>
        </w:rPr>
        <w:t>У Франції ППК сформований на базі портів Марсель та Фос, разом вони мають вантажооборот 100 млн т/рік. Цей ППК спеціалізується на нафтопереробці, припортовій чорній металургії (Фос), зовнішньоекономічних перевезеннях, рибальстві та морегосподарстві.</w:t>
      </w:r>
    </w:p>
    <w:p>
      <w:pPr>
        <w:pStyle w:val="3"/>
        <w:keepNext w:val="false"/>
        <w:spacing w:lineRule="auto" w:line="240"/>
        <w:ind w:hanging="0"/>
        <w:rPr>
          <w:rFonts w:ascii="Times New Roman" w:hAnsi="Times New Roman" w:cs="Times New Roman"/>
          <w:sz w:val="14"/>
          <w:lang w:val="uk-UA" w:eastAsia="ru-RU"/>
        </w:rPr>
      </w:pPr>
      <w:r>
        <w:rPr>
          <w:rFonts w:cs="Times New Roman" w:ascii="Times New Roman" w:hAnsi="Times New Roman"/>
          <w:sz w:val="14"/>
          <w:lang w:val="uk-UA" w:eastAsia="ru-RU"/>
        </w:rPr>
        <w:t xml:space="preserve">В Японії найбільший ППК сформований на базі чотирьох великих портів та їх хінтерланду: Токіо, Йокогама, Кавасакі, Тіба, вантажооборот яких перевищує 400 млн т/рік. </w:t>
      </w:r>
    </w:p>
    <w:p>
      <w:pPr>
        <w:pStyle w:val="3"/>
        <w:keepNext w:val="false"/>
        <w:spacing w:lineRule="auto" w:line="240"/>
        <w:ind w:hanging="0"/>
        <w:rPr>
          <w:rFonts w:ascii="Times New Roman" w:hAnsi="Times New Roman" w:cs="Times New Roman"/>
          <w:sz w:val="14"/>
          <w:lang w:val="uk-UA" w:eastAsia="ru-RU"/>
        </w:rPr>
      </w:pPr>
      <w:r>
        <w:rPr>
          <w:rFonts w:cs="Times New Roman" w:ascii="Times New Roman" w:hAnsi="Times New Roman"/>
          <w:sz w:val="14"/>
          <w:lang w:val="uk-UA" w:eastAsia="ru-RU"/>
        </w:rPr>
        <w:t>У Україні Одеський, Севастопольський ППК та ін.</w:t>
      </w:r>
    </w:p>
    <w:p>
      <w:pPr>
        <w:pStyle w:val="Normal"/>
        <w:jc w:val="both"/>
        <w:rPr>
          <w:rFonts w:ascii="Times New Roman" w:hAnsi="Times New Roman" w:cs="Times New Roman"/>
          <w:sz w:val="14"/>
          <w:lang w:val="uk-UA" w:eastAsia="ru-RU"/>
        </w:rPr>
      </w:pPr>
      <w:r>
        <w:rPr>
          <w:rFonts w:cs="Times New Roman"/>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5"/>
        <w:spacing w:lineRule="auto" w:line="240"/>
        <w:ind w:hanging="0"/>
        <w:rPr/>
      </w:pPr>
      <w:r>
        <w:rPr>
          <w:sz w:val="13"/>
        </w:rPr>
        <w:t>13. Науково-технологічна зона</w:t>
      </w:r>
      <w:r>
        <w:rPr>
          <w:b w:val="false"/>
          <w:sz w:val="13"/>
        </w:rPr>
        <w:t xml:space="preserve"> – це певна територія, на якій є вищий учбовий заклад (чи кілька), науково-дослідний центр міжнародного рівня та відповідна технологічна інфраструктура задля впровадження наукових розробок в практику. Сукупність цих трьох компонентів, а також наявність венчурного (ризикового) капіталу, висококваліфікованих кадрів дає можливість зменшити час від наукової розробки до її впровадження у виробництво. </w:t>
      </w:r>
    </w:p>
    <w:p>
      <w:pPr>
        <w:pStyle w:val="Normal"/>
        <w:jc w:val="both"/>
        <w:rPr/>
      </w:pPr>
      <w:r>
        <w:rPr>
          <w:b/>
          <w:sz w:val="13"/>
          <w:lang w:val="uk-UA"/>
        </w:rPr>
        <w:t>Науково-технологічні парки (технопарки</w:t>
      </w:r>
      <w:r>
        <w:rPr>
          <w:sz w:val="13"/>
          <w:lang w:val="uk-UA"/>
        </w:rPr>
        <w:t>) – це менші за територією зони, де навколо технічного університету чи науково-дослідного центру розміщуються декілька фірм, що займаються впровадженням своїх розробок в галузі високих технологій та наукоємних виробництв.</w:t>
      </w:r>
    </w:p>
    <w:p>
      <w:pPr>
        <w:pStyle w:val="1"/>
        <w:spacing w:lineRule="auto" w:line="240"/>
        <w:ind w:hanging="0"/>
        <w:rPr>
          <w:sz w:val="14"/>
          <w:lang w:val="uk-UA" w:eastAsia="ru-RU"/>
        </w:rPr>
      </w:pPr>
      <w:r>
        <w:rPr>
          <w:b/>
          <w:sz w:val="13"/>
          <w:lang w:val="uk-UA" w:eastAsia="ru-RU"/>
        </w:rPr>
        <w:t>Технополіс </w:t>
      </w:r>
      <w:r>
        <w:rPr>
          <w:sz w:val="13"/>
          <w:lang w:val="uk-UA" w:eastAsia="ru-RU"/>
        </w:rPr>
        <w:t xml:space="preserve">– центр впровадження досягнень науки і техніки. Це, як правило. нове місто, в якому запроваджуються у виробництво новітні розробки, а також проживає населення. Він містить науково-дослідну, промислову та селищну зони, має необхідну інженерну, комунально-побутову та комунально-культурну інфраструктури, комфортні умови проживання. </w:t>
      </w:r>
      <w:r>
        <w:rPr>
          <w:sz w:val="13"/>
          <w:lang w:val="uk-UA" w:eastAsia="en-US"/>
        </w:rPr>
        <w:t>На перших етапах зони створювались для комерційної діяльності у вигляді консиґнаційних (складських) територій. Тут товари складувались та піддавались операціям, скерованим на збереження їхньої якості та поліпшення зовнішнього вигляду. У 60-ті роки з’явились перші варіанти промислово-складських зон, у яких, окрім зберігання товарів, здійснювалась додаткова їх обробка, розфасовка з метою збільшення добавленої вартості товару. Для залучення іноземного капіталу у ЗСП розроблялась система пільг: 1) скасувалось оподаткування у рахунок права на експорт; 2) частково або повністю скасовувались податки на прибуток іноземного персоналу, який працює у ЗСП; 3) податки на прибуток на визначений термін; 4) зменшувались мита на ввезену сировину, матеріали, паливо, напівфабрикати та обладнання, а у деяких випадках – і на ввезену готову продукцію. При цьому країна, що надавала частину своєї території для створення ЗСП, переслідувала такі цілі: 1. Забезпечення повнішої зайнятості робочої сили як у ЗСП, так і в країні. 2. Залучення інвестицій, особливо у вільно конвертованій валюті.  3. Організація у економічних зонах таких виробництв, продукція яких пішла б на експорт, а також сприяла б модернізації технологій і залученню «ноу-хау» в провідні галузі виробництва. 4. Розвиток відсталих реґіонів, навчання фахівців та робітників новим методам праці та управління. 5. Використання власних сировинних і трудових ресурсів для виробництва експортної продукції.</w:t>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Normal"/>
        <w:jc w:val="both"/>
        <w:rPr/>
      </w:pPr>
      <w:r>
        <w:rPr>
          <w:b/>
          <w:bCs/>
          <w:sz w:val="14"/>
          <w:lang w:val="uk-UA"/>
        </w:rPr>
        <w:t>14. Класифікація природних ресурсів</w:t>
      </w:r>
      <w:r>
        <w:rPr>
          <w:sz w:val="14"/>
          <w:lang w:val="uk-UA"/>
        </w:rPr>
        <w:t xml:space="preserve"> залежить від поставленої мети. </w:t>
      </w:r>
      <w:r>
        <w:rPr>
          <w:b/>
          <w:sz w:val="14"/>
          <w:lang w:val="uk-UA"/>
        </w:rPr>
        <w:t>Природні ресурси</w:t>
      </w:r>
      <w:r>
        <w:rPr>
          <w:sz w:val="14"/>
          <w:lang w:val="uk-UA"/>
        </w:rPr>
        <w:t xml:space="preserve"> – це елементи й сили природи, які можуть використовуватись у виробничій і невиробничій діяльності людини. Вони поділяються </w:t>
      </w:r>
      <w:r>
        <w:rPr>
          <w:b/>
          <w:bCs/>
          <w:sz w:val="14"/>
          <w:lang w:val="uk-UA"/>
        </w:rPr>
        <w:t>за походженням</w:t>
      </w:r>
      <w:r>
        <w:rPr>
          <w:sz w:val="14"/>
          <w:lang w:val="uk-UA"/>
        </w:rPr>
        <w:t xml:space="preserve"> на:</w:t>
      </w:r>
    </w:p>
    <w:p>
      <w:pPr>
        <w:pStyle w:val="TextBodyIndent"/>
        <w:spacing w:lineRule="auto" w:line="240"/>
        <w:ind w:hanging="0"/>
        <w:rPr/>
      </w:pPr>
      <w:r>
        <w:rPr>
          <w:rFonts w:cs="Times New Roman" w:ascii="Times New Roman" w:hAnsi="Times New Roman"/>
          <w:b/>
          <w:sz w:val="14"/>
        </w:rPr>
        <w:t>– </w:t>
      </w:r>
      <w:r>
        <w:rPr>
          <w:rFonts w:cs="Times New Roman" w:ascii="Times New Roman" w:hAnsi="Times New Roman"/>
          <w:b/>
          <w:sz w:val="14"/>
        </w:rPr>
        <w:t>мінеральні</w:t>
      </w:r>
      <w:r>
        <w:rPr>
          <w:rFonts w:cs="Times New Roman" w:ascii="Times New Roman" w:hAnsi="Times New Roman"/>
          <w:sz w:val="14"/>
        </w:rPr>
        <w:t>, до яких зараховуються корисні копалини та мінерально-будівельна сировина. Мінеральні ресурси можуть підрозділятися на паливні, рудні й нерудні;</w:t>
      </w:r>
    </w:p>
    <w:p>
      <w:pPr>
        <w:pStyle w:val="Normal"/>
        <w:tabs>
          <w:tab w:val="clear" w:pos="708"/>
          <w:tab w:val="left" w:pos="3544" w:leader="none"/>
        </w:tabs>
        <w:jc w:val="both"/>
        <w:rPr/>
      </w:pPr>
      <w:r>
        <w:rPr>
          <w:sz w:val="14"/>
          <w:lang w:val="uk-UA"/>
        </w:rPr>
        <w:t>– </w:t>
      </w:r>
      <w:r>
        <w:rPr>
          <w:b/>
          <w:sz w:val="14"/>
          <w:lang w:val="uk-UA"/>
        </w:rPr>
        <w:t>земельні</w:t>
      </w:r>
      <w:r>
        <w:rPr>
          <w:sz w:val="14"/>
          <w:lang w:val="uk-UA"/>
        </w:rPr>
        <w:t>, серед яких виділяють типи ґрунтів, а також види господарського використання земель: рілля, сінокоси й пасовища, ліси й чагарники, малопродуктивні землі тощо;</w:t>
      </w:r>
    </w:p>
    <w:p>
      <w:pPr>
        <w:pStyle w:val="Normal"/>
        <w:jc w:val="both"/>
        <w:rPr/>
      </w:pPr>
      <w:r>
        <w:rPr>
          <w:sz w:val="14"/>
          <w:lang w:val="uk-UA"/>
        </w:rPr>
        <w:t>– </w:t>
      </w:r>
      <w:r>
        <w:rPr>
          <w:b/>
          <w:sz w:val="14"/>
          <w:lang w:val="uk-UA"/>
        </w:rPr>
        <w:t>водні,</w:t>
      </w:r>
      <w:r>
        <w:rPr>
          <w:sz w:val="14"/>
          <w:lang w:val="uk-UA"/>
        </w:rPr>
        <w:t xml:space="preserve"> які підрозділяються на води Світового океану та води суходолу, що складаються з поверхневих вод (річки, озера, ставки, водосховища, болота, льодовики) і підземних вод (ґрунтові та артезіанські);</w:t>
      </w:r>
    </w:p>
    <w:p>
      <w:pPr>
        <w:pStyle w:val="Normal"/>
        <w:jc w:val="both"/>
        <w:rPr/>
      </w:pPr>
      <w:r>
        <w:rPr>
          <w:b/>
          <w:sz w:val="14"/>
          <w:lang w:val="uk-UA"/>
        </w:rPr>
        <w:t>– </w:t>
      </w:r>
      <w:r>
        <w:rPr>
          <w:b/>
          <w:sz w:val="14"/>
          <w:lang w:val="uk-UA"/>
        </w:rPr>
        <w:t>біологічні ресурси</w:t>
      </w:r>
      <w:r>
        <w:rPr>
          <w:sz w:val="14"/>
          <w:lang w:val="uk-UA"/>
        </w:rPr>
        <w:t>, що включають рослинний і тваринний світ;</w:t>
      </w:r>
    </w:p>
    <w:p>
      <w:pPr>
        <w:pStyle w:val="Normal"/>
        <w:jc w:val="both"/>
        <w:rPr/>
      </w:pPr>
      <w:r>
        <w:rPr>
          <w:sz w:val="14"/>
          <w:lang w:val="uk-UA"/>
        </w:rPr>
        <w:t>– </w:t>
      </w:r>
      <w:r>
        <w:rPr>
          <w:b/>
          <w:sz w:val="14"/>
          <w:lang w:val="uk-UA"/>
        </w:rPr>
        <w:t>ресурси Світового океану</w:t>
      </w:r>
      <w:r>
        <w:rPr>
          <w:sz w:val="14"/>
          <w:lang w:val="uk-UA"/>
        </w:rPr>
        <w:t>, що перебувають: у воді в розчиненому стані, на морському дні й під ним – у товщі земної кори;</w:t>
      </w:r>
    </w:p>
    <w:p>
      <w:pPr>
        <w:pStyle w:val="TextBodyIndent"/>
        <w:spacing w:lineRule="auto" w:line="240"/>
        <w:ind w:hanging="0"/>
        <w:rPr/>
      </w:pPr>
      <w:r>
        <w:rPr>
          <w:rFonts w:cs="Times New Roman" w:ascii="Times New Roman" w:hAnsi="Times New Roman"/>
          <w:sz w:val="14"/>
        </w:rPr>
        <w:t>– </w:t>
      </w:r>
      <w:r>
        <w:rPr>
          <w:rFonts w:cs="Times New Roman" w:ascii="Times New Roman" w:hAnsi="Times New Roman"/>
          <w:b/>
          <w:sz w:val="14"/>
        </w:rPr>
        <w:t>рекреаційні</w:t>
      </w:r>
      <w:r>
        <w:rPr>
          <w:rFonts w:cs="Times New Roman" w:ascii="Times New Roman" w:hAnsi="Times New Roman"/>
          <w:sz w:val="14"/>
        </w:rPr>
        <w:t>, котрі включають природно-кліматичні, бальнеологічні й заповідні;</w:t>
      </w:r>
    </w:p>
    <w:p>
      <w:pPr>
        <w:pStyle w:val="Normal"/>
        <w:jc w:val="both"/>
        <w:rPr/>
      </w:pPr>
      <w:r>
        <w:rPr>
          <w:sz w:val="14"/>
          <w:lang w:val="uk-UA"/>
        </w:rPr>
        <w:t>– </w:t>
      </w:r>
      <w:r>
        <w:rPr>
          <w:b/>
          <w:sz w:val="14"/>
          <w:lang w:val="uk-UA"/>
        </w:rPr>
        <w:t>кліматичні й космічні</w:t>
      </w:r>
      <w:r>
        <w:rPr>
          <w:sz w:val="14"/>
          <w:lang w:val="uk-UA"/>
        </w:rPr>
        <w:t>, до яких зараховується сонячна енергія, енергія вітру, внутрішнє тепло Землі, енергія хвиль, освітленість тощо.</w:t>
      </w:r>
    </w:p>
    <w:p>
      <w:pPr>
        <w:pStyle w:val="Normal"/>
        <w:jc w:val="both"/>
        <w:rPr/>
      </w:pPr>
      <w:r>
        <w:rPr>
          <w:sz w:val="14"/>
          <w:lang w:val="uk-UA"/>
        </w:rPr>
        <w:t xml:space="preserve">За </w:t>
      </w:r>
      <w:r>
        <w:rPr>
          <w:b/>
          <w:sz w:val="14"/>
          <w:lang w:val="uk-UA"/>
        </w:rPr>
        <w:t>ступенем вичерпуваності</w:t>
      </w:r>
      <w:r>
        <w:rPr>
          <w:sz w:val="14"/>
          <w:lang w:val="uk-UA"/>
        </w:rPr>
        <w:t xml:space="preserve"> природні ресурси поділяються на невичерпні й вичерпні. До невичерпних природних ресурсів відносяться: сонячна енергія, внутрішнє тепло Землі, енергія вітру, води. До вичерпних природних ресурсів зараховуються: ґрунт (1 см ґрунту відновлюється через 100 років), рослинний і тваринний світ, атмосферне повітря, вода.</w:t>
      </w:r>
    </w:p>
    <w:p>
      <w:pPr>
        <w:pStyle w:val="Normal"/>
        <w:jc w:val="both"/>
        <w:rPr/>
      </w:pPr>
      <w:r>
        <w:rPr>
          <w:sz w:val="14"/>
          <w:lang w:val="uk-UA"/>
        </w:rPr>
        <w:t xml:space="preserve">До </w:t>
      </w:r>
      <w:r>
        <w:rPr>
          <w:b/>
          <w:sz w:val="14"/>
          <w:lang w:val="uk-UA"/>
        </w:rPr>
        <w:t>невідновних</w:t>
      </w:r>
      <w:r>
        <w:rPr>
          <w:sz w:val="14"/>
          <w:lang w:val="uk-UA"/>
        </w:rPr>
        <w:t xml:space="preserve"> з погляду людства відносяться корисні копалини й мінерально-будівельна сировина. Період їхнього відновлення у земній корі налічує десятки й сотні мільйонів років, що несумірно з життям людини. Крім того, у найближчому майбутньому повністю вичерпається багато розвіданих запасів корисних копалин .</w:t>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t>Здесь не полная шпора. Остальное в шпоре к срезу.</w:t>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pPr>
      <w:r>
        <w:rPr>
          <w:b/>
          <w:bCs/>
          <w:sz w:val="14"/>
          <w:lang w:val="uk-UA" w:eastAsia="ru-RU"/>
        </w:rPr>
        <w:t>15. Мінеральні</w:t>
      </w:r>
      <w:r>
        <w:rPr>
          <w:b/>
          <w:sz w:val="14"/>
          <w:lang w:val="uk-UA" w:eastAsia="ru-RU"/>
        </w:rPr>
        <w:t xml:space="preserve"> ресурси </w:t>
      </w:r>
      <w:r>
        <w:rPr>
          <w:sz w:val="14"/>
          <w:lang w:val="uk-UA" w:eastAsia="ru-RU"/>
        </w:rPr>
        <w:t>– це сукупність запасів корисних копалин у надрах Землі (району, країни, реґіону, планети), придатних для використання у різних галузях господарства.</w:t>
      </w:r>
    </w:p>
    <w:p>
      <w:pPr>
        <w:pStyle w:val="1"/>
        <w:spacing w:lineRule="auto" w:line="240"/>
        <w:ind w:hanging="0"/>
        <w:rPr>
          <w:sz w:val="14"/>
          <w:lang w:val="uk-UA" w:eastAsia="en-US"/>
        </w:rPr>
      </w:pPr>
      <w:r>
        <w:rPr>
          <w:sz w:val="14"/>
          <w:lang w:val="uk-UA" w:eastAsia="en-US"/>
        </w:rPr>
        <w:t>Наприклад:</w:t>
      </w:r>
    </w:p>
    <w:p>
      <w:pPr>
        <w:pStyle w:val="1"/>
        <w:spacing w:lineRule="auto" w:line="240"/>
        <w:ind w:hanging="0"/>
        <w:rPr>
          <w:bCs/>
          <w:sz w:val="14"/>
          <w:lang w:val="uk-UA" w:eastAsia="ru-RU"/>
        </w:rPr>
      </w:pPr>
      <w:r>
        <w:rPr>
          <w:bCs/>
          <w:sz w:val="14"/>
          <w:lang w:val="uk-UA" w:eastAsia="ru-RU"/>
        </w:rPr>
        <w:t xml:space="preserve">Паливні ресурси (нафта, газ, вугіль, торф та ін). </w:t>
      </w:r>
    </w:p>
    <w:p>
      <w:pPr>
        <w:pStyle w:val="1"/>
        <w:spacing w:lineRule="auto" w:line="240"/>
        <w:ind w:hanging="0"/>
        <w:rPr>
          <w:bCs/>
          <w:sz w:val="14"/>
          <w:lang w:val="uk-UA" w:eastAsia="ru-RU"/>
        </w:rPr>
      </w:pPr>
      <w:r>
        <w:rPr>
          <w:bCs/>
          <w:sz w:val="14"/>
          <w:lang w:val="uk-UA" w:eastAsia="ru-RU"/>
        </w:rPr>
        <w:t>Металеві ресурси (залізо, мідь, хром та ін).</w:t>
      </w:r>
    </w:p>
    <w:p>
      <w:pPr>
        <w:pStyle w:val="1"/>
        <w:spacing w:lineRule="auto" w:line="240"/>
        <w:ind w:hanging="0"/>
        <w:rPr>
          <w:bCs/>
          <w:sz w:val="14"/>
          <w:lang w:val="uk-UA" w:eastAsia="ru-RU"/>
        </w:rPr>
      </w:pPr>
      <w:r>
        <w:rPr>
          <w:bCs/>
          <w:sz w:val="14"/>
          <w:lang w:val="uk-UA" w:eastAsia="ru-RU"/>
        </w:rPr>
        <w:t>Неметалеві ресурси (Калійні солі, Кухонна сіль, Фосфорити, Саморідна сірка, Вогнетривні глини та ін.)</w:t>
      </w:r>
    </w:p>
    <w:p>
      <w:pPr>
        <w:pStyle w:val="Normal"/>
        <w:widowControl w:val="false"/>
        <w:jc w:val="both"/>
        <w:rPr>
          <w:bCs/>
          <w:sz w:val="14"/>
          <w:lang w:val="uk-UA"/>
        </w:rPr>
      </w:pPr>
      <w:r>
        <w:rPr>
          <w:bCs/>
          <w:sz w:val="14"/>
          <w:lang w:val="uk-UA"/>
        </w:rPr>
        <w:t>Рекреаційні ресурси (</w:t>
      </w:r>
      <w:r>
        <w:rPr>
          <w:sz w:val="14"/>
          <w:lang w:val="uk-UA"/>
        </w:rPr>
        <w:t>мінеральні води, лікувальні грязі, ропа лиманів, кліматологічні ресурси лісів і морів тощо.)</w:t>
      </w:r>
    </w:p>
    <w:p>
      <w:pPr>
        <w:pStyle w:val="1"/>
        <w:spacing w:lineRule="auto" w:line="240"/>
        <w:ind w:hanging="0"/>
        <w:rPr>
          <w:bCs/>
          <w:sz w:val="14"/>
          <w:lang w:val="uk-UA" w:eastAsia="ru-RU"/>
        </w:rPr>
      </w:pPr>
      <w:r>
        <w:rPr>
          <w:bCs/>
          <w:sz w:val="14"/>
          <w:lang w:val="uk-UA" w:eastAsia="ru-RU"/>
        </w:rPr>
        <w:t>Кліматологічні ресурси (</w:t>
      </w:r>
      <w:r>
        <w:rPr>
          <w:sz w:val="14"/>
          <w:lang w:val="uk-UA" w:eastAsia="ru-RU"/>
        </w:rPr>
        <w:t>гірське повітря, хвойні ліси, мінеральні джерела, сполучення гірського повітря зі степовим, морська вода, геліолікування, грязелікування, мінеральні джерела)</w:t>
      </w:r>
    </w:p>
    <w:p>
      <w:pPr>
        <w:pStyle w:val="1"/>
        <w:spacing w:lineRule="auto" w:line="240"/>
        <w:ind w:hanging="0"/>
        <w:rPr>
          <w:sz w:val="14"/>
          <w:lang w:val="uk-UA" w:eastAsia="ru-RU"/>
        </w:rPr>
      </w:pPr>
      <w:r>
        <w:rPr>
          <w:sz w:val="14"/>
          <w:lang w:val="uk-UA" w:eastAsia="ru-RU"/>
        </w:rPr>
        <w:t xml:space="preserve"> </w:t>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TextBody"/>
        <w:rPr/>
      </w:pPr>
      <w:r>
        <w:rPr>
          <w:b/>
          <w:bCs/>
        </w:rPr>
        <w:t>16. Природні</w:t>
      </w:r>
      <w:r>
        <w:rPr>
          <w:b/>
        </w:rPr>
        <w:t xml:space="preserve"> ресурси</w:t>
      </w:r>
      <w:r>
        <w:rPr/>
        <w:t xml:space="preserve"> – це елементи й сили природи, які можуть використовуватись у виробничій і невиробничій діяльності людини. </w:t>
      </w:r>
    </w:p>
    <w:p>
      <w:pPr>
        <w:pStyle w:val="TextBody"/>
        <w:rPr/>
      </w:pPr>
      <w:r>
        <w:rPr/>
        <w:t xml:space="preserve">Природні умови, до яких належать клімат, рельєф, геологічна будова, географічне положення, можуть в одному випадку гальмувати розвиток суспільного виробництва (сільське господарство в Сахарі або на Крайній Півночі, транспорт у гірських районах) та вважатись несприятливими, а в іншому – створювати додаткові умови для прогресу. </w:t>
      </w:r>
    </w:p>
    <w:p>
      <w:pPr>
        <w:pStyle w:val="Normal"/>
        <w:jc w:val="both"/>
        <w:rPr/>
      </w:pPr>
      <w:r>
        <w:rPr>
          <w:sz w:val="14"/>
          <w:lang w:val="uk-UA"/>
        </w:rPr>
        <w:t>Сучасний етап розвитку цивілізації характеризується тим, що дедалі більша частина природних умов перетворюється на природні ресурси. Сьогодні сонячне тепло, внутрішнє тепло Землі, опади, клімат і рельєф частіше розглядаються як природний ресурс, ніж природні умови для життєдіяльності людини.</w:t>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t>17-24 вопросы – на шпорах к срезу.</w:t>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TextBody"/>
        <w:rPr/>
      </w:pPr>
      <w:r>
        <w:rPr>
          <w:b/>
          <w:bCs/>
        </w:rPr>
        <w:t>25. Концентрація</w:t>
      </w:r>
      <w:r>
        <w:rPr>
          <w:b/>
        </w:rPr>
        <w:t>.</w:t>
      </w:r>
      <w:r>
        <w:rPr/>
        <w:t xml:space="preserve"> Як правило, зростає ефективність виробництва за рахунок масовості випуску продукції. На великих підприємствах більше можливостей для маневрування матеріальними ресурсами та виробничим персоналом.</w:t>
      </w:r>
    </w:p>
    <w:p>
      <w:pPr>
        <w:pStyle w:val="TextBody"/>
        <w:rPr/>
      </w:pPr>
      <w:r>
        <w:rPr/>
        <w:t>Збільшення виробничої потужності – не єдина форма концентрації. Вона виявляється також у централізації управління шляхом об’єднання підприємств, але такий процес найчастіше називається централізацією.</w:t>
      </w:r>
    </w:p>
    <w:p>
      <w:pPr>
        <w:pStyle w:val="TextBody"/>
        <w:rPr/>
      </w:pPr>
      <w:r>
        <w:rPr/>
        <w:t>Велике підприємство є районотвірним фактором: довкола нього виростають підприємства-суміжники, відбруньковуються філії. Таке підприємство стимулює розвиток усього реґіону, де воно розташоване. Концентрація виробництва часто виглядає як зосередження великих підприємств на обмеженій території, цебто як територіальна концентрація. Це властиво гірничорудній та паливно-енергетичній промисловості: за приклад можуть правити Донбас і Криворіжжя. Треба також пам’ятати про екологічну небезпеку зосередження деяких видів виробництва. І ще одне: великі підприємства погано піддаються перепрофілюванню – переходу до випуску принципово нової продукції. Тому в добу НТР концентрація виробництва не вважається безумовним благом. В економічно розвинутих країнах – поруч з гігантами – з’являється дедалі більше невеличких підприємств (так звані «венчурні підприємства»). Оптимальним варіантом у сучасній економіці є поєднання підприємств різних розмірів, що виконують свої специфічні функції у реґіоні. І тому, безперечно, українській економіці треба дещо розосередити виробництво, що підвищить загальну його ефективність.</w:t>
      </w:r>
    </w:p>
    <w:p>
      <w:pPr>
        <w:pStyle w:val="TextBody"/>
        <w:rPr/>
      </w:pPr>
      <w:r>
        <w:rPr>
          <w:b/>
          <w:bCs/>
        </w:rPr>
        <w:t>26. Спеціалізація</w:t>
      </w:r>
      <w:r>
        <w:rPr/>
        <w:t xml:space="preserve"> підприємства на певному виді продукції означає, що з внутрішньореґіональних і локальних причин саме у цій точці простору створюються сприятливі умови для виробництва цієї продукції. Слушність такого висновку доводиться економічним аналізом. Якщо ефективність спеціалізованого виробництва досить висока, то це означає, що підприємство перебуває у фокусі збігу сприятливих факторів для даного виробництва. Територіальною спеціалізацією називається орієнтація реґіону на виробництво товарів і послуг для позарайонного споживання у загальній системі територіального поділу праці.</w:t>
      </w:r>
    </w:p>
    <w:p>
      <w:pPr>
        <w:pStyle w:val="TextBody"/>
        <w:rPr>
          <w:b/>
          <w:b/>
          <w:bCs/>
        </w:rPr>
      </w:pPr>
      <w:r>
        <w:rPr>
          <w:b/>
          <w:bCs/>
        </w:rPr>
      </w:r>
    </w:p>
    <w:p>
      <w:pPr>
        <w:pStyle w:val="TextBody"/>
        <w:rPr/>
      </w:pPr>
      <w:r>
        <w:rPr>
          <w:b/>
          <w:bCs/>
        </w:rPr>
        <w:t>27. Кооперування</w:t>
      </w:r>
      <w:r>
        <w:rPr/>
        <w:t xml:space="preserve"> – це організований взаємозв’язок спеціалізованих підприємств. Особливо поширене кооперування у машинобудуванні, де на його основі виготовлюється уся складна продукція. Кооперування буває внутрішньогалузеве, якщо кооперативні поставки здійснюються між підприємствами однієї галузі, й міжгалузеве.</w:t>
      </w:r>
    </w:p>
    <w:p>
      <w:pPr>
        <w:pStyle w:val="TextBody"/>
        <w:rPr/>
      </w:pPr>
      <w:r>
        <w:rPr/>
        <w:t>У територіальному розумінні кооперування поділяється на внутрішньорайонне й міжрайонне. Внутрішньорайонне кооперування, особливо якщо воно сполучається з міжгалузевим, є основою формування реґіональних територіально-виробничих комплексів. Нарешті, важливою формою є міжнародне кооперування. Воно розповсюдилося завдяки транснаціональним корпораціям і створенню реґіональних економічних спільнот (як-от «Спільний ринок»).</w:t>
      </w:r>
    </w:p>
    <w:p>
      <w:pPr>
        <w:pStyle w:val="TextBody"/>
        <w:rPr/>
      </w:pPr>
      <w:r>
        <w:rPr>
          <w:b/>
          <w:bCs/>
        </w:rPr>
        <w:t xml:space="preserve">28. </w:t>
      </w:r>
      <w:r>
        <w:rPr/>
        <w:t>До переваг</w:t>
      </w:r>
      <w:r>
        <w:rPr>
          <w:b/>
        </w:rPr>
        <w:t xml:space="preserve"> комбінування</w:t>
      </w:r>
      <w:r>
        <w:rPr/>
        <w:t xml:space="preserve"> відноситься економія на транспортних витратах, можливість комплексно використовувати сировину, оперативність управління. Воно особливо ефективне у галузях, де перероблюється велика кількість сировини: металургія, харчова, текстильна, лісова й деревообробна промисловість. Найтиповішим прикладом є комбінат у металургії, де здійснюються послідовні операції: виробництво чавуну, потім сталі й, нарешті, прокату.</w:t>
      </w:r>
    </w:p>
    <w:p>
      <w:pPr>
        <w:pStyle w:val="TextBody"/>
        <w:rPr/>
      </w:pPr>
      <w:r>
        <w:rPr/>
        <w:t>Є три види комбінування: на основі послідовної обробки сировини, на основі комплексного використання сировини й на основі використання відходів. Часто ці види комбінування сполучаються. Наприклад, на комбінаті чорної металургії послідовна обробка руди супроводжується переробкою відхідних коксових газів; у кольоровій металургії – комплексне використання руди, послідовна обробка її компонентів та утилізація сірчистих газі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29.</w:t>
      </w:r>
      <w:r>
        <w:rPr/>
        <w:t xml:space="preserve"> </w:t>
      </w:r>
      <w:r>
        <w:rPr>
          <w:b/>
          <w:bCs/>
          <w:spacing w:val="50"/>
        </w:rPr>
        <w:t>Історико-економічні передумови</w:t>
      </w:r>
      <w:r>
        <w:rPr>
          <w:spacing w:val="50"/>
        </w:rPr>
        <w:t xml:space="preserve"> </w:t>
      </w:r>
      <w:r>
        <w:rPr/>
        <w:t>є закономірною послідовністю подій у попередньому розвитку економіки, які справили істотний вплив на сучасний характер РПС. Передумови бувають загальні й реґіональні.</w:t>
      </w:r>
    </w:p>
    <w:p>
      <w:pPr>
        <w:pStyle w:val="TextBody"/>
        <w:rPr/>
      </w:pPr>
      <w:r>
        <w:rPr/>
        <w:t>Загальні історико-економічні передумови визначаються закономірностями суспільного розвитку. Це розвиток соціально-економічних відносин, послідовне чергування способів виробництва, вдосконалення засобів праці, індустріалізація, науково-технічний прогрес тощо. Світовому соціально-економічному розвитку притаманна нерівномірність у часі та просторі: у деяких реґіонах і країнах він інтенсивніший, а в інших – повільніший. Це призводить до несинхронності розвитку й розміщення продуктивних сил у різних реґіонах. Так, у країнах Західної Європи раніше, ніж в інших реґіонах, склались капіталістичні відношення, відбувся перехід від ремесла до мануфактури, здійснився промисловий переворот і почалась індустріалізація економіки. Це зумовило випереджаючий розвиток країн Європи, а потім США та Японії у царині технології, підвищило конкурентоспроможність продукції за рахунок її здешевлення при одночасному поліпшенні якості. Розпочалась торгово-економічна експансія цих країн, що сприяло зміцненню їхнього власного економічного потенціалу й давало імпульс для подальшого економічного випередження. Зараз розрив у продукуванні національного доходу між економічно розвинутими країнами і країнами, що розвиваються, становить 12-кратну величину і вже протягом кількох десятиріч не знижується. Сприятливі історико-економічні передумови у розвинутих країнах сприяли ефективному розміщенню продуктивних сил. Насамперед в економіці цих країн склалась галузева структура, адекватна науково-технічному прогресові на кожній стадії його розвитку. Якщо на початковій стадії індустріалізації тут панувала легка промисловість (особливо текстильна), а згодом – ще й металургія, загальне машинобудування, основна хімія, то сьогодні науково-технічний прогрес втілюють енергетика, верстатобудування, електроніка, хімія органічного синтезу. За рівнем розвитку цих галузей можна робити висновки про загальний економічний потенціал країни.</w:t>
      </w:r>
    </w:p>
    <w:p>
      <w:pPr>
        <w:pStyle w:val="TextBody"/>
        <w:rPr/>
      </w:pPr>
      <w:r>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1"/>
        <w:spacing w:lineRule="auto" w:line="240"/>
        <w:ind w:hanging="0"/>
        <w:rPr>
          <w:sz w:val="14"/>
          <w:lang w:val="uk-UA" w:eastAsia="ru-RU"/>
        </w:rPr>
      </w:pPr>
      <w:r>
        <w:rPr>
          <w:sz w:val="14"/>
          <w:lang w:val="uk-UA" w:eastAsia="ru-RU"/>
        </w:rPr>
      </w:r>
    </w:p>
    <w:p>
      <w:pPr>
        <w:pStyle w:val="TextBody"/>
        <w:rPr>
          <w:color w:val="FF0000"/>
          <w:sz w:val="12"/>
        </w:rPr>
      </w:pPr>
      <w:r>
        <w:rPr>
          <w:b/>
          <w:bCs/>
          <w:sz w:val="12"/>
        </w:rPr>
        <w:t>30. Загальний рівень розвитку</w:t>
      </w:r>
      <w:r>
        <w:rPr>
          <w:sz w:val="12"/>
        </w:rPr>
        <w:t xml:space="preserve"> реґіону (країни) справляє чималий вплив як на галузеву, так і на територіальну структуру господарства. Високорозвинута економіка постійно відтворює умови подальшого розвитку продуктивних сил. У найпростішому вигляді відтворення умов можна уявити наступним чином: високий рівень доходів населення спричинює масове виробництво продукції ширвжитку. Це, у свою чергу, стимулює інвестиції у виробництво обладнання, що тягне за собою розвиток металургії, гірничодобувної промисловості, енергетики тощо.Від рівня економічного розвитку країни залежить місткість внутрішнього ринку для виробництва продукції. Наприклад, обмаль країн, що розвиваються, мають власне верстатобудування, бо у них відсутнє розвинуте машинобудування. Інтенсивне сільське господарство потребує виробництва мінеральних добрив, що стимулює розвиток суміжних галузей хімічної промисловості. Місткий внутрішній ринок дозволяє здійснювати масове виробництво, включно з засобами виробництва. Це, у свою чергу, створює сприятливі умови для спеціалізації й концентрації. </w:t>
      </w:r>
      <w:r>
        <w:rPr>
          <w:b/>
          <w:sz w:val="12"/>
        </w:rPr>
        <w:t>Валовий національний продукт</w:t>
      </w:r>
      <w:r>
        <w:rPr>
          <w:sz w:val="12"/>
        </w:rPr>
        <w:t xml:space="preserve"> характеризує кінцеві результати діяльності національної економіки та є найзагальнішим показником рівня її розвитку. Він створюється як у матеріальній, так і в нематеріальній сферах діяльності. ВНП визначається як сума валової доданої вартості усіх галузей народного господарства. До нього не зараховується вартість сировини, матеріалів, палива та інших матеріальних ресурсів, які були витрачені у процесі виробництва. Частина ВНП може бути зароблена за кордоном так званими «резидентами» економічної території країни, наприклад, філіями фірм або приватними особами, які мають за кордоном джерело доходу. При обчисленні ВНП враховується також різниця між експортом та імпортом.</w:t>
      </w:r>
      <w:r>
        <w:rPr>
          <w:b/>
          <w:sz w:val="12"/>
        </w:rPr>
        <w:t xml:space="preserve"> Валовий внутрішній продукт</w:t>
      </w:r>
      <w:r>
        <w:rPr>
          <w:sz w:val="12"/>
        </w:rPr>
        <w:t xml:space="preserve"> характеризує кінцеві результати внутрішньої економіки, цебто без урахування надходжень ззовні. </w:t>
      </w:r>
    </w:p>
    <w:p>
      <w:pPr>
        <w:pStyle w:val="TextBody"/>
        <w:rPr/>
      </w:pPr>
      <w:r>
        <w:rPr>
          <w:b/>
          <w:sz w:val="12"/>
        </w:rPr>
        <w:t>Валовий суспільний</w:t>
      </w:r>
      <w:r>
        <w:rPr>
          <w:sz w:val="12"/>
        </w:rPr>
        <w:t xml:space="preserve"> </w:t>
      </w:r>
      <w:r>
        <w:rPr>
          <w:b/>
          <w:sz w:val="12"/>
        </w:rPr>
        <w:t>продукт</w:t>
      </w:r>
      <w:r>
        <w:rPr>
          <w:sz w:val="12"/>
        </w:rPr>
        <w:t xml:space="preserve"> визначається як сума валової продукції галузей матеріального виробництва. Він включає вартість витраченої сировини, матеріалів, енергії для виробництва продукції. Отже, це не тільки додана вартість, але й вартість минулої праці.</w:t>
      </w:r>
    </w:p>
    <w:p>
      <w:pPr>
        <w:pStyle w:val="TextBody"/>
        <w:rPr/>
      </w:pPr>
      <w:r>
        <w:rPr>
          <w:b/>
          <w:sz w:val="12"/>
        </w:rPr>
        <w:t>Національний</w:t>
      </w:r>
      <w:r>
        <w:rPr>
          <w:sz w:val="12"/>
        </w:rPr>
        <w:t xml:space="preserve"> </w:t>
      </w:r>
      <w:r>
        <w:rPr>
          <w:b/>
          <w:sz w:val="12"/>
        </w:rPr>
        <w:t>дохід</w:t>
      </w:r>
      <w:r>
        <w:rPr>
          <w:sz w:val="12"/>
        </w:rPr>
        <w:t xml:space="preserve"> утворюється і у сфері матеріального виробництва, і у невиробничій сфері. В такому випадку національний дохід дуже близький за змістом до  валового національного продукту, але відрізняється від нього розміром податків на виробництво та імпорт, а також сумою амортизаційних відрахувань.</w:t>
      </w:r>
    </w:p>
    <w:p>
      <w:pPr>
        <w:pStyle w:val="TextBody"/>
        <w:rPr/>
      </w:pPr>
      <w:r>
        <w:rPr>
          <w:sz w:val="12"/>
        </w:rPr>
        <w:t>Показники ВНП, ВВП, ВСП та національного доходу дозволяють визначити місце країни у світовій економіці. При цьому важливо враховувати не лише абсолютні розміри згаданих показників, але і їх виробництво на душу населення. Є ще й інші величини, які також характеризують рівень економічного розвитку країни. Це</w:t>
      </w:r>
      <w:r>
        <w:rPr>
          <w:b/>
          <w:sz w:val="12"/>
        </w:rPr>
        <w:t xml:space="preserve"> національне багатство,</w:t>
      </w:r>
      <w:r>
        <w:rPr>
          <w:sz w:val="12"/>
        </w:rPr>
        <w:t xml:space="preserve"> що трактується як сукупність накопичених матеріальних благ. До нього зараховуються обсяги основних фондів, обігових коштів, приватного майна тривалого використання.</w:t>
      </w:r>
    </w:p>
    <w:p>
      <w:pPr>
        <w:pStyle w:val="TextBody"/>
        <w:rPr/>
      </w:pPr>
      <w:r>
        <w:rPr>
          <w:b/>
          <w:sz w:val="12"/>
        </w:rPr>
        <w:t>Продуктивність суспільної праці</w:t>
      </w:r>
      <w:r>
        <w:rPr>
          <w:sz w:val="12"/>
        </w:rPr>
        <w:t xml:space="preserve"> обраховується як відношення виробленого національного доходу до чисельності працівників, котрі його створили. Залежно від методики визначення національного доходу, це можуть бути або усі працівники, або лише працівники зі сфери матеріального виробництва.</w:t>
      </w:r>
    </w:p>
    <w:p>
      <w:pPr>
        <w:pStyle w:val="TextBody"/>
        <w:rPr>
          <w:sz w:val="12"/>
        </w:rPr>
      </w:pPr>
      <w:r>
        <w:rPr>
          <w:sz w:val="12"/>
        </w:rPr>
      </w:r>
    </w:p>
    <w:p>
      <w:pPr>
        <w:pStyle w:val="Normal"/>
        <w:widowControl w:val="false"/>
        <w:jc w:val="both"/>
        <w:rPr/>
      </w:pPr>
      <w:r>
        <w:rPr>
          <w:b/>
          <w:bCs/>
          <w:sz w:val="14"/>
          <w:lang w:val="uk-UA"/>
        </w:rPr>
        <w:t>31.</w:t>
      </w:r>
      <w:r>
        <w:rPr>
          <w:sz w:val="14"/>
          <w:lang w:val="uk-UA"/>
        </w:rPr>
        <w:t xml:space="preserve"> Виробництва з великими витратами сировини на одиницю готової продукції, звичайно, треба розташовувати поблизу сировинної бази, щоб не робити завеликих відрахувань на транспорт. Найчастіше (але не завжди) перевезення готової продукції до споживача коштує менше, ніж перевезення сировини. Чим вища матеріаломісткість виробництва, тим більша його орієнтація на сировину. Деякі види виробництва через специфіку технології можуть розташовуватися лише там, де видобувається сировина: гірничодобувна, лісопильна промисловості, виробництво калійних добрив. У деяких випадках розміщення виробництва поблизу сировини цілком очевидне, хоча теоретично припустиме і в інших місцях, як-от виробництво соди. Для одержання однієї тонни соди треба 1,7 т кухонної солі, яка у цьому випадку добувається у вигляді розсолу, цебто її об’єм значно збільшується, і сировина стає практично нетранспортабельна. Виробництво лляних тканин зосереджено в районах виробництва льону, бо сировина (стебло) теж нетранспортабельна.</w:t>
      </w:r>
    </w:p>
    <w:p>
      <w:pPr>
        <w:pStyle w:val="Normal"/>
        <w:widowControl w:val="false"/>
        <w:jc w:val="both"/>
        <w:rPr/>
      </w:pPr>
      <w:r>
        <w:rPr>
          <w:sz w:val="14"/>
          <w:lang w:val="uk-UA"/>
        </w:rPr>
        <w:t>Деякі стадії комплексних галузей вирізняються високою матеріаломісткістю, інші – середньою або низькою. Наприклад, у кольоровій металургії збагачення сировини – дуже матеріаломісткий вид виробництва. Адже навіть багаті мідні руди містять металу не більше 5%, а руди рідких металів – десяті й соті частки процента. Звичайно, возити на велику відстань величезну кількість гірської породи безглуздо. Ось чому на місці видобутку руду збагачують і одержують концентрат, який потім відправляється на подальшу переробку. В текстильній промисловості бавовноочисні й вовномийні заводи також розташовуються поблизу місць виробництва бавовни й вовни, бо після очищення вага сировини набагато знижується. Поряд із матеріаломісткими видами виробництва є й такі, для яких сировинний фактор не має істотного значення, або, принаймні, роль сировини менш значна порівняно з іншими компонентами виробництва. Наприклад, електростанції зовсім не споживають сировини (паливо не вважається для них за сировину) і потребують дуже мало матеріалів.</w:t>
      </w:r>
    </w:p>
    <w:p>
      <w:pPr>
        <w:pStyle w:val="TextBody"/>
        <w:rPr/>
      </w:pPr>
      <w:r>
        <w:rPr/>
        <w:t>В усьому світі триває процес зниження матеріаломісткості виробництва, тому вплив сировинного фактора поступово спадає.</w:t>
      </w:r>
    </w:p>
    <w:p>
      <w:pPr>
        <w:pStyle w:val="Normal"/>
        <w:widowControl w:val="false"/>
        <w:jc w:val="both"/>
        <w:rPr/>
      </w:pPr>
      <w:r>
        <w:rPr>
          <w:b/>
          <w:bCs/>
          <w:sz w:val="14"/>
          <w:lang w:val="uk-UA"/>
        </w:rPr>
        <w:t>32. Паливно-енергетичний фактор</w:t>
      </w:r>
      <w:r>
        <w:rPr>
          <w:sz w:val="14"/>
          <w:lang w:val="uk-UA"/>
        </w:rPr>
        <w:t xml:space="preserve"> Цей фактор, за характером впливу на розміщення виробництва, близький до сировинного, бо паливо, як і багато інших видів сировини, теж мінеральний ресурс. Виробництва, що зазнають сильного впливу паливно-енергетичного фактора, називаються енергомісткими. Вони поділяються на електромісткі й паливомісткі.</w:t>
      </w:r>
    </w:p>
    <w:p>
      <w:pPr>
        <w:pStyle w:val="TextBody"/>
        <w:widowControl w:val="false"/>
        <w:rPr>
          <w:i/>
          <w:i/>
        </w:rPr>
      </w:pPr>
      <w:r>
        <w:rPr/>
        <w:t>За ступенем енергомісткості виділяються високоенергомісткі види виробництва (частка паливно-енергетичних витрат становить 30–45% витрат на вироблення продукції), середньоенергомісткі (15–30%) та неенергомісткі (менше за 15%).</w:t>
      </w:r>
    </w:p>
    <w:p>
      <w:pPr>
        <w:pStyle w:val="Normal"/>
        <w:widowControl w:val="false"/>
        <w:jc w:val="both"/>
        <w:rPr/>
      </w:pPr>
      <w:r>
        <w:rPr>
          <w:sz w:val="14"/>
          <w:lang w:val="uk-UA"/>
        </w:rPr>
        <w:t xml:space="preserve">До </w:t>
      </w:r>
      <w:r>
        <w:rPr>
          <w:spacing w:val="50"/>
          <w:sz w:val="14"/>
          <w:lang w:val="uk-UA"/>
        </w:rPr>
        <w:t>електромістких</w:t>
      </w:r>
      <w:r>
        <w:rPr>
          <w:sz w:val="14"/>
          <w:lang w:val="uk-UA"/>
        </w:rPr>
        <w:t xml:space="preserve"> видів виробництва зараховують виплавляння легких металів (алюміній, титан, магній), електролітичне виплавляння міді, нікелю, феросплавів та сталі, виробництво віскозного шовку, синтетичного каучуку. Такі виробництва повинні розміщуватись поблизу великих джерел електроенергії, – бажано біля гідроелектростанцій, що дають дешеву електроенергію. До </w:t>
      </w:r>
      <w:r>
        <w:rPr>
          <w:spacing w:val="50"/>
          <w:sz w:val="14"/>
          <w:lang w:val="uk-UA"/>
        </w:rPr>
        <w:t>паливомістких</w:t>
      </w:r>
      <w:r>
        <w:rPr>
          <w:sz w:val="14"/>
          <w:lang w:val="uk-UA"/>
        </w:rPr>
        <w:t xml:space="preserve"> зараховуються виробництва, що поглинають багато тепла. Сюди відноситься виробництво глинозему (напівфабрикат для одержання алюмінію), на одну тонну якого витрачається 3 тонни умовного палива, віскозного шовку (15 т.у.п.), випічка хліба (2 т.у.п.), виплавляння нікелю (50 т.у.п.), виробництво соди (0,5 т.у.п.), синтетичного каучуку, целюлози, цементу, скла, виплавляння цинку тощо. Паливомісткі види виробництва розташовуються поблизу паливних баз.</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33. Водний</w:t>
      </w:r>
      <w:r>
        <w:rPr>
          <w:b/>
          <w:sz w:val="14"/>
          <w:lang w:val="uk-UA"/>
        </w:rPr>
        <w:t xml:space="preserve"> фактор </w:t>
      </w:r>
      <w:r>
        <w:rPr>
          <w:sz w:val="14"/>
          <w:lang w:val="uk-UA"/>
        </w:rPr>
        <w:t>Вплив цього фактора, як і попередніх двох, основується на використанні природних ресурсів. Як правило, йдеться про прісну воду, що споживається у процесі виробництва. Вода річок та озер, які використовуються для водного транспорту, хоча і є ресурсом, – звичайно не вважається складовою частиною водного фактора. У світі споживається величезна кількість прісної води, причому водоспоживання виявляє схильність до зростання. Основна маса води використовується у промисловому й сільськогосподарському виробництві, але пропорції споживання у різних країнах не однакові. Водоспоживання великою мірою залежить від розвитку зрошування у реґіоні: це найбільш динамічна складова у структурі споживання води. Споживання прісної води в Україні стримується її обмеженими запасами. На господарчо-питні потреби у країні витрачається 84 куб.м води у розрахунку на одну людину. Найбільш водомістким видом виробництва є вирощування сільськогосподарських культур на зрошуваних землях. Так, на виробництво 1 т рису треба 8 тис.м</w:t>
      </w:r>
      <w:r>
        <w:rPr>
          <w:sz w:val="14"/>
          <w:vertAlign w:val="superscript"/>
          <w:lang w:val="uk-UA"/>
        </w:rPr>
        <w:t>3</w:t>
      </w:r>
      <w:r>
        <w:rPr>
          <w:sz w:val="14"/>
          <w:lang w:val="uk-UA"/>
        </w:rPr>
        <w:t xml:space="preserve"> води, бавовни – 5 тис.м</w:t>
      </w:r>
      <w:r>
        <w:rPr>
          <w:sz w:val="14"/>
          <w:vertAlign w:val="superscript"/>
          <w:lang w:val="uk-UA"/>
        </w:rPr>
        <w:t>3</w:t>
      </w:r>
      <w:r>
        <w:rPr>
          <w:sz w:val="14"/>
          <w:lang w:val="uk-UA"/>
        </w:rPr>
        <w:t>. Брак води може перешкоджати розміщенню виробництва, навіть за інших сприятливих умов.</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34. Фактор</w:t>
      </w:r>
      <w:r>
        <w:rPr>
          <w:b/>
          <w:sz w:val="14"/>
          <w:lang w:val="uk-UA"/>
        </w:rPr>
        <w:t xml:space="preserve"> робочої сили (трудовий) </w:t>
      </w:r>
      <w:r>
        <w:rPr>
          <w:sz w:val="14"/>
          <w:lang w:val="uk-UA"/>
        </w:rPr>
        <w:t>Його дія пов’язана з демографічним потенціалом країни (реґіону) і залежить від чисельності трудових ресурсів, їхньої кваліфікації, статево-вікової структури. Треба зазначити, що з розвитком науково-технічного прогресу, який супроводжується зростанням наукомісткості та ускладненням виробництва, роль трудового фактора збільшується.</w:t>
      </w:r>
    </w:p>
    <w:p>
      <w:pPr>
        <w:pStyle w:val="Normal"/>
        <w:widowControl w:val="false"/>
        <w:jc w:val="both"/>
        <w:rPr/>
      </w:pPr>
      <w:r>
        <w:rPr>
          <w:sz w:val="14"/>
          <w:lang w:val="uk-UA"/>
        </w:rPr>
        <w:t xml:space="preserve">Вплив трудового фактора визначається обсягом витрат праці на виробництво одиниці продукції. </w:t>
      </w:r>
    </w:p>
    <w:p>
      <w:pPr>
        <w:pStyle w:val="Normal"/>
        <w:widowControl w:val="false"/>
        <w:jc w:val="both"/>
        <w:rPr/>
      </w:pPr>
      <w:r>
        <w:rPr>
          <w:sz w:val="14"/>
          <w:lang w:val="uk-UA"/>
        </w:rPr>
        <w:t>Працемісткі види виробництва у промисловості розміщуються у містах, які мають вільні трудові ресурси. Це не обов’язково найбільші міста: дуже часто у маленьких і середніх містах є певний контингент незайнятого населення. Нерідко місто, що виросло біля шахти, змушене міняти свій профіль через вичерпання мінеральних ресурсів. У такому випадку формується незайняте населення, – подібні міста є і в Донбасі. З іншого боку, міста, що виросли на «суто чоловічих» виробництвах (шахти, металургія тощо), мають незайняте жіноче населення (члени сімей шахтарів і металургів). Для раціонального використання трудових ресурсів тут доцільно розміщувати, наприклад, текстильні, взуттєві підприємства або електронне виробництво. До фактора «працемісткості» наближений фактор наукомісткості виробництва. До наукомістких відносяться усі виробництва, які потребують, по-перше, висококваліфікованих працівників, а, по-друге, великих вкладень у науково-дослідну базу. Мається на увазі виробництво ЕОМ, ракетобудування, літако- й автомобілебудування, виготовлення озброєнь тощо. Такі виробництва треба розміщувати у великих містах, які мають декілька (здебільшого понад десять) науково-дослідних інститутів і вищих навчальних закладів. В Україні до таких міст належать Київ, Харків, Одеса, Донецьк, Дніпропетровськ, Львів.</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35. Споживчий</w:t>
      </w:r>
      <w:r>
        <w:rPr>
          <w:b/>
          <w:sz w:val="14"/>
          <w:lang w:val="uk-UA"/>
        </w:rPr>
        <w:t xml:space="preserve"> фактор </w:t>
      </w:r>
      <w:r>
        <w:rPr>
          <w:sz w:val="14"/>
          <w:lang w:val="uk-UA"/>
        </w:rPr>
        <w:t>Дія цього фактора виявляється у наближенні виробництва до місць споживання готової продукції. Подібне тяжіння виникає у таких випадках:</w:t>
      </w:r>
    </w:p>
    <w:p>
      <w:pPr>
        <w:pStyle w:val="Normal"/>
        <w:widowControl w:val="false"/>
        <w:jc w:val="both"/>
        <w:rPr/>
      </w:pPr>
      <w:r>
        <w:rPr>
          <w:sz w:val="14"/>
          <w:lang w:val="uk-UA"/>
        </w:rPr>
        <w:t>а) коли готовий продукт не можна перевозити на великі відстані через властиві йому споживчі властивості (хлібобулочні вироби, борошно, такі кондитерські вироби, як торти. тістечка, молочні продукти, а також сірчана кислота, енергія ТЕЦ):</w:t>
      </w:r>
    </w:p>
    <w:p>
      <w:pPr>
        <w:pStyle w:val="Normal"/>
        <w:widowControl w:val="false"/>
        <w:jc w:val="both"/>
        <w:rPr/>
      </w:pPr>
      <w:r>
        <w:rPr>
          <w:sz w:val="14"/>
          <w:lang w:val="uk-UA"/>
        </w:rPr>
        <w:t>б) коли продукт порівняно дешевий і перевезення на великі відстані може істотно (часом у кілька разів) збільшити його вартість (залізобетон, цегла та інші будівельні матеріали й конструкції);</w:t>
      </w:r>
    </w:p>
    <w:p>
      <w:pPr>
        <w:pStyle w:val="Normal"/>
        <w:widowControl w:val="false"/>
        <w:jc w:val="both"/>
        <w:rPr/>
      </w:pPr>
      <w:r>
        <w:rPr>
          <w:sz w:val="14"/>
          <w:lang w:val="uk-UA"/>
        </w:rPr>
        <w:t xml:space="preserve">в) коли масове споживання готової продукції локалізується у певних центрах, наприклад у великих містах або агломераціях, а сировина транспортується легко (швацьке й взуттєве виробництво, вироби з пластмас, меблі, цукор-рафінад, сталь з металобрухту – «мала металургія», соняшникова олія, м’ясо, сірники, нафтопродукти). Відповідно до споживчого фактора згадані види виробництва розміщуються у місцях масового споживання. Щодо цього показове хлібопекарне виробництво: кожний хлібозавод обслуговує територію з порівняно обмеженим радіусом дії – до 10 км. </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36. Транспортний</w:t>
      </w:r>
      <w:r>
        <w:rPr>
          <w:b/>
          <w:sz w:val="14"/>
          <w:lang w:val="uk-UA"/>
        </w:rPr>
        <w:t xml:space="preserve"> фактор </w:t>
      </w:r>
      <w:r>
        <w:rPr>
          <w:sz w:val="14"/>
          <w:lang w:val="uk-UA"/>
        </w:rPr>
        <w:t>Цей фактор є одним з найважливіших, бо він посилює дію попередніх факторів: його складова у структурі витрат нерідко дуже висока. Залежно від розмірів транспортних витрат розміщення виробництва тяжіє або до сировини, або до споживача. Частка транспортних витрат на одиницю вантажу залежить від його вартості й способу транспортування. Дешеві вантажі (різні будматеріали: пісок, щебінь, гравій, вугілля, руди чорних і кольорових металів) перевозити на великі відстані невигідно, бо транспортні витрати не лише стають співставними з вартістю продукції, але й можуть перевершити її. Здебільшого частка транспортних витрат у цих випадках становить 25% і більше. Тим часом у вартості дорогих вантажів (цукор, машини, бавовник, вовна, шовк-сирець) частка транспортних витрат не перевищує 0,1–1,5%.</w:t>
      </w:r>
    </w:p>
    <w:p>
      <w:pPr>
        <w:pStyle w:val="31"/>
        <w:rPr/>
      </w:pPr>
      <w:r>
        <w:rPr>
          <w:sz w:val="14"/>
        </w:rPr>
        <w:t>Дешеві вантажі доцільно відправляти тими видами транспорту, які забезпечують нижчу вартість перевезення одиниці вантажу. Це, передусім, водний і трубопровідний транспорт.</w:t>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Normal"/>
        <w:widowControl w:val="false"/>
        <w:jc w:val="both"/>
        <w:rPr/>
      </w:pPr>
      <w:r>
        <w:rPr>
          <w:b/>
          <w:bCs/>
          <w:sz w:val="14"/>
          <w:lang w:val="uk-UA"/>
        </w:rPr>
        <w:t>37. Фактор науково-технічного прогресу</w:t>
      </w:r>
      <w:r>
        <w:rPr>
          <w:b/>
          <w:sz w:val="14"/>
          <w:lang w:val="uk-UA"/>
        </w:rPr>
        <w:t xml:space="preserve"> </w:t>
      </w:r>
      <w:r>
        <w:rPr>
          <w:sz w:val="14"/>
          <w:lang w:val="uk-UA"/>
        </w:rPr>
        <w:t>Зміни у технології та організації виробництва, якщо вони мають кардинальний характер, можуть істотно вплинути на розміщення продуктивних сил. На території деяких країн і реґіонів може виникнути виробництво, яке раніше було тут неефективним. Наприклад, до середини XVIII ст. бавовняна промисловість Великої Британії не могла конкурувати з індійською, яка спиралась на власну сировинну базу й відносно дешеву робочу силу. Але після винаходу прядивних, а згодом і ткацьких машин виробництво тканин у Великій Британії настільки подешевшало, що англійська бавовняна промисловість виявилась поза конкуренцією майже на півтора сторіччя. Науково-технічний прогрес у кожній своїй історичній фазі виводить наперед ті або інші галузі економіки. Якщо до середини XIX ст. це були сільське господарство й текстильна промисловість, то згодом прийшла черга на чорну металургію й транспортне машинобудування. Тепер репрезентують науково-технічний прогрес енергетика, машинобудування, хімічна промисловість та електроніка.</w:t>
      </w:r>
    </w:p>
    <w:p>
      <w:pPr>
        <w:pStyle w:val="Normal"/>
        <w:widowControl w:val="false"/>
        <w:jc w:val="both"/>
        <w:rPr>
          <w:b/>
          <w:b/>
          <w:bCs/>
          <w:sz w:val="14"/>
          <w:lang w:val="uk-UA"/>
        </w:rPr>
      </w:pPr>
      <w:r>
        <w:rPr>
          <w:b/>
          <w:bCs/>
          <w:sz w:val="14"/>
          <w:lang w:val="uk-UA"/>
        </w:rPr>
        <w:t>38. Фактор ринкової кон’юнктури</w:t>
      </w:r>
    </w:p>
    <w:p>
      <w:pPr>
        <w:pStyle w:val="Normal"/>
        <w:widowControl w:val="false"/>
        <w:jc w:val="both"/>
        <w:rPr/>
      </w:pPr>
      <w:r>
        <w:rPr>
          <w:sz w:val="14"/>
          <w:lang w:val="uk-UA"/>
        </w:rPr>
        <w:t>Конкретні умови відтворення товарів, послуг, робочої сили становлять поняття ринкової кон’юнктури. Фактори кон’юнктури визначають рух цін, цінних паперів, розмірів виробництва, зайнятості. Кон’юнктура ринку – конкретні умови реалізації суспільного продукту. Вона здійснюється у співвідношеннях між наявними на ринку матеріальними цінностями та послугами й потребою у них. Якщо попит перевищує пропозицію, створюються стимули для розвитку виробництва. У протилежному разі з’являється необхідність скорочувати виробництво. Кон’юнктура залежить від місткості ринку, яка, у свою чергу, визначається обсягом виробництва та його спеціалізацією, рівнем купівельної спроможності населення.</w:t>
      </w:r>
    </w:p>
    <w:p>
      <w:pPr>
        <w:pStyle w:val="TextBody"/>
        <w:widowControl w:val="false"/>
        <w:rPr/>
      </w:pPr>
      <w:r>
        <w:rPr/>
        <w:t>Співвідношення попиту й пропозиції, яке лежить в основі кон’юнктури ринку, впливає на структуру й розміщення народного господарства. Якщо коливання кон’юнктури короткотермінові, вплив незначний або й зовсім мізерний, але якщо підвищення або пониження попиту на певні товари має довготермінову тенденцію, істотні зрушення у розміщенні продуктивних сил неминучі.</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39. Фактор економіко-географічного положення</w:t>
      </w:r>
      <w:r>
        <w:rPr>
          <w:b/>
          <w:sz w:val="14"/>
          <w:lang w:val="uk-UA"/>
        </w:rPr>
        <w:t xml:space="preserve"> </w:t>
      </w:r>
      <w:r>
        <w:rPr>
          <w:sz w:val="14"/>
          <w:lang w:val="uk-UA"/>
        </w:rPr>
        <w:t>Розташування кожного об’єкта народного господарства у просторі зумовлене впливом низки причин і закономірностей. Економіко-географічним положенням (ЕГП) об’єкта називається сукупність його відношень до інших економіко-географічних об’єктів, що лежать поза ним. Таким чином, об’єкт (не обов’язково підприємство, – це може бути й місто, район тощо) характеризується не лише розташуванням на певній території, але й системою зв’язків (реальних або потенційних) з іншими об’єктами.</w:t>
      </w:r>
    </w:p>
    <w:p>
      <w:pPr>
        <w:pStyle w:val="Normal"/>
        <w:widowControl w:val="false"/>
        <w:jc w:val="both"/>
        <w:rPr/>
      </w:pPr>
      <w:r>
        <w:rPr>
          <w:sz w:val="14"/>
          <w:lang w:val="uk-UA"/>
        </w:rPr>
        <w:t>Залежно від економічної природи об’єкта найважливішими вважаються його відношення до джерел природних і трудових ресурсів, ринків збуту продукції, а також можливість виробничої кооперації з іншими об’єктами, транспортна забезпеченість, екологічна ситуація. Економіко-географічне положення – категорія історична. Це означає, що якщо з часом зміниться економічний простір довкола об’єкта, то це відіб’ється на економічному потенціалі самого об’єкта.</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 xml:space="preserve">40. Екологічний фактор </w:t>
      </w:r>
      <w:r>
        <w:rPr>
          <w:sz w:val="14"/>
          <w:lang w:val="uk-UA"/>
        </w:rPr>
        <w:t>З розвитком світової  економіки, із збільшенням кількості підприємств та їх потужностей, із залученням все більших обсягів природних ресурсів до виробництва, зростає значення екологічного фактору в розміщенні продуктивних сил. Наприкінці 20-го сторіччя деякі вчені, суспільні діячі, політики навіть висунули гасло ( так званий “екологічний імператив”): “Екологічна безпека – понад усе!” Це означає, що будь-які економічні вигоди не можуть бути виправдані, якщо їх здобуття супроводжується загрозою для довкілля. Отже, існує певне протиріччя між розвитком виробництва і станом навколишнього середовища. Воно може бути роз’язане різними засобами. Теоретично зменшення тиску на природу було б досягнуто на шляху істотного скорочення світового виробництва, особливо в галузях важкої промисловості, обмеження споживання товарів не найпершої необхідності ( предмети розкоші тощо). Саме цей шлях пропонують члени Римського клубу. Але практична його реалізація сьогодні мало ймовірна. Більш продуктивним є використання позитивних наслідків науково-технічного прогресу для подолання екологічної кризи. Це, насамперед, технологічна реорганізація виробництва та його оптимальне розміщення.</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41.</w:t>
      </w:r>
      <w:r>
        <w:rPr>
          <w:b/>
          <w:bCs/>
          <w:spacing w:val="50"/>
          <w:sz w:val="14"/>
          <w:lang w:val="uk-UA"/>
        </w:rPr>
        <w:t>Паливно-енергетичний комплекс</w:t>
      </w:r>
      <w:r>
        <w:rPr>
          <w:spacing w:val="50"/>
          <w:sz w:val="14"/>
          <w:lang w:val="uk-UA"/>
        </w:rPr>
        <w:t xml:space="preserve"> (ПЕК) – складна міжгалузева система видобутку й виробництва палива та енергії, їхнього транспортування, розподілу й використання.</w:t>
      </w:r>
      <w:r>
        <w:rPr>
          <w:sz w:val="14"/>
          <w:lang w:val="uk-UA"/>
        </w:rPr>
        <w:t xml:space="preserve"> До його складу входять паливна промисловість (нафтова, газова, вугільна, сланцева, торфова) та електроенергетика, тісно пов’язані з усіма галузями народного господарства.</w:t>
      </w:r>
    </w:p>
    <w:p>
      <w:pPr>
        <w:pStyle w:val="Normal"/>
        <w:widowControl w:val="false"/>
        <w:jc w:val="both"/>
        <w:rPr/>
      </w:pPr>
      <w:r>
        <w:rPr>
          <w:sz w:val="14"/>
          <w:lang w:val="uk-UA"/>
        </w:rPr>
        <w:t>На сучасному етапі економічного розвитку найважливіша – паливно-енергетична проблема. Успішне її розв’язання визначає можливості, темпи й напрями економічного та соціального розвитку. Значення палива для економіки будь-якої держави величезне: без нього неможливий виробничий процес, робота промисловості, сільського господарства й транспорту.</w:t>
      </w:r>
    </w:p>
    <w:p>
      <w:pPr>
        <w:pStyle w:val="Normal"/>
        <w:widowControl w:val="false"/>
        <w:jc w:val="both"/>
        <w:rPr/>
      </w:pPr>
      <w:r>
        <w:rPr>
          <w:sz w:val="14"/>
          <w:lang w:val="uk-UA"/>
        </w:rPr>
        <w:t>Основними первинними джерелами енергії у сучасному світі є нафта, вугілля, природний газ, гідроенергія, а також швидко зростає значення атомної енергії. Частка решти джерел (дрова, торф, енергія сонця, вітру, геотермальна енергія тощо) у загальному енергоспоживанні становить лише кілька відсотків. Щоправда, в окремих країнах вони мають істотне значення для енергопостачання: наприклад, у Фінляндії – дрова, в Ісландії – гарячі термальні джерела.</w:t>
      </w:r>
    </w:p>
    <w:p>
      <w:pPr>
        <w:pStyle w:val="Normal"/>
        <w:widowControl w:val="false"/>
        <w:jc w:val="both"/>
        <w:rPr>
          <w:bCs/>
          <w:sz w:val="14"/>
          <w:lang w:val="uk-UA"/>
        </w:rPr>
      </w:pPr>
      <w:r>
        <w:rPr>
          <w:bCs/>
          <w:sz w:val="14"/>
          <w:lang w:val="uk-UA"/>
        </w:rPr>
        <w:t>До складу входять</w:t>
      </w:r>
    </w:p>
    <w:p>
      <w:pPr>
        <w:pStyle w:val="TextBody"/>
        <w:widowControl w:val="false"/>
        <w:rPr>
          <w:bCs/>
        </w:rPr>
      </w:pPr>
      <w:r>
        <w:rPr>
          <w:bCs/>
        </w:rPr>
        <w:t>Вугільна промисловість.</w:t>
      </w:r>
    </w:p>
    <w:p>
      <w:pPr>
        <w:pStyle w:val="Normal"/>
        <w:widowControl w:val="false"/>
        <w:jc w:val="both"/>
        <w:rPr>
          <w:bCs/>
          <w:sz w:val="14"/>
          <w:lang w:val="uk-UA"/>
        </w:rPr>
      </w:pPr>
      <w:r>
        <w:rPr>
          <w:bCs/>
          <w:sz w:val="14"/>
          <w:lang w:val="uk-UA"/>
        </w:rPr>
        <w:t>Нафтова промисловість.</w:t>
      </w:r>
    </w:p>
    <w:p>
      <w:pPr>
        <w:pStyle w:val="Normal"/>
        <w:widowControl w:val="false"/>
        <w:jc w:val="both"/>
        <w:rPr>
          <w:bCs/>
          <w:sz w:val="14"/>
          <w:lang w:val="uk-UA"/>
        </w:rPr>
      </w:pPr>
      <w:r>
        <w:rPr>
          <w:bCs/>
          <w:sz w:val="14"/>
          <w:lang w:val="uk-UA"/>
        </w:rPr>
        <w:t>Торф</w:t>
      </w:r>
    </w:p>
    <w:p>
      <w:pPr>
        <w:pStyle w:val="Normal"/>
        <w:widowControl w:val="false"/>
        <w:jc w:val="both"/>
        <w:rPr>
          <w:bCs/>
          <w:sz w:val="14"/>
          <w:lang w:val="uk-UA"/>
        </w:rPr>
      </w:pPr>
      <w:r>
        <w:rPr>
          <w:bCs/>
          <w:sz w:val="14"/>
          <w:lang w:val="uk-UA"/>
        </w:rPr>
        <w:t>Газова промисловість</w:t>
      </w:r>
    </w:p>
    <w:p>
      <w:pPr>
        <w:pStyle w:val="Normal"/>
        <w:widowControl w:val="false"/>
        <w:jc w:val="both"/>
        <w:rPr>
          <w:bCs/>
          <w:sz w:val="14"/>
          <w:lang w:val="uk-UA"/>
        </w:rPr>
      </w:pPr>
      <w:r>
        <w:rPr>
          <w:bCs/>
          <w:sz w:val="14"/>
          <w:lang w:val="uk-UA"/>
        </w:rPr>
        <w:t>Електроенергетика</w:t>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Cs/>
          <w:sz w:val="14"/>
          <w:lang w:val="uk-UA"/>
        </w:rPr>
      </w:pPr>
      <w:r>
        <w:rPr>
          <w:bCs/>
          <w:sz w:val="14"/>
          <w:lang w:val="uk-UA"/>
        </w:rPr>
      </w:r>
    </w:p>
    <w:p>
      <w:pPr>
        <w:pStyle w:val="Normal"/>
        <w:widowControl w:val="false"/>
        <w:jc w:val="both"/>
        <w:rPr>
          <w:b/>
          <w:b/>
          <w:lang w:val="uk-UA"/>
        </w:rPr>
      </w:pPr>
      <w:r>
        <w:rPr>
          <w:bCs/>
          <w:sz w:val="14"/>
          <w:lang w:val="uk-UA"/>
        </w:rPr>
        <w:t xml:space="preserve">42. </w:t>
      </w:r>
    </w:p>
    <w:p>
      <w:pPr>
        <w:pStyle w:val="Normal"/>
        <w:widowControl w:val="false"/>
        <w:jc w:val="both"/>
        <w:rPr/>
      </w:pPr>
      <w:r>
        <w:rPr>
          <w:b/>
          <w:bCs/>
          <w:sz w:val="14"/>
          <w:lang w:val="uk-UA"/>
        </w:rPr>
        <w:t xml:space="preserve">42. Паливно-енергетичний баланс </w:t>
      </w:r>
      <w:r>
        <w:rPr>
          <w:sz w:val="14"/>
          <w:lang w:val="uk-UA"/>
        </w:rPr>
        <w:t>– баланс виробництва, перетворення та використання всіх видів енергії: мінеральної, сонячної, вітрової, хвильової, геотермальної тощо.</w:t>
      </w:r>
    </w:p>
    <w:p>
      <w:pPr>
        <w:pStyle w:val="TextBody"/>
        <w:widowControl w:val="false"/>
        <w:rPr>
          <w:b/>
          <w:b/>
        </w:rPr>
      </w:pPr>
      <w:r>
        <w:rPr/>
        <w:t>Структура паливно-енергетичного балансу світу: нафта – 40%, природний газ – 23%, вугілля – 31%, інші види палива – 1%, атомна енергія – 2%, гідроенергія – 3%.</w:t>
      </w:r>
    </w:p>
    <w:p>
      <w:pPr>
        <w:pStyle w:val="Normal"/>
        <w:widowControl w:val="false"/>
        <w:jc w:val="both"/>
        <w:rPr/>
      </w:pPr>
      <w:r>
        <w:rPr>
          <w:sz w:val="14"/>
          <w:lang w:val="uk-UA"/>
        </w:rPr>
        <w:t xml:space="preserve">На економічно розвинуті країни й країни, що розвиваються, припадає приблизно 540 млрд т.у.п., що 2/3 з них становить вугілля й менше 1/3 – нафтогазове паливо. Переважна частина запасів твердого органічного палива та урану розташована на території промислове розвинутих країн, а ресурси нафти й гідроенергії – передусім у країнах, що розвиваються. </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t>Нет изменения во времени и по странам</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43.</w:t>
      </w:r>
      <w:r>
        <w:rPr>
          <w:sz w:val="14"/>
          <w:lang w:val="uk-UA"/>
        </w:rPr>
        <w:t xml:space="preserve"> Найбільшим басейном в Україні є Донбас із запасами 240 млрд т. Тут є усі марки вугілля: коксівне (половина запасів), антрацит, газове, довгополуменеве. Донецьке вугілля має високу теплотвірну здатність і незначну зольність. Проте собівартість його порівняно висока через велику глибину залягання шарів та їхню малу потужність. Це знижує його конкурентноспроможність. У 1998 році видобуто 77,2 млн т вугілля, в тому числі – 75,8 млн т – кам’яного і 1,4  млн т бурого. В Україні вугілля видобувається також у Львівсько-Волинському та Дніпровському вугільних басейнах, проте поклади тут невеликі. Україна імпортує вугілля з Росії та Польщі, а експортує – у Словаччину, Австрію, Фінляндію, Чехію.</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45. Нафтова промисловість.</w:t>
      </w:r>
      <w:r>
        <w:rPr>
          <w:sz w:val="14"/>
          <w:lang w:val="uk-UA"/>
        </w:rPr>
        <w:t xml:space="preserve"> Нафта – основа світового паливно-енергетичного балансу, найефективніше й найзручніше паливо. Продукти нафтопереробки широко використовуються в усіх галузях промисловості, сільського господарства, на транспорті, у побуті. Основна частина продукції використовується для вироблення енергії, а тому вона відноситься до групи галузей енергетики. Частина нафти й нафтопродуктів йде на нафтохімічну переробку.</w:t>
      </w:r>
    </w:p>
    <w:p>
      <w:pPr>
        <w:pStyle w:val="TextBody"/>
        <w:jc w:val="left"/>
        <w:rPr/>
      </w:pPr>
      <w:r>
        <w:rPr/>
        <w:t xml:space="preserve">За різними оцінками потенційні ресурси нафти у надрах Землі становлять 185–390 млрд т. За всю історію розвитку нафтової промисловості з земних надр одержано близько 80 млрд т нафти. Приблизно половину цієї кількості видобуто у США та Венесуелі . </w:t>
      </w:r>
      <w:r>
        <w:rPr>
          <w:szCs w:val="40"/>
        </w:rPr>
        <w:t>Основні запас нафти зосереджені в таких країнах:</w:t>
      </w:r>
    </w:p>
    <w:p>
      <w:pPr>
        <w:pStyle w:val="TextBody"/>
        <w:widowControl w:val="false"/>
        <w:rPr/>
      </w:pPr>
      <w:r>
        <w:rPr/>
        <w:t>Саудівська Аравія, Ірак, Кувейт, ОАЕ, Іран, Венесуела, Росія, Мексика, Лівія, США, КНР, Нігерія, Норвегія, Алжир, Казахстан. Щодо споживання нафтового палива, то треба зазначити таке: 1/2 населення Землі, що живе у Китаї, Індії, країнах Африки, споживає нафти утроє менше, ніж 290 млн американців та канадців. Причому 30-40% споживання США задовольняють за рахунок імпорту.</w:t>
      </w:r>
    </w:p>
    <w:p>
      <w:pPr>
        <w:pStyle w:val="Normal"/>
        <w:widowControl w:val="false"/>
        <w:jc w:val="both"/>
        <w:rPr/>
      </w:pPr>
      <w:r>
        <w:rPr>
          <w:sz w:val="14"/>
          <w:lang w:val="uk-UA"/>
        </w:rPr>
        <w:t>Західна Європа споживає 705 млн т нафти на рік. З них 24% – власний видобуток, 30% поступає з Близького та Середнього Сходу. 26% – з Африки, 17% – з Росії, 3% – з інших джерел.</w:t>
      </w:r>
    </w:p>
    <w:p>
      <w:pPr>
        <w:pStyle w:val="Normal"/>
        <w:widowControl w:val="false"/>
        <w:jc w:val="both"/>
        <w:rPr>
          <w:lang w:val="uk-UA"/>
        </w:rPr>
      </w:pPr>
      <w:r>
        <w:rPr>
          <w:sz w:val="14"/>
          <w:lang w:val="uk-UA"/>
        </w:rPr>
        <w:t xml:space="preserve">Велика група держав входить до Організації країн-виробників та експортерів нафти – ОПЕК, заснованої 1960 року. Сьогодні ОПЕК об’єднує </w:t>
      </w:r>
      <w:r>
        <w:rPr>
          <w:b/>
          <w:sz w:val="14"/>
          <w:lang w:val="uk-UA"/>
        </w:rPr>
        <w:t>12</w:t>
      </w:r>
      <w:r>
        <w:rPr>
          <w:sz w:val="14"/>
          <w:lang w:val="uk-UA"/>
        </w:rPr>
        <w:t xml:space="preserve">  країн: Алжир, Венесуелу, Ґабон, Індонезію, Іран, Ірак, Катар, Кувейт, Лівію, Нігерію, ОАЕ, Саудівську Аравію. На них припадає майже 77% запасів, 41% видобутку й 35% світового експорту нафти; 42% запасів та 14% продажу природного газу. ОПЕК контролює величезні ресурси нафти, встановлює квоти її видобутку, впливаючи таким чином і на рівень цін. ОПЕК залишається й, мабуть, залишиться досить стійкою міжнародною організацією, спроможною впливати на світову економіку.</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46.</w:t>
      </w:r>
      <w:r>
        <w:rPr>
          <w:sz w:val="14"/>
          <w:lang w:val="uk-UA"/>
        </w:rPr>
        <w:t xml:space="preserve"> Україна не багата на нафту. Виокремлюються три райони: Прикарпатський, Дніпровсько-Донецький та Причорноморський.</w:t>
      </w:r>
    </w:p>
    <w:p>
      <w:pPr>
        <w:pStyle w:val="TextBody"/>
        <w:widowControl w:val="false"/>
        <w:rPr/>
      </w:pPr>
      <w:r>
        <w:rPr/>
        <w:t>Прикарпатський район охоплює територію, розташовану вздовж північно-східних схилів Карпатських гір, і є найдавнішим. Нафту видобувають тут з другої половини XIX ст. Найбільші родовища: Долинське, Бориславське, Битківське. Запаси нафти розвідані на великих глибинах – до 5–6 тис. м. Освоювати такі свердловини складно, проте сучасна техніка й технологія роблять це цілком можливим. Дніпровсько-Донецький район обіймає Дніпровсько-Донецьку западину й північно-західну окраїну Донбасу. Тут зосереджені основні нафтові ресурси України. Промислове значення мають Леляківське, Прилуцьке, Гнідинцівське родовища (Чернігівська область), Качанівське (Сумська область), Радченківське (Полтавська область) тощо. Сьогодні на Сумщині видобувається половина нафти України. Нафта залягає тут на глибині 8–9 тис. метрів. Причорноморський район охоплює Причорноморську западину, Керченську протоку, північно-західну частину акваторії Чорного та Азовського морів. Цей район перспективний на нафтовидобуток; орієнтовні запаси – до 4–5 млрд т нафти. Зараз нафта видобувається з покладів «Штормове» та «Дельфін» за участю Британсько-Голандської компанії «Shell».У 2000  році видобули 3,7 млн т нафти. Будується нафтотермінал в Южному Одеської областіі потужністю спочатку 25 млн т нафти на рік, а потім, можливо, 100 млн т. Через нього буде перекачуватися нафта з Ірану, Іраку, Саудівської Аравії, Йємена, Сирії, ОАЕ, Казахстану та Азербайджану. Розпочато спорудження гілки нафтопроводу Одеса–Броди (Львівська обл.) – Плоцьк – Гданьськ (Польща) для експорту нафти в Європу. Розробляється варіант будівництва нафтопроводу Казахстан–Туркменія–дно Каспійського моря–Азербайджан–Грузія (порт Сусла), а далі – морськими нафтоналивними танкерами до терміналу у м. Южному. Можливо, буде будуватися гілка нафтопроводу і по дну Чорного моря: Грузія–Україна–Молдова–Західна Європа. Україна також візьме участь в будівництві нафтопроводу Джейхан–Самсун в Туреччині; нафтотермінал в Самсунзі вже збудовано.</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47.</w:t>
      </w:r>
      <w:r>
        <w:rPr>
          <w:sz w:val="14"/>
          <w:lang w:val="uk-UA"/>
        </w:rPr>
        <w:t xml:space="preserve"> </w:t>
      </w:r>
      <w:r>
        <w:rPr>
          <w:b/>
          <w:sz w:val="14"/>
          <w:lang w:val="uk-UA"/>
        </w:rPr>
        <w:t>Одним із специфічних видів палива є торф.</w:t>
      </w:r>
      <w:r>
        <w:rPr>
          <w:sz w:val="14"/>
          <w:lang w:val="uk-UA"/>
        </w:rPr>
        <w:t xml:space="preserve"> За його запасами виділяються 23 країни південної півкулі помірних широт: Росія, Україна, Білорусь, Естонія. На торфі працюють ТЕС, він використовується як сировина у хімічній промисловості та як добриво у сільському господарстві. Загальні запаси оцінюються у 1,9 трлн т (36% – у Росії, 27% – у Канаді, 16% –у США) (табл. 6.4). Видобуток та переробка торфу ведуться у 11 областях України</w:t>
      </w:r>
    </w:p>
    <w:p>
      <w:pPr>
        <w:pStyle w:val="Normal"/>
        <w:widowControl w:val="false"/>
        <w:jc w:val="both"/>
        <w:rPr>
          <w:sz w:val="14"/>
          <w:lang w:val="uk-UA"/>
        </w:rPr>
      </w:pPr>
      <w:r>
        <w:rPr>
          <w:sz w:val="14"/>
          <w:lang w:val="uk-UA"/>
        </w:rPr>
      </w:r>
    </w:p>
    <w:p>
      <w:pPr>
        <w:pStyle w:val="TextBody"/>
        <w:widowControl w:val="false"/>
        <w:rPr/>
      </w:pPr>
      <w:r>
        <w:rPr/>
        <w:t>Больше по торфу нет.</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48.</w:t>
      </w:r>
      <w:r>
        <w:rPr>
          <w:sz w:val="14"/>
          <w:lang w:val="uk-UA"/>
        </w:rPr>
        <w:t xml:space="preserve"> Промислові запаси в Україні дорівнюють 1,1 трлн м</w:t>
      </w:r>
      <w:r>
        <w:rPr>
          <w:sz w:val="14"/>
          <w:vertAlign w:val="superscript"/>
          <w:lang w:val="uk-UA"/>
        </w:rPr>
        <w:t>3</w:t>
      </w:r>
      <w:r>
        <w:rPr>
          <w:sz w:val="14"/>
          <w:lang w:val="uk-UA"/>
        </w:rPr>
        <w:t>, відкриті – 500 млрд м</w:t>
      </w:r>
      <w:r>
        <w:rPr>
          <w:sz w:val="14"/>
          <w:vertAlign w:val="superscript"/>
          <w:lang w:val="uk-UA"/>
        </w:rPr>
        <w:t>3</w:t>
      </w:r>
      <w:r>
        <w:rPr>
          <w:sz w:val="14"/>
          <w:lang w:val="uk-UA"/>
        </w:rPr>
        <w:t>. У Причорномор’ї та Приазов’ї родовища нафти і природного газу експлуатуються на шельфі Чорного моря: Голіцинське, Шмідта, Штормове, Тарханкутське, Дельфін; родовища природного газу є на шельфі Азовського моря: Керченське, Казантипське, Стрілкове.</w:t>
      </w:r>
    </w:p>
    <w:p>
      <w:pPr>
        <w:pStyle w:val="Normal"/>
        <w:widowControl w:val="false"/>
        <w:jc w:val="both"/>
        <w:rPr/>
      </w:pPr>
      <w:r>
        <w:rPr>
          <w:sz w:val="14"/>
          <w:lang w:val="uk-UA"/>
        </w:rPr>
        <w:t>Природного газу у 1998 році видобули 18 млрд м</w:t>
      </w:r>
      <w:r>
        <w:rPr>
          <w:sz w:val="14"/>
          <w:vertAlign w:val="superscript"/>
          <w:lang w:val="uk-UA"/>
        </w:rPr>
        <w:t>3</w:t>
      </w:r>
      <w:r>
        <w:rPr>
          <w:sz w:val="14"/>
          <w:lang w:val="uk-UA"/>
        </w:rPr>
        <w:t>, хоча в перспективі його видобуток може зрости до 50 млрд м</w:t>
      </w:r>
      <w:r>
        <w:rPr>
          <w:sz w:val="14"/>
          <w:vertAlign w:val="superscript"/>
          <w:lang w:val="uk-UA"/>
        </w:rPr>
        <w:t>3</w:t>
      </w:r>
      <w:r>
        <w:rPr>
          <w:sz w:val="14"/>
          <w:lang w:val="uk-UA"/>
        </w:rPr>
        <w:t>. Зараз тільки родовища Харківської області дають 50% природного газу України (поклади Юльєвське, Яблоневське, Селещенське). Видобуток газу на знаному Шебелинському родовищі постійно знижується через зростання глибини буріння (5–6 км).</w:t>
      </w:r>
    </w:p>
    <w:p>
      <w:pPr>
        <w:pStyle w:val="Normal"/>
        <w:widowControl w:val="false"/>
        <w:jc w:val="both"/>
        <w:rPr/>
      </w:pPr>
      <w:r>
        <w:rPr>
          <w:sz w:val="14"/>
          <w:lang w:val="uk-UA"/>
        </w:rPr>
        <w:t>Україні щорічно потрібно біля 75-80 млрд м</w:t>
      </w:r>
      <w:r>
        <w:rPr>
          <w:sz w:val="14"/>
          <w:vertAlign w:val="superscript"/>
          <w:lang w:val="uk-UA"/>
        </w:rPr>
        <w:t>3</w:t>
      </w:r>
      <w:r>
        <w:rPr>
          <w:sz w:val="14"/>
          <w:lang w:val="uk-UA"/>
        </w:rPr>
        <w:t xml:space="preserve"> газу. Його будуть надалі закуповувати в Росії, Туркменії та Узбекистані. </w:t>
      </w:r>
    </w:p>
    <w:p>
      <w:pPr>
        <w:pStyle w:val="31"/>
        <w:rPr/>
      </w:pPr>
      <w:r>
        <w:rPr>
          <w:sz w:val="14"/>
        </w:rPr>
        <w:t>Головними резервами нарощування газовидобутку в Україні є відкриття нових родовищ та запровадження нових технологій.</w:t>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Normal"/>
        <w:widowControl w:val="false"/>
        <w:jc w:val="both"/>
        <w:rPr/>
      </w:pPr>
      <w:r>
        <w:rPr>
          <w:b/>
          <w:bCs/>
          <w:sz w:val="14"/>
          <w:lang w:val="uk-UA"/>
        </w:rPr>
        <w:t>50.</w:t>
      </w:r>
      <w:r>
        <w:rPr>
          <w:sz w:val="14"/>
          <w:lang w:val="uk-UA"/>
        </w:rPr>
        <w:t xml:space="preserve"> </w:t>
      </w:r>
      <w:r>
        <w:rPr>
          <w:b/>
          <w:sz w:val="14"/>
          <w:lang w:val="uk-UA"/>
        </w:rPr>
        <w:t>Газова промисловість світу.</w:t>
      </w:r>
      <w:r>
        <w:rPr>
          <w:sz w:val="14"/>
          <w:lang w:val="uk-UA"/>
        </w:rPr>
        <w:t xml:space="preserve"> Промисловість природного газу включає розвідування, видобуток, транспортування, зберігання й переробку природного й супутнього нафтового газу, що видобувається разом з нафтою. Ця галузь енергетики розвивається чи не найшвидше, через що її роль в енергопостачанні постійно зростає. Природний газ застосовується у багатьох галузях господарства, але переважна його частина використовується в енергетиці, бо таке паливо найменше забруднює атмосферу. У Західній Європі на його основі виробляють аміак та азотні добрива (майже в усіх країнах, де видобувають газ), метанол, ацетилен (Франція, Італія), сажу (Франція, Нідерланди). У Франції природний газ – важливе джерело одержання елементарної сірки .</w:t>
      </w:r>
    </w:p>
    <w:p>
      <w:pPr>
        <w:pStyle w:val="Normal"/>
        <w:widowControl w:val="false"/>
        <w:jc w:val="both"/>
        <w:rPr/>
      </w:pPr>
      <w:r>
        <w:rPr>
          <w:sz w:val="14"/>
          <w:lang w:val="uk-UA"/>
        </w:rPr>
        <w:t>Достовірні запаси природного газу  складають – 146 трлн м</w:t>
      </w:r>
      <w:r>
        <w:rPr>
          <w:sz w:val="14"/>
          <w:vertAlign w:val="superscript"/>
          <w:lang w:val="uk-UA"/>
        </w:rPr>
        <w:t>3</w:t>
      </w:r>
      <w:r>
        <w:rPr>
          <w:sz w:val="14"/>
          <w:lang w:val="uk-UA"/>
        </w:rPr>
        <w:t>. Частка країн Близького й Середнього Сходу щодо газу (44%</w:t>
      </w:r>
      <w:r>
        <w:rPr>
          <w:i/>
          <w:sz w:val="14"/>
          <w:lang w:val="uk-UA"/>
        </w:rPr>
        <w:t>)</w:t>
      </w:r>
      <w:r>
        <w:rPr>
          <w:sz w:val="14"/>
          <w:lang w:val="uk-UA"/>
        </w:rPr>
        <w:t xml:space="preserve"> значно менша, а Північної Америки (17%) та Західної Європи (9%)– більше, ніж щодо нафти.</w:t>
      </w:r>
    </w:p>
    <w:p>
      <w:pPr>
        <w:pStyle w:val="31"/>
        <w:rPr/>
      </w:pPr>
      <w:r>
        <w:rPr>
          <w:sz w:val="14"/>
        </w:rPr>
        <w:t>У США зосереджена майже чверть світового видобутку. Проте протягом останнього часу газова промисловість відчуває брак сировини. Найбільшим постачальником природного газу до США залишається Канада, що посідає за видобутком третє місце, а за його експортом – перше.</w:t>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Normal"/>
        <w:widowControl w:val="false"/>
        <w:numPr>
          <w:ilvl w:val="0"/>
          <w:numId w:val="0"/>
        </w:numPr>
        <w:jc w:val="both"/>
        <w:outlineLvl w:val="0"/>
        <w:rPr/>
      </w:pPr>
      <w:r>
        <w:rPr>
          <w:b/>
          <w:bCs/>
          <w:sz w:val="14"/>
          <w:lang w:val="uk-UA"/>
        </w:rPr>
        <w:t>49. Рекреаційний</w:t>
      </w:r>
      <w:r>
        <w:rPr>
          <w:b/>
          <w:sz w:val="14"/>
          <w:lang w:val="uk-UA"/>
        </w:rPr>
        <w:t xml:space="preserve"> комплекс України. </w:t>
      </w:r>
      <w:r>
        <w:rPr>
          <w:sz w:val="14"/>
          <w:lang w:val="uk-UA"/>
        </w:rPr>
        <w:t>Україна має всі необхідні умови для розвитку рекреаційного комплексу. У країні є лікувально-оздоровчі, спортивні (туристичні), пізнавальні системи комплексу. У нас багато рекреаційних ресурсів: бальнеологічних (мінеральних вод, грязей), кліматичних, ландшафтних, пляжних, пізнавальних. В Україні є великі запаси лікувальних грязей. Особливе місце займають унікальні ресурси озокериту Бориславського родовища у Львівській області. Торфові грязі є у Львівській та Івано-Франківській областях. Серед мулисто-сульфідних значними є Куяльницьке та Шаболатське (Одеська область), а також Чокракське (Крим) родовища. У рекреаційних потребах населення провідне місце належить відпочинку на природі. Тому важливим ресурсом є лісова рослинність. Лісолікувальні ресурси в Україні поділені досить нерівномірно. Більше за все лісових масивів у Південно-Західному районі, де формування рекреаційних територій спирається саме на цей фактор. У Закарпатській, Київській, Житомирській, Черкаській областях ліси виконують функції водореґулювання, водоохорони, ґрунто-захисту. Кліматичні ресурси сприяють розвитку рекреаційної діяльності. Береги, моря, річки, водосховища, озера, Українські Карпати та Кримські гори, лісові масиви, – для цих ландшафтів характерне сполучення чистого повітря, наповненого киснем, та високої вологості. Гірські долини, захищені хребтами, характеризуються сприятливим мікрокліматом для розвитку кліматичних курортів (Яремча, Ворохта, Космач та ін.).</w:t>
      </w:r>
    </w:p>
    <w:p>
      <w:pPr>
        <w:pStyle w:val="31"/>
        <w:rPr>
          <w:sz w:val="14"/>
        </w:rPr>
      </w:pPr>
      <w:r>
        <w:rPr>
          <w:sz w:val="14"/>
        </w:rPr>
        <w:t xml:space="preserve"> </w:t>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Normal"/>
        <w:jc w:val="both"/>
        <w:rPr/>
      </w:pPr>
      <w:r>
        <w:rPr>
          <w:sz w:val="12"/>
          <w:lang w:val="uk-UA"/>
        </w:rPr>
        <w:t xml:space="preserve">51. </w:t>
      </w:r>
      <w:r>
        <w:rPr>
          <w:b/>
          <w:sz w:val="12"/>
          <w:lang w:val="uk-UA"/>
        </w:rPr>
        <w:t>Економічна інтеграція</w:t>
      </w:r>
      <w:r>
        <w:rPr>
          <w:sz w:val="12"/>
          <w:lang w:val="uk-UA"/>
        </w:rPr>
        <w:t xml:space="preserve"> – це об’єктивний процес розвитку глибоких, стійких взаємозв’язків та поділу праці між національними господарствами, створення міжнародних господарських комплексів у межах держави. Економічна інтеграція – форма інтернаціоналізації господарської діяльності (виробництва), зближення та поглиблення взаємодії національних економік. Вона зумовлена зростом продуктивних сил, підвищенням рівня усуспільнення виробництва та науково-технічною революцією. Економічна інтеграція виявляється у державних формах об’єднання країн. Наприклад, Європейський Союз, ОПЕК, Всесвітня торгова організація, Європейська асоціація вільної торгівлі тощо. Одначе при цьому економіка інтегрованих країн втрачає своє національне обличчя, самобутність. Економічна інтеграція сприяє посиленню взаємозв’язку та взаємодоповнюваності національних господарств на основі міжнародного поділу праці. Інтеграційний процес характеризується: </w:t>
      </w:r>
    </w:p>
    <w:p>
      <w:pPr>
        <w:pStyle w:val="21"/>
        <w:ind w:hanging="0"/>
        <w:rPr/>
      </w:pPr>
      <w:r>
        <w:rPr>
          <w:rFonts w:cs="Times New Roman" w:ascii="Times New Roman" w:hAnsi="Times New Roman"/>
          <w:sz w:val="12"/>
        </w:rPr>
        <w:t>1. Планомірною зміною структури окремих країн, координацією співпраці держав, узгодженою ув’язкою асортименту продукції у країнах співдружності, а також спільним використанням науково-дослідного потенціалу на основі міжнародного поділу праці. Внаслідок цього прискорюється науково-технічний процес, повніше використовуються сировинні ресурси, підвищується ефективність функціонування національних господарств.</w:t>
      </w:r>
    </w:p>
    <w:p>
      <w:pPr>
        <w:pStyle w:val="21"/>
        <w:ind w:hanging="0"/>
        <w:rPr>
          <w:rFonts w:ascii="Times New Roman" w:hAnsi="Times New Roman" w:cs="Times New Roman"/>
          <w:sz w:val="12"/>
        </w:rPr>
      </w:pPr>
      <w:r>
        <w:rPr>
          <w:rFonts w:cs="Times New Roman" w:ascii="Times New Roman" w:hAnsi="Times New Roman"/>
          <w:sz w:val="12"/>
        </w:rPr>
        <w:t>2. Створенням та удосконаленням міжнародної співпраці, що поглиблює міжнародну спеціалізацію та кооперування виробництва.</w:t>
      </w:r>
    </w:p>
    <w:p>
      <w:pPr>
        <w:pStyle w:val="Normal"/>
        <w:jc w:val="both"/>
        <w:rPr/>
      </w:pPr>
      <w:r>
        <w:rPr>
          <w:sz w:val="12"/>
          <w:lang w:val="uk-UA"/>
        </w:rPr>
        <w:t xml:space="preserve">3. Активізацією ролі внутрішньої економічної політики у створенні умов для поглиблення ефективності господарських зв’язків з іншими країнами. Це виражається у перебудові економік поєднаних країн, скерованій на реалізацію взаємних та міжнародних норм якостей та стандарту. Економічні спілки або союзи можуть бути реґіональними (Європейський союз, Латиноамериканська асоціація інтеграції, Організація Центральноамериканських держав тощо); спеціальними, наприклад МАГАТЕ, товарно-виробничими (ОПЕК, Міжнародна спілка електрозв’язку); інвестиційними – Міжнародний валютний фонд, Міжнародний банк реконструкції та розвитку. Союзи також бувають військово-політичними: НАТО, СЕНТО, СЕАТО. Наприклад: </w:t>
      </w:r>
      <w:r>
        <w:rPr>
          <w:sz w:val="12"/>
          <w:u w:val="single"/>
          <w:lang w:val="uk-UA"/>
        </w:rPr>
        <w:t>Європейський союз</w:t>
      </w:r>
      <w:r>
        <w:rPr>
          <w:sz w:val="12"/>
          <w:lang w:val="uk-UA"/>
        </w:rPr>
        <w:t xml:space="preserve"> утворився 1992 року, до його складу увійшли 12 країн ЄЕС і 3 країни з ЄАВТ. Європейська економічна спільнота  – ЄЕС – заснована у 1957 році Римським договором, у якості основної ідеї задекларувала: сталий збалансований зріст, гармонійний економічний розвиток та підвищення рівня життя населення. При цьому був створений спільний ринок промислових та сільськогосподарських товарів, лібералізовано вивезення капіталу, створено єдиний ринок робочої сили, усунуто митні бар’єри.</w:t>
      </w:r>
    </w:p>
    <w:p>
      <w:pPr>
        <w:pStyle w:val="Normal"/>
        <w:jc w:val="both"/>
        <w:rPr/>
      </w:pPr>
      <w:r>
        <w:rPr>
          <w:sz w:val="12"/>
          <w:lang w:val="uk-UA"/>
        </w:rPr>
        <w:t>ЄЕС – реґіональна організація, до якої входили 12 держав: ФРН, Франція, Італія, Бельгія, Нідерланди, Люксембург, Велика Британія, Данія, Ірландія, Греція, Іспанія, Португалія.</w:t>
      </w:r>
    </w:p>
    <w:p>
      <w:pPr>
        <w:pStyle w:val="Normal"/>
        <w:jc w:val="both"/>
        <w:rPr>
          <w:sz w:val="14"/>
          <w:lang w:val="uk-UA"/>
        </w:rPr>
      </w:pPr>
      <w:r>
        <w:rPr>
          <w:sz w:val="12"/>
          <w:u w:val="single"/>
          <w:lang w:val="uk-UA"/>
        </w:rPr>
        <w:t>Організація країн-експортерів нафти</w:t>
      </w:r>
      <w:r>
        <w:rPr>
          <w:sz w:val="12"/>
          <w:lang w:val="uk-UA"/>
        </w:rPr>
        <w:t xml:space="preserve"> (ОПЕК) – створена у 1960 році, входять 12 держав. Створена для узгодження політики країн-експортерів нафти. </w:t>
      </w:r>
      <w:r>
        <w:rPr>
          <w:sz w:val="12"/>
          <w:u w:val="single"/>
          <w:lang w:val="uk-UA"/>
        </w:rPr>
        <w:t>Всесвітня продовольча  та сільськогосподарська організація (ФАО)</w:t>
      </w:r>
      <w:r>
        <w:rPr>
          <w:sz w:val="12"/>
          <w:lang w:val="uk-UA"/>
        </w:rPr>
        <w:t xml:space="preserve"> – заснована 1945 р. як орган ООН. Мета – координація у системі ООН діяльності, пов’язаної з міжнародною співпрацею у галузі виробництва продовольства та торгівлі ним. </w:t>
      </w:r>
    </w:p>
    <w:p>
      <w:pPr>
        <w:pStyle w:val="Normal"/>
        <w:jc w:val="both"/>
        <w:rPr>
          <w:sz w:val="14"/>
          <w:lang w:val="uk-UA"/>
        </w:rPr>
      </w:pPr>
      <w:r>
        <w:rPr>
          <w:sz w:val="14"/>
          <w:lang w:val="uk-UA"/>
        </w:rPr>
      </w:r>
    </w:p>
    <w:p>
      <w:pPr>
        <w:pStyle w:val="Normal"/>
        <w:jc w:val="both"/>
        <w:rPr/>
      </w:pPr>
      <w:r>
        <w:rPr>
          <w:b/>
          <w:bCs/>
          <w:sz w:val="12"/>
          <w:lang w:val="uk-UA"/>
        </w:rPr>
        <w:t>52. Форми зовнішньоекономічної діяльності</w:t>
      </w:r>
      <w:r>
        <w:rPr>
          <w:sz w:val="12"/>
          <w:lang w:val="uk-UA"/>
        </w:rPr>
        <w:t xml:space="preserve"> До основних форм зовнішньоекономічної діяльності відносяться: торгівля, кредитування, науково-технічна співпраця, створення спільних підприємств, реалізація проектів на компенсаційній основі, культурна співпраця, туризм тощо. </w:t>
      </w:r>
      <w:r>
        <w:rPr>
          <w:b/>
          <w:sz w:val="12"/>
          <w:lang w:val="uk-UA"/>
        </w:rPr>
        <w:t xml:space="preserve">Міжнародна торгівля. </w:t>
      </w:r>
      <w:r>
        <w:rPr>
          <w:sz w:val="12"/>
          <w:lang w:val="uk-UA"/>
        </w:rPr>
        <w:t xml:space="preserve">Найбільш істотною характеристикою торгівлі є товарообіг – обіг товарів, який забезпечує рух товарних мас зі сфери виробництва до сфери споживання. Це сукупність актів купівлі та продажу товарів. Показниками міжнародного товарообігу є експорт та імпорт товарів. </w:t>
      </w:r>
      <w:r>
        <w:rPr>
          <w:b/>
          <w:sz w:val="12"/>
          <w:lang w:val="uk-UA"/>
        </w:rPr>
        <w:t>Кредитування та інвестування.</w:t>
      </w:r>
      <w:r>
        <w:rPr>
          <w:sz w:val="12"/>
          <w:lang w:val="uk-UA"/>
        </w:rPr>
        <w:t xml:space="preserve"> Кредитування – надання кредиту. Кредит – позики у грошових одиницях чи у вигляді товару на умовах повернення з виплатою процентів. Інвестиції – капіталовкладення. Інвестиції іноземні – довгострокові вкладення капіталу закордонними власниками у промисловість, сільське господарство, транспорт та інші галузі економіки. Найбільшими інвесторами у світі є Японія, США, країни Західної Європи. </w:t>
      </w:r>
      <w:r>
        <w:rPr>
          <w:b/>
          <w:sz w:val="12"/>
          <w:lang w:val="uk-UA"/>
        </w:rPr>
        <w:t xml:space="preserve">Науково-технічна співпраця </w:t>
      </w:r>
      <w:r>
        <w:rPr>
          <w:sz w:val="12"/>
          <w:lang w:val="uk-UA"/>
        </w:rPr>
        <w:t>може набувати наступних форм: 1. Експорт продукції, що репрезентує досягнення науково-технічного прогресу. 2. Кооперація країн у створенні нової техніки й технології з подальшим її впровадженням та використанням. 3. Спорудження за рубежем заводів «під ключ» або експорт комплексного обладнання при виробництві нової техніки. 4. Модернізація об’єктів за участю закордонних партнерів.</w:t>
      </w:r>
    </w:p>
    <w:p>
      <w:pPr>
        <w:pStyle w:val="Normal"/>
        <w:jc w:val="both"/>
        <w:rPr>
          <w:sz w:val="12"/>
          <w:lang w:val="uk-UA"/>
        </w:rPr>
      </w:pPr>
      <w:r>
        <w:rPr>
          <w:sz w:val="12"/>
          <w:lang w:val="uk-UA"/>
        </w:rPr>
        <w:t>5. Оренда нового обладнання – лізинґ.</w:t>
      </w:r>
    </w:p>
    <w:p>
      <w:pPr>
        <w:pStyle w:val="Normal"/>
        <w:jc w:val="both"/>
        <w:rPr/>
      </w:pPr>
      <w:r>
        <w:rPr>
          <w:sz w:val="12"/>
          <w:lang w:val="uk-UA"/>
        </w:rPr>
        <w:t xml:space="preserve">6. Технічне навчання персоналу країн-імпортерів технологій. 7. Обмін передовим технічним досвідом. 8. Спільні конференції, симпозіуми, публікації, координація та кооперація наукових досліджень. 9. Технічна допомога при опануванні нових виробництв. 10. Науково-технічна співпраця у галузі навчання та підвищення кваліфікації наукових кадрів. Продаж ліцензій – тобто авторських прав на використання запатентованих винаходів на території країн, де вони захищені патентами. Є ще термін «ноу-хау» (англ. Know-how – знаю як). Обмін ліцензіями став важливим елементом міжнародних економічних стосунків: він досягнув 10% світового зовнішньоторговельного обороту. </w:t>
      </w:r>
      <w:r>
        <w:rPr>
          <w:b/>
          <w:sz w:val="12"/>
          <w:lang w:val="uk-UA"/>
        </w:rPr>
        <w:t xml:space="preserve">Спільне підприємництво – </w:t>
      </w:r>
      <w:r>
        <w:rPr>
          <w:sz w:val="12"/>
          <w:lang w:val="uk-UA"/>
        </w:rPr>
        <w:t>порівняно розповсюджена форма зовнішньо</w:t>
        <w:softHyphen/>
        <w:t xml:space="preserve">економічної діяльності. В світі є десятки тисяч підприємств зі змішаним капіталом; в Україні зареєстровано понад тисячу. </w:t>
      </w:r>
      <w:r>
        <w:rPr>
          <w:b/>
          <w:sz w:val="12"/>
          <w:lang w:val="uk-UA"/>
        </w:rPr>
        <w:t xml:space="preserve">Експорт та імпорт послуг. </w:t>
      </w:r>
      <w:r>
        <w:rPr>
          <w:sz w:val="12"/>
          <w:lang w:val="uk-UA"/>
        </w:rPr>
        <w:t xml:space="preserve">До них відносяться: міжнародний та транзитний транспорт, іноземний туризм, послуги банків та страхових компаній, послуги охорони здоров’я, навчання, торговельно-технічна діяльність тощо. Провідну роль у наданні послуг (80%) відіграють розвинені країни. </w:t>
      </w:r>
      <w:r>
        <w:rPr>
          <w:b/>
          <w:sz w:val="12"/>
          <w:lang w:val="uk-UA"/>
        </w:rPr>
        <w:t>Туризм</w:t>
      </w:r>
      <w:r>
        <w:rPr>
          <w:sz w:val="12"/>
          <w:lang w:val="uk-UA"/>
        </w:rPr>
        <w:t>. Розрізняють три види туризму: рекреаційний, науковий та діловий; на перший вид припадає 70%. Основний потік туристів переміщується у межах розвинених країн. Для Іспанії та Австрії туризм – одна з основних експортних галузей, вона дає відповідно 30% та 80% прибутків від експорту.</w:t>
      </w:r>
    </w:p>
    <w:p>
      <w:pPr>
        <w:pStyle w:val="Normal"/>
        <w:jc w:val="both"/>
        <w:rPr>
          <w:sz w:val="12"/>
          <w:lang w:val="uk-UA"/>
        </w:rPr>
      </w:pPr>
      <w:r>
        <w:rPr>
          <w:sz w:val="12"/>
          <w:lang w:val="uk-UA"/>
        </w:rPr>
      </w:r>
    </w:p>
    <w:p>
      <w:pPr>
        <w:pStyle w:val="Normal"/>
        <w:jc w:val="both"/>
        <w:rPr>
          <w:sz w:val="12"/>
          <w:lang w:val="uk-UA"/>
        </w:rPr>
      </w:pPr>
      <w:r>
        <w:rPr>
          <w:sz w:val="12"/>
          <w:lang w:val="uk-UA"/>
        </w:rPr>
      </w:r>
    </w:p>
    <w:p>
      <w:pPr>
        <w:pStyle w:val="Normal"/>
        <w:jc w:val="both"/>
        <w:rPr>
          <w:sz w:val="12"/>
          <w:lang w:val="uk-UA"/>
        </w:rPr>
      </w:pPr>
      <w:r>
        <w:rPr>
          <w:sz w:val="12"/>
          <w:lang w:val="uk-UA"/>
        </w:rPr>
      </w:r>
    </w:p>
    <w:p>
      <w:pPr>
        <w:pStyle w:val="Normal"/>
        <w:jc w:val="both"/>
        <w:rPr>
          <w:sz w:val="12"/>
          <w:lang w:val="uk-UA"/>
        </w:rPr>
      </w:pPr>
      <w:r>
        <w:rPr>
          <w:sz w:val="12"/>
          <w:lang w:val="uk-UA"/>
        </w:rPr>
      </w:r>
    </w:p>
    <w:p>
      <w:pPr>
        <w:pStyle w:val="Normal"/>
        <w:jc w:val="both"/>
        <w:rPr>
          <w:sz w:val="12"/>
          <w:lang w:val="uk-UA"/>
        </w:rPr>
      </w:pPr>
      <w:r>
        <w:rPr>
          <w:sz w:val="12"/>
          <w:lang w:val="uk-UA"/>
        </w:rPr>
      </w:r>
    </w:p>
    <w:p>
      <w:pPr>
        <w:pStyle w:val="Normal"/>
        <w:jc w:val="both"/>
        <w:rPr/>
      </w:pPr>
      <w:r>
        <w:rPr>
          <w:b/>
          <w:bCs/>
          <w:sz w:val="14"/>
          <w:lang w:val="uk-UA"/>
        </w:rPr>
        <w:t>53. Міжнародна торгівля.</w:t>
      </w:r>
      <w:r>
        <w:rPr>
          <w:b/>
          <w:sz w:val="14"/>
          <w:lang w:val="uk-UA"/>
        </w:rPr>
        <w:t xml:space="preserve"> </w:t>
      </w:r>
      <w:r>
        <w:rPr>
          <w:sz w:val="14"/>
          <w:lang w:val="uk-UA"/>
        </w:rPr>
        <w:t>Найбільш істотною характеристикою торгівлі є товарообіг – обіг товарів, який забезпечує рух товарних мас зі сфери виробництва до сфери споживання. Це сукупність актів купівлі та продажу товарів. Показниками міжнародного товарообігу є експорт та імпорт товарів. Імпорт (від лат. importo – ввожу) – ввезення товарів або капіталів у країну з-за кордону. Експорт (від лат. exporto – вивожу) – вивезення товарів або капіталів за кордон. Для будь-якої країни дуже важливим є співвідношення суми експорту та імпорту зовнішньоторговельного сальдо. Воно повинно бути позитивним, що дає змогу країні мати вільні кошти для розширення виробництва чи інвестування їх в своїй або чужій країні. В Україні цей показник  з 1996 р. позитивний. У світовому торговому обігу лідирують США, хоч країни ЄС за сумарним товарообігом перевершують США; друге місце після США, займає Японія. Високими темпами в останні роки розвивалась торгівля ряду країн «третього світу»: ОПЕК та «Нових Індустріальних Країн» Південно-Східної Азії. На Республіку Корея, Сінгапур, Тайвань припадає половина вартості експорту країн, що розвиваються, та біля 1/3 імпорту. Біля 60% світового експорту товарів припадає на розвинуті країни, у цих же країнах реалізується до 60% світового експорту товарів і лише 14% надходить до країн, що розвиваються (мал. 7.1, 7.2). Країни ЄС збільшили імпорт енергоносіїв, зменшивши ввезення сировини та продовольчих товарів. У зовнішній торгівлі країн ЄС перевага віддається партнерам по Європейської асоціації вільної торгівлі (ЄАВТ), хоч товари США також активно впроваджуються на європейський ринок. Зниження матеріало- та енергомісткості виробництва у розвинених країнах світу, що зумовило зменшення попиту на сировину, змусило країни, які спеціалізуються на його експорті, шукати нові сфери діяльності у межах міжнародного розподілу праці. Росте питома вага хімічної промисловості у міжнародній торгівлі; це пов’язано зі значним розширенням асортименту штучних та синтетичних матеріалів.</w:t>
      </w:r>
    </w:p>
    <w:p>
      <w:pPr>
        <w:pStyle w:val="TextBody"/>
        <w:rPr/>
      </w:pPr>
      <w:r>
        <w:rPr/>
        <w:t>1995 року створена всесвітня торговельна організація (ВТО). Її членами є 128 країн.   Функція ВТО – підписання багатосторонніх угод за загальними правилами торгівлі.</w:t>
      </w:r>
    </w:p>
    <w:p>
      <w:pPr>
        <w:pStyle w:val="TextBody"/>
        <w:rPr/>
      </w:pPr>
      <w:r>
        <w:rPr/>
      </w:r>
    </w:p>
    <w:p>
      <w:pPr>
        <w:pStyle w:val="TextBody"/>
        <w:rPr/>
      </w:pPr>
      <w:r>
        <w:rPr/>
      </w:r>
    </w:p>
    <w:p>
      <w:pPr>
        <w:pStyle w:val="TextBody"/>
        <w:rPr/>
      </w:pPr>
      <w:r>
        <w:rPr/>
      </w:r>
    </w:p>
    <w:p>
      <w:pPr>
        <w:pStyle w:val="Normal"/>
        <w:jc w:val="both"/>
        <w:rPr/>
      </w:pPr>
      <w:r>
        <w:rPr>
          <w:b/>
          <w:bCs/>
          <w:sz w:val="14"/>
          <w:lang w:val="uk-UA"/>
        </w:rPr>
        <w:t xml:space="preserve">54. Кредитування та інвестування. </w:t>
      </w:r>
      <w:r>
        <w:rPr>
          <w:sz w:val="14"/>
          <w:lang w:val="uk-UA"/>
        </w:rPr>
        <w:t>Кредитування – надання кредиту. Кредит – позики у грошових одиницях чи у вигляді товару на умовах повернення з виплатою процентів. Інвестиції – капіталовкладення. Інвестиції іноземні – довгострокові вкладення капіталу закордонними власниками у промисловість, сільське господарство, транспорт та інші галузі економіки. Найбільшими інвесторами у світі є Японія, США, країни Західної Європи. Прямі інвестиції у 1999 році склали 800 млрд дол.,  на розвинені країни приходилося 460 млрд дол., на країни, що розвиваються – 166 млрд дол. Домінують серед інвесторів економічно розвинені країни (649 млрд. дол); потік інвестицій з країн, що розвиваються, дещо менший. Інвестиції в країни Східної Європи досягли 19 млрд дол.</w:t>
      </w:r>
    </w:p>
    <w:p>
      <w:pPr>
        <w:pStyle w:val="Normal"/>
        <w:jc w:val="both"/>
        <w:rPr/>
      </w:pPr>
      <w:r>
        <w:rPr>
          <w:sz w:val="14"/>
          <w:lang w:val="uk-UA"/>
        </w:rPr>
        <w:t>Мусульманські країни інвестували в економіку США та Західної Європи понад 800 млрд дол. Більше половини цих коштів належить Саудівській Аравії. Серед країн світу щорічно проводиться рейтінг ступеню сприятливості для інвесторів. В ньому враховуються: політична та економічна стабільність, інфляція, рівень безробіття тощо. У першу десятку відповідно входять: Люксембург, Швейцарія, США, ФРН, Нідерланди, Франція, Австрія, Велика Британія, Японія, Фінляндія. Поміж 180 країн Україна займає 129 місце, Росія – 159, Куба – 177. До найбільших країн – боржників у світі належать: Мексика (125 млрд дол), Китай (111), Росія (110), Бразилія (100). Зовнішній борг України на 01.06.1999 р. дорівнював 12,4  млрд дол., в тому числі: Росії – 2 млрд дол., МВФ – 2,4; СБРР – 1,2; ЄБРР – 0,07; країнам ЄС – 0,35 млрд дол.</w:t>
      </w:r>
    </w:p>
    <w:p>
      <w:pPr>
        <w:pStyle w:val="Normal"/>
        <w:jc w:val="both"/>
        <w:rPr>
          <w:sz w:val="14"/>
          <w:lang w:val="uk-UA"/>
        </w:rPr>
      </w:pPr>
      <w:r>
        <w:rPr>
          <w:sz w:val="14"/>
          <w:lang w:val="uk-UA"/>
        </w:rPr>
      </w:r>
    </w:p>
    <w:p>
      <w:pPr>
        <w:pStyle w:val="TextBody"/>
        <w:rPr>
          <w:sz w:val="14"/>
          <w:lang w:val="uk-UA"/>
        </w:rPr>
      </w:pPr>
      <w:r>
        <w:rPr>
          <w:sz w:val="14"/>
          <w:lang w:val="uk-U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b/>
          <w:bCs/>
          <w:sz w:val="13"/>
          <w:lang w:val="uk-UA"/>
        </w:rPr>
        <w:t>56</w:t>
      </w:r>
      <w:r>
        <w:rPr>
          <w:sz w:val="13"/>
          <w:lang w:val="uk-UA"/>
        </w:rPr>
        <w:t>. Основні показники зовнішньої торгівлі: обсяг товарообігу, структура експорту та імпорту, сальдо зовнішньоторговельного балансу, географія торгівлі. Структура товарообігу обумовлена загальним економічним потенціалом країни; галузевою структурою економіки; рівнем життя населення; конкурентоздатністю товарної продукції; динамікою курсу національної валюти; умовами митного реґулювання; кон’юнктурою світового ринку на ті або інші товари. Основними експортними товарами є: залізна та марганцева руди, прокат чорних металів, чавун, кам’яне вугілля, кокс, кальцинована сода, азотні добрива, прокатне та ковальсько-пресове обладнання, обладнання для хімічної промисловості, тепловози, екскаватори, літаки, енергетичне обладнання, цемент, віконне скло. У групі товарів народного споживання – цукор, м’ясо, соняшникова олія, борошно, а також телевізори, побутові холодильники, мотоцикли. Підприємства ВПК експортують зброю . В імпорті переважають нафта, газ, руди кольорових металів, деревина, бавовна, одяг, взуття, калійні добрива, верстати та обладнання для легкої й харчової промисловості, свердловинні установки, засоби обчислювальної техніки, вантажівки, папір, целюлоза, риба, а також чимало кондитерських та плодоовочевих виробів, алкогольних напоїв.</w:t>
      </w:r>
    </w:p>
    <w:p>
      <w:pPr>
        <w:pStyle w:val="TextBodyIndent"/>
        <w:spacing w:lineRule="auto" w:line="240"/>
        <w:ind w:hanging="0"/>
        <w:rPr>
          <w:rFonts w:ascii="Times New Roman" w:hAnsi="Times New Roman" w:cs="Times New Roman"/>
          <w:sz w:val="13"/>
        </w:rPr>
      </w:pPr>
      <w:r>
        <w:rPr>
          <w:rFonts w:cs="Times New Roman" w:ascii="Times New Roman" w:hAnsi="Times New Roman"/>
          <w:sz w:val="13"/>
        </w:rPr>
        <w:t>В 2000 р. експорт України становив 18,1 млрд дол., імпорт – 15,3  млрд дол. Отже,  сальдо зовнішньої торгівлі становило 2,7  млрд дол.</w:t>
      </w:r>
    </w:p>
    <w:p>
      <w:pPr>
        <w:pStyle w:val="Normal"/>
        <w:jc w:val="both"/>
        <w:rPr>
          <w:sz w:val="14"/>
          <w:lang w:val="uk-UA"/>
        </w:rPr>
      </w:pPr>
      <w:r>
        <w:rPr>
          <w:sz w:val="13"/>
          <w:lang w:val="uk-UA"/>
        </w:rPr>
        <w:t xml:space="preserve">Сальдо складається з різниці між експортом та імпортом. Багато товарних позицій одночасно фігурує і в експорті, і в імпорті, тому за окремими позиціями також обчислюється сальдо. Які ж товари дають Україні позитивне сальдо, а які – від’ємне? Найбільше позитивне сальдо припадає на чорну металургію (залізна та марганцева руди, чавун, прокат. У торгівлі з країнами СНД, окрім чорної металургії, позитивне сальдо утворилось також за рахунок підприємств харчової промисловості та сільського господарства (цукор, м’ясо, олія, молоко, борошно), машинобудування. Найбільш неґативне сальдо припадає на нафту й газ. (Треба врахувати, що нафтопереробні потужності України у 10 разів перевищують власне видобування нафти.) Від’ємне сальдо є також за деякими видами тканин, обладнанням для легкої промисловості, засобів обчислювальної техніки, риби. </w:t>
      </w:r>
    </w:p>
    <w:p>
      <w:pPr>
        <w:pStyle w:val="Normal"/>
        <w:jc w:val="both"/>
        <w:rPr>
          <w:sz w:val="14"/>
          <w:lang w:val="uk-UA"/>
        </w:rPr>
      </w:pPr>
      <w:r>
        <w:rPr>
          <w:sz w:val="14"/>
          <w:lang w:val="uk-UA"/>
        </w:rPr>
      </w:r>
    </w:p>
    <w:p>
      <w:pPr>
        <w:pStyle w:val="Normal"/>
        <w:jc w:val="both"/>
        <w:rPr>
          <w:i/>
          <w:i/>
          <w:sz w:val="14"/>
          <w:lang w:val="uk-UA"/>
        </w:rPr>
      </w:pPr>
      <w:r>
        <w:rPr>
          <w:i/>
          <w:sz w:val="14"/>
          <w:lang w:val="uk-UA"/>
        </w:rPr>
      </w:r>
    </w:p>
    <w:p>
      <w:pPr>
        <w:pStyle w:val="Normal"/>
        <w:jc w:val="both"/>
        <w:rPr>
          <w:b/>
          <w:b/>
          <w:bCs/>
          <w:i/>
          <w:i/>
          <w:sz w:val="13"/>
          <w:lang w:val="uk-UA"/>
        </w:rPr>
      </w:pPr>
      <w:r>
        <w:rPr>
          <w:b/>
          <w:bCs/>
          <w:i/>
          <w:sz w:val="13"/>
          <w:lang w:val="uk-UA"/>
        </w:rPr>
      </w:r>
    </w:p>
    <w:p>
      <w:pPr>
        <w:pStyle w:val="Normal"/>
        <w:jc w:val="both"/>
        <w:rPr>
          <w:b/>
          <w:b/>
          <w:bCs/>
          <w:sz w:val="13"/>
          <w:lang w:val="uk-UA"/>
        </w:rPr>
      </w:pPr>
      <w:r>
        <w:rPr>
          <w:b/>
          <w:bCs/>
          <w:sz w:val="13"/>
          <w:lang w:val="uk-UA"/>
        </w:rPr>
      </w:r>
    </w:p>
    <w:p>
      <w:pPr>
        <w:pStyle w:val="Normal"/>
        <w:jc w:val="both"/>
        <w:rPr>
          <w:b/>
          <w:b/>
          <w:bCs/>
          <w:sz w:val="13"/>
          <w:lang w:val="uk-UA"/>
        </w:rPr>
      </w:pPr>
      <w:r>
        <w:rPr>
          <w:b/>
          <w:bCs/>
          <w:sz w:val="13"/>
          <w:lang w:val="uk-UA"/>
        </w:rPr>
      </w:r>
    </w:p>
    <w:p>
      <w:pPr>
        <w:pStyle w:val="Normal"/>
        <w:jc w:val="both"/>
        <w:rPr>
          <w:b/>
          <w:b/>
          <w:bCs/>
          <w:sz w:val="13"/>
          <w:lang w:val="uk-UA"/>
        </w:rPr>
      </w:pPr>
      <w:r>
        <w:rPr>
          <w:b/>
          <w:bCs/>
          <w:sz w:val="13"/>
          <w:lang w:val="uk-UA"/>
        </w:rPr>
      </w:r>
    </w:p>
    <w:p>
      <w:pPr>
        <w:pStyle w:val="Normal"/>
        <w:jc w:val="both"/>
        <w:rPr>
          <w:b/>
          <w:b/>
          <w:bCs/>
          <w:sz w:val="13"/>
          <w:lang w:val="uk-UA"/>
        </w:rPr>
      </w:pPr>
      <w:r>
        <w:rPr>
          <w:b/>
          <w:bCs/>
          <w:sz w:val="13"/>
          <w:lang w:val="uk-UA"/>
        </w:rPr>
      </w:r>
    </w:p>
    <w:p>
      <w:pPr>
        <w:pStyle w:val="Normal"/>
        <w:jc w:val="both"/>
        <w:rPr>
          <w:b/>
          <w:b/>
          <w:bCs/>
          <w:sz w:val="13"/>
          <w:lang w:val="uk-UA"/>
        </w:rPr>
      </w:pPr>
      <w:r>
        <w:rPr>
          <w:b/>
          <w:bCs/>
          <w:sz w:val="13"/>
          <w:lang w:val="uk-UA"/>
        </w:rPr>
      </w:r>
    </w:p>
    <w:p>
      <w:pPr>
        <w:pStyle w:val="Normal"/>
        <w:jc w:val="both"/>
        <w:rPr>
          <w:b/>
          <w:b/>
          <w:bCs/>
          <w:sz w:val="13"/>
          <w:lang w:val="uk-UA"/>
        </w:rPr>
      </w:pPr>
      <w:r>
        <w:rPr>
          <w:b/>
          <w:bCs/>
          <w:sz w:val="13"/>
          <w:lang w:val="uk-UA"/>
        </w:rPr>
      </w:r>
    </w:p>
    <w:p>
      <w:pPr>
        <w:pStyle w:val="Normal"/>
        <w:jc w:val="both"/>
        <w:rPr>
          <w:b/>
          <w:b/>
          <w:bCs/>
          <w:sz w:val="13"/>
          <w:lang w:val="uk-UA"/>
        </w:rPr>
      </w:pPr>
      <w:r>
        <w:rPr>
          <w:b/>
          <w:bCs/>
          <w:sz w:val="13"/>
          <w:lang w:val="uk-UA"/>
        </w:rPr>
      </w:r>
    </w:p>
    <w:p>
      <w:pPr>
        <w:pStyle w:val="Normal"/>
        <w:jc w:val="both"/>
        <w:rPr/>
      </w:pPr>
      <w:r>
        <w:rPr>
          <w:b/>
          <w:bCs/>
          <w:sz w:val="13"/>
          <w:lang w:val="uk-UA"/>
        </w:rPr>
        <w:t>55. Зони спільного підприємництва</w:t>
      </w:r>
      <w:r>
        <w:rPr>
          <w:sz w:val="13"/>
          <w:lang w:val="uk-UA"/>
        </w:rPr>
        <w:t xml:space="preserve"> Першими зонами спільного підприємництва (ЗСП) у світі вважались території великих морських портів, залізничних вузлів, аеропортів. Вони, як правило, відділялись за допомогою митного режиму від основної території країн та функціонували за рахунок безмитного ввезення та вивезення товарів. Утворенню таких зон передувало оголошення «вільних портів», тобто територій, де могли б безмитно зберігатись товари, що привозяться у зону для подальшого їх продажу. Перші звістки про «вільні порти» пов’язані з XVI–XVII ст. Перші законодавчі акти про митні зони були прийняті у США 1934 р., у Мексиці – 1946 р. Діяльність ЗСП реґулюється міжнародними договорами: Конвенцією від 18 травня 1973 р. (м. Кіото, Японія) та Постановою Ради Спільноти країн ЄС від 25 липня 1986 р. «Про вільні митні зони та склади». Сьогодні більше ніж у 80 країнах світу функціонують понад 700 ЗСП. Їхній щорічний торговельний оборот оцінюється на 15–25 млрд дол. На перших етапах зони створювались для комерційної діяльності у вигляді консиґнаційних (складських) територій. Тут товари складувались та піддавались операціям, скерованим на збереження їхньої якості та поліпшення зовнішнього вигляду. У 60-ті роки з’явились перші варіанти промислово-складських зон, у яких, окрім зберігання товарів, здійснювалась додаткова їх обробка, розфасовка з метою збільшення добавленої вартості товару. Для залучення іноземного капіталу у ЗСП розроблялась система пільг: 1) скасувалось оподаткування у рахунок права на експорт; 2) частково або повністю скасовувались податки на прибуток іноземного персоналу, який працює у ЗСП; 3) податки на прибуток на визначений термін; 4) зменшувались мита на ввезену сировину, матеріали, паливо, напівфабрикати та обладнання, а у деяких випадках – і на ввезену готову продукцію. При цьому країна, що надавала частину своєї території для створення ЗСП, переслідувала такі цілі: 1. Забезпечення повнішої зайнятості робочої сили як у ЗСП, так і в країні. 2. Залучення інвестицій, особливо у вільно конвертованій валюті.  3. Організація у економічних зонах таких виробництв, продукція яких пішла б на експорт, а також сприяла б модернізації технологій і залученню «ноу-хау» в провідні галузі виробництва. 4. Розвиток відсталих реґіонів, навчання фахівців та робітників новим методам праці та управління. 5. Використання власних сировинних і трудових ресурсів для виробництва експортної продукції. </w:t>
      </w:r>
      <w:r>
        <w:rPr>
          <w:b/>
          <w:sz w:val="13"/>
          <w:lang w:val="uk-UA"/>
        </w:rPr>
        <w:t xml:space="preserve">Варіанти створення зон спільного підприємництва в Україні. </w:t>
      </w:r>
      <w:r>
        <w:rPr>
          <w:sz w:val="13"/>
          <w:lang w:val="uk-UA"/>
        </w:rPr>
        <w:t>У нас за останні роки з’явилось багато варіантів створення ЗСП. Серед них Кримська, Донбаська, Севастопольська, Ренійська, Скадовська, Одеська, Закарпатська, Сиваш, Європа-Центр, Маріупольська та інші. Верховна Рада ухвалила закон про особливі економічні зони.</w:t>
      </w:r>
    </w:p>
    <w:p>
      <w:pPr>
        <w:pStyle w:val="Normal"/>
        <w:jc w:val="both"/>
        <w:rPr>
          <w:sz w:val="13"/>
          <w:lang w:val="uk-UA"/>
        </w:rPr>
      </w:pPr>
      <w:r>
        <w:rPr>
          <w:sz w:val="13"/>
          <w:lang w:val="uk-UA"/>
        </w:rPr>
        <w:t>ЗСП «Європа-Центр» у Закарпатті передбачає утворення консиґнаційної (складської) зони між Україною, Угорщиною, Словаччиною та Румунією, а також видобуток золота на Мужиївському золотоносному родовищі. У 1995 р. в Україні утворено понад 20 ліцензійно-консиґнаційних складів, локальних зон «порто-франко» у Києві, Одесі, Рені, Ізмаїлі.</w:t>
      </w:r>
    </w:p>
    <w:p>
      <w:pPr>
        <w:pStyle w:val="TextBody"/>
        <w:widowControl w:val="false"/>
        <w:rPr/>
      </w:pPr>
      <w:r>
        <w:rPr>
          <w:b/>
          <w:bCs/>
        </w:rPr>
        <w:t xml:space="preserve">58. </w:t>
      </w:r>
      <w:r>
        <w:rPr/>
        <w:t>За виробництвом електроенергії перед у світі веде теплоенергетика. У розташуванні теплоелектростанцій, що працюють на різних видах палива, є своя специфіка. У країнах, які мають великі розробки вугілля, потужні конденсаційні електростанції, що його використовують, прив’язані саме до цих розробок. Наприклад, у Росії на базі дешевого вугілля Кансько-Ачинського басейну працює Березівська ДРЕС-1 (потужність 6,4 млн кВт</w:t>
      </w:r>
      <w:r>
        <w:rPr>
          <w:rFonts w:eastAsia="Symbol" w:cs="Symbol" w:ascii="Symbol" w:hAnsi="Symbol"/>
        </w:rPr>
        <w:t></w:t>
      </w:r>
      <w:r>
        <w:rPr/>
        <w:t>год.) на вугіллі Екібастузу працюють ДРЕС-1 і 2 потужністю по 4 млн кВт (Казахстан); на базі донецького вугілля працює Запорізька, Слов’янська, Вуглегірська та інші ДРЕС (потужність понад 3 млн кВт). Найбільші ДРЕС у ФРН споживають буре вугілля Нижньорейнського басейну. ТЕС у США орієнтуються на Аппалацький, Ілінойський та Західний внутрішній басейни. У Японії ТЕС потужністю 3–4 млн кВт і більше орієнтовані на морське завезене вугілля з Тихоокеанського узбережжя та берега Японського моря (сюди вугілля надходить з Китаю). Збагачене кам’яне вугілля нерідко перевозять до ТЕС на чималі відстані, використовуючи для цього водний транспорт (як-от на Великих озерах у США й Канаді або річкою Рейном у ФРН), маршрутні залізничні вуглевози (як-от у Канаді).</w:t>
      </w:r>
    </w:p>
    <w:p>
      <w:pPr>
        <w:pStyle w:val="Normal"/>
        <w:jc w:val="both"/>
        <w:rPr>
          <w:sz w:val="13"/>
          <w:lang w:val="uk-UA"/>
        </w:rPr>
      </w:pPr>
      <w:r>
        <w:rPr>
          <w:sz w:val="14"/>
          <w:lang w:val="uk-UA"/>
        </w:rPr>
        <w:t>Місце для спорудження ТЕС вибирають шляхом зіставлення економічних показників транспортування палива та електроенергії. Якщо дешевше перевезти паливо, то ТЕС доцільно розташувати поблизу споживачів електроенергії, а якщо кращі економічні показники має електронний транспорт, то їх вигідніше будувати біля джерел палива.</w:t>
      </w:r>
    </w:p>
    <w:p>
      <w:pPr>
        <w:pStyle w:val="Normal"/>
        <w:widowControl w:val="false"/>
        <w:jc w:val="both"/>
        <w:rPr>
          <w:b/>
          <w:b/>
          <w:bCs/>
          <w:sz w:val="13"/>
          <w:lang w:val="uk-UA"/>
        </w:rPr>
      </w:pPr>
      <w:r>
        <w:rPr>
          <w:b/>
          <w:bCs/>
          <w:sz w:val="13"/>
          <w:lang w:val="uk-UA"/>
        </w:rPr>
      </w:r>
    </w:p>
    <w:p>
      <w:pPr>
        <w:pStyle w:val="Normal"/>
        <w:widowControl w:val="false"/>
        <w:jc w:val="both"/>
        <w:rPr/>
      </w:pPr>
      <w:r>
        <w:rPr>
          <w:b/>
          <w:bCs/>
          <w:sz w:val="13"/>
          <w:lang w:val="uk-UA"/>
        </w:rPr>
        <w:t xml:space="preserve">57. </w:t>
      </w:r>
      <w:r>
        <w:rPr>
          <w:sz w:val="13"/>
          <w:lang w:val="uk-UA"/>
        </w:rPr>
        <w:t xml:space="preserve">Гідроенергетика має великі перспективи розвитку. Питома вага гідроенергії у світовому енергетичному балансі на середину 90-х років дорівнювала 20%. За потужністю (більш 5 млн кВт) і кількістю електростанцій першість належить Бразилії, США та Венесуелі. У Росії споруджено кілька каскадів ГЕС: Волго-Камський, Ангаро-Єнісейський. На Ангаро-Єнісейському каскаді діють Саяно-Шушенська (6,4 млн кВт), Красноярська (6 млн кВт), Братська (4,5 млн кВт), Усть-Ілімська (4,3 млн кВт) та інші ГЕС. Великі ГЕС споруджені у Бразилії, США, Канаді. Наприклад, </w:t>
      </w:r>
      <w:r>
        <w:rPr>
          <w:rFonts w:eastAsia="Times New Roman" w:cs="Times New Roman"/>
          <w:sz w:val="13"/>
          <w:lang w:val="uk-UA"/>
        </w:rPr>
        <w:t>Ґ</w:t>
      </w:r>
      <w:r>
        <w:rPr>
          <w:sz w:val="13"/>
          <w:lang w:val="uk-UA"/>
        </w:rPr>
        <w:t>ренд-Кулі на р. Колумбія у США (10,8 млн кВт), Черчил у Канаді (5,2 млн кВт), Ітайпу у Бразилії (12,6 млн кВт). В Китаї будується найбільша в світі ГЕС «Три ущелини» на річці Янцзи потужністю 17,7 млн кВт. Попри гідроенергетичне будівництво, що триває в усьому світі, роль ГЕС в енергопостачанні постійно зменшується. Це пояснюється вищими темпами спорудження ТЕС, що працюють на мінеральному паливі.</w:t>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59.</w:t>
      </w:r>
      <w:r>
        <w:rPr>
          <w:sz w:val="14"/>
          <w:lang w:val="uk-UA"/>
        </w:rPr>
        <w:t xml:space="preserve"> Атомна енергетика стала окремою галуззю енергетики після Другої світової війни. Сьогодні вона відіграє важливу роль в електроенергетиці багатьох країн світу.</w:t>
      </w:r>
    </w:p>
    <w:p>
      <w:pPr>
        <w:pStyle w:val="TextBody"/>
        <w:widowControl w:val="false"/>
        <w:rPr/>
      </w:pPr>
      <w:r>
        <w:rPr/>
        <w:t>Атомні електростанції (АЕС) використовують транспортабельне паливо – уран. Їх розташовують незалежно від паливно-енергетичного фактора та орієнтують на споживачів у районах з напруженим паливно-енергетичним балансом. Оскільки АЕС дуже водомісткі, їх споруджують біля водних джерел. До найбільших експортерів уранових концентратів належать Канада, Австралія, ПАР, Ніґер, Бразилія і США.</w:t>
      </w:r>
    </w:p>
    <w:p>
      <w:pPr>
        <w:pStyle w:val="Normal"/>
        <w:widowControl w:val="false"/>
        <w:jc w:val="both"/>
        <w:rPr/>
      </w:pPr>
      <w:r>
        <w:rPr>
          <w:sz w:val="14"/>
          <w:lang w:val="uk-UA"/>
        </w:rPr>
        <w:t>За даними МАГАТЕ, у світі діє 445 реакторів загальною потужністю 2200 млрд кВт у 33 країнах. Щоправда, експлуатаційна надійність деяких з них, особливо російського виготовлення, викликає чимало сумнівів. Продовжують будувати нові АЕС Японія, Франція, Республіка Корея, ФРН; усього будується 80 АЕС. Відсоток ядерної енергетики у виробництві енергії становить 19%. До першої десятки за обсягами виробітку електроенергії на АЕС вийшли США, Франція, Японія, Росія, Канада, Великобританія, Швеція, Іспанія та Республіка Корея. Серед країн, що розвиваються, АЕС мають Індія, Пакистан, Аргентина, Бразилія, Мексика. Помітний «ухил» у бік розвитку атомної енергетики зроблено у Бельгії та Франції, бо ці країни не мають великих гідроресурсів, бідні на нафту й природний газ. Найбільша питома вага у виробленні електроенергії за рахунок АЕС у Литві – 86%, Франції – 76%, Бельгії – 56%, Швеції – 47%, Болгарії – 46%, Японії – 35%.</w:t>
      </w:r>
    </w:p>
    <w:p>
      <w:pPr>
        <w:pStyle w:val="Normal"/>
        <w:widowControl w:val="false"/>
        <w:jc w:val="both"/>
        <w:rPr/>
      </w:pPr>
      <w:r>
        <w:rPr>
          <w:sz w:val="14"/>
          <w:lang w:val="uk-UA"/>
        </w:rPr>
        <w:t>В Україні функціонує 5 АЕС, на яких встановлено 11 енергоблоків. В останні роки вони виробляють 38–45% електроенергії країни. Це Запорізька, Хмельницька, Південноукраїнська, Чорнобильська та Рівненська АЕС.</w:t>
      </w:r>
    </w:p>
    <w:p>
      <w:pPr>
        <w:pStyle w:val="Style15"/>
        <w:keepNext w:val="true"/>
        <w:numPr>
          <w:ilvl w:val="0"/>
          <w:numId w:val="0"/>
        </w:numPr>
        <w:spacing w:lineRule="auto" w:line="240"/>
        <w:jc w:val="both"/>
        <w:outlineLvl w:val="0"/>
        <w:rPr>
          <w:rFonts w:ascii="Times New Roman" w:hAnsi="Times New Roman" w:cs="Times New Roman"/>
          <w:sz w:val="13"/>
          <w:lang w:val="uk-UA"/>
        </w:rPr>
      </w:pPr>
      <w:r>
        <w:rPr>
          <w:rFonts w:cs="Times New Roman" w:ascii="Times New Roman" w:hAnsi="Times New Roman"/>
          <w:sz w:val="13"/>
          <w:lang w:val="uk-UA"/>
        </w:rPr>
      </w:r>
    </w:p>
    <w:p>
      <w:pPr>
        <w:pStyle w:val="Normal"/>
        <w:widowControl w:val="false"/>
        <w:spacing w:lineRule="auto" w:line="360"/>
        <w:ind w:firstLine="720"/>
        <w:jc w:val="both"/>
        <w:rPr>
          <w:rFonts w:ascii="Times New Roman" w:hAnsi="Times New Roman" w:cs="Times New Roman"/>
          <w:sz w:val="14"/>
          <w:lang w:val="uk-UA"/>
        </w:rPr>
      </w:pPr>
      <w:r>
        <w:rPr>
          <w:rFonts w:cs="Times New Roman"/>
          <w:sz w:val="14"/>
          <w:lang w:val="uk-UA"/>
        </w:rPr>
      </w:r>
    </w:p>
    <w:p>
      <w:pPr>
        <w:pStyle w:val="Normal"/>
        <w:widowControl w:val="false"/>
        <w:spacing w:lineRule="auto" w:line="360"/>
        <w:ind w:firstLine="720"/>
        <w:jc w:val="both"/>
        <w:rPr>
          <w:sz w:val="14"/>
          <w:lang w:val="uk-UA"/>
        </w:rPr>
      </w:pPr>
      <w:r>
        <w:rPr>
          <w:sz w:val="14"/>
          <w:lang w:val="uk-UA"/>
        </w:rPr>
      </w:r>
    </w:p>
    <w:p>
      <w:pPr>
        <w:pStyle w:val="Normal"/>
        <w:widowControl w:val="false"/>
        <w:spacing w:lineRule="auto" w:line="360"/>
        <w:ind w:firstLine="720"/>
        <w:jc w:val="both"/>
        <w:rPr>
          <w:sz w:val="14"/>
          <w:lang w:val="uk-UA"/>
        </w:rPr>
      </w:pPr>
      <w:r>
        <w:rPr>
          <w:sz w:val="14"/>
          <w:lang w:val="uk-UA"/>
        </w:rPr>
      </w:r>
    </w:p>
    <w:p>
      <w:pPr>
        <w:pStyle w:val="Normal"/>
        <w:widowControl w:val="false"/>
        <w:spacing w:lineRule="auto" w:line="360"/>
        <w:ind w:firstLine="720"/>
        <w:jc w:val="both"/>
        <w:rPr>
          <w:sz w:val="14"/>
          <w:lang w:val="uk-UA"/>
        </w:rPr>
      </w:pPr>
      <w:r>
        <w:rPr>
          <w:sz w:val="14"/>
          <w:lang w:val="uk-UA"/>
        </w:rPr>
      </w:r>
    </w:p>
    <w:p>
      <w:pPr>
        <w:pStyle w:val="Normal"/>
        <w:widowControl w:val="false"/>
        <w:spacing w:lineRule="auto" w:line="360"/>
        <w:ind w:firstLine="720"/>
        <w:jc w:val="both"/>
        <w:rPr>
          <w:sz w:val="14"/>
          <w:lang w:val="uk-UA"/>
        </w:rPr>
      </w:pPr>
      <w:r>
        <w:rPr>
          <w:sz w:val="14"/>
          <w:lang w:val="uk-UA"/>
        </w:rPr>
      </w:r>
    </w:p>
    <w:p>
      <w:pPr>
        <w:pStyle w:val="Normal"/>
        <w:widowControl w:val="false"/>
        <w:spacing w:lineRule="auto" w:line="360"/>
        <w:ind w:firstLine="720"/>
        <w:jc w:val="both"/>
        <w:rPr>
          <w:sz w:val="14"/>
          <w:lang w:val="uk-UA"/>
        </w:rPr>
      </w:pPr>
      <w:r>
        <w:rPr>
          <w:sz w:val="14"/>
          <w:lang w:val="uk-UA"/>
        </w:rPr>
      </w:r>
    </w:p>
    <w:p>
      <w:pPr>
        <w:pStyle w:val="Normal"/>
        <w:widowControl w:val="false"/>
        <w:spacing w:lineRule="auto" w:line="360"/>
        <w:ind w:firstLine="720"/>
        <w:jc w:val="both"/>
        <w:rPr>
          <w:sz w:val="14"/>
          <w:lang w:val="uk-UA"/>
        </w:rPr>
      </w:pPr>
      <w:r>
        <w:rPr>
          <w:sz w:val="14"/>
          <w:lang w:val="uk-UA"/>
        </w:rPr>
      </w:r>
    </w:p>
    <w:p>
      <w:pPr>
        <w:pStyle w:val="Normal"/>
        <w:widowControl w:val="false"/>
        <w:spacing w:lineRule="auto" w:line="360"/>
        <w:ind w:firstLine="720"/>
        <w:jc w:val="both"/>
        <w:rPr>
          <w:sz w:val="14"/>
          <w:lang w:val="uk-UA"/>
        </w:rPr>
      </w:pPr>
      <w:r>
        <w:rPr>
          <w:sz w:val="14"/>
          <w:lang w:val="uk-UA"/>
        </w:rPr>
      </w:r>
    </w:p>
    <w:p>
      <w:pPr>
        <w:pStyle w:val="Normal"/>
        <w:widowControl w:val="false"/>
        <w:spacing w:lineRule="auto" w:line="360"/>
        <w:ind w:firstLine="720"/>
        <w:jc w:val="both"/>
        <w:rPr>
          <w:sz w:val="14"/>
          <w:lang w:val="uk-UA"/>
        </w:rPr>
      </w:pPr>
      <w:r>
        <w:rPr>
          <w:sz w:val="14"/>
          <w:lang w:val="uk-UA"/>
        </w:rPr>
      </w:r>
    </w:p>
    <w:p>
      <w:pPr>
        <w:pStyle w:val="Normal"/>
        <w:widowControl w:val="false"/>
        <w:spacing w:lineRule="auto" w:line="360"/>
        <w:ind w:firstLine="720"/>
        <w:jc w:val="both"/>
        <w:rPr>
          <w:sz w:val="14"/>
          <w:lang w:val="uk-UA"/>
        </w:rPr>
      </w:pPr>
      <w:r>
        <w:rPr>
          <w:sz w:val="14"/>
          <w:lang w:val="uk-UA"/>
        </w:rPr>
      </w:r>
    </w:p>
    <w:p>
      <w:pPr>
        <w:pStyle w:val="Normal"/>
        <w:widowControl w:val="false"/>
        <w:spacing w:lineRule="auto" w:line="360"/>
        <w:ind w:firstLine="720"/>
        <w:jc w:val="both"/>
        <w:rPr>
          <w:sz w:val="14"/>
          <w:lang w:val="uk-UA"/>
        </w:rPr>
      </w:pPr>
      <w:r>
        <w:rPr>
          <w:sz w:val="14"/>
          <w:lang w:val="uk-UA"/>
        </w:rPr>
      </w:r>
    </w:p>
    <w:p>
      <w:pPr>
        <w:pStyle w:val="Normal"/>
        <w:widowControl w:val="false"/>
        <w:jc w:val="both"/>
        <w:rPr/>
      </w:pPr>
      <w:r>
        <w:rPr>
          <w:b/>
          <w:bCs/>
          <w:sz w:val="14"/>
          <w:lang w:val="uk-UA"/>
        </w:rPr>
        <w:t>60.</w:t>
      </w:r>
      <w:r>
        <w:rPr>
          <w:sz w:val="14"/>
          <w:lang w:val="uk-UA"/>
        </w:rPr>
        <w:t xml:space="preserve"> Територіальна організація чорної металургії залежить від багатьох економічних і природних факторів. У розташуванні підприємств чорної металургії особливо велику роль відіграють сировина й паливо, на які припадає приблизно 85–90% витрат. У середині XVII – на початку XIX ст. чорна металургія орієнтувалась на територіальне поєднання кам’яного вугілля й залізної руди, – наприклад у Великій Британії. Згодом, протягом тривалого часу більшість центрів чорної металургії формувалась у межах вугільних басейнів, – наприклад, Рур, Донбас, Кузбас, Аппалацький басейн, Польща, Чехія, Словаччина, Бельгія. Орієнтація на залізні руди складалась на Уралі, у Франції (Лотарингія), у Люксембурзі .</w:t>
      </w:r>
    </w:p>
    <w:p>
      <w:pPr>
        <w:pStyle w:val="Normal"/>
        <w:widowControl w:val="false"/>
        <w:jc w:val="both"/>
        <w:rPr/>
      </w:pPr>
      <w:r>
        <w:rPr>
          <w:sz w:val="14"/>
          <w:lang w:val="uk-UA"/>
        </w:rPr>
        <w:t>Протягом останніх десятиріч посилилась орієнтація на сировину, причому на великі родовища, бо завод потужністю 5–6 млн т чавуну на рік, розрахований на 40 років роботи, повинен мати рудну базу не менше за 0,5 млрд т. Найбільшими у світі залізорудними басейнами є Бочкарівське та КМА в Росії (20 і 16,5 млрд т), Криворізьке в Україні (15,9 млрд т), Хаммерслі у Австралії (11,7 млрд т), Каражас і Залізорудний трикутник у Бразилії (6,0 і 5,0 млрд т), Месабі-Рейндж у США, Керол-Лейк у Канаді, Симен у ПАР. Чорній металургії властива велика матеріаломісткість, що у низці країн протягом останніх років знижується. Наприклад, у Франції питомі витрати залізної руди на тонну виплавленого чавуну скоротилися з 1922 до 1721 кг, а коксу – збільшилися з 500 до 600 кг.</w:t>
      </w:r>
    </w:p>
    <w:p>
      <w:pPr>
        <w:pStyle w:val="Normal"/>
        <w:widowControl w:val="false"/>
        <w:jc w:val="both"/>
        <w:rPr/>
      </w:pPr>
      <w:r>
        <w:rPr>
          <w:sz w:val="14"/>
          <w:lang w:val="uk-UA"/>
        </w:rPr>
        <w:t xml:space="preserve">Галузі притаманна висока концентрація виробництва. Україна, Росія та Японія за рівнем концентрації виробництва чорних металів випередили низку інших країн. Понад 75% чавуну й 60% сталі у цих країнах випускаються підприємствами зі щорічною продуктивністю понад 3 млн т кожне. Для галузі характерне виробниче комбінування. Сучасні великі підприємства за своїми технологічними зв’язками з іншими галузями є комбінатами металоенергохімічного профілю. Істотне значення має районотвірна функція чорної металургії. До типових супутників належать теплова енергетика, металомістке машинобудування, хімічна промисловість. </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61.</w:t>
      </w:r>
      <w:r>
        <w:rPr>
          <w:sz w:val="14"/>
          <w:lang w:val="uk-UA"/>
        </w:rPr>
        <w:t xml:space="preserve"> Розвинута чорна металургія України спирається на потужну залізорудну базу. На території держави є чималі родовища чорних металів (загальногеологічні запаси – 27,4 млрд т). Провідне місце належить Криворізькому басейну з його високоякісною рудою. За покладами залізних руд виділяються Кременчуцький та Білозірський (70% вмісту заліза) басейни. Промислове значення мають залізняки Керченського півострова, які – попри невеликий вміст заліза (30–40%) – використовуються завдяки присутності легуючих металів – марганцю й ванадію. Україна має великі поклади марганцевих руд: Великий Токмак, Нікополь, Орджонікідзе. Фактично за запасами марганцю вона перша у світі.</w:t>
      </w:r>
    </w:p>
    <w:p>
      <w:pPr>
        <w:pStyle w:val="Normal"/>
        <w:widowControl w:val="false"/>
        <w:jc w:val="both"/>
        <w:rPr/>
      </w:pPr>
      <w:r>
        <w:rPr>
          <w:sz w:val="14"/>
          <w:lang w:val="uk-UA"/>
        </w:rPr>
        <w:t>Вдале поєднання покладів коксівного вугілля, залізних і марганцевих руд дає змогу виокремити три підрайони: Придніпров’я (Кривий Ріг, Дніпропетровськ, Дніпродзержинськ, Запоріжжя), Донбас (Макіївка, Алчевськ, Донецьк, Краматорськ), Приазов’я (Маріуполь). Центрами виробництва феросплавів є Запоріжжя й Нікополь.</w:t>
      </w:r>
    </w:p>
    <w:p>
      <w:pPr>
        <w:pStyle w:val="Normal"/>
        <w:widowControl w:val="false"/>
        <w:jc w:val="both"/>
        <w:rPr/>
      </w:pPr>
      <w:r>
        <w:rPr>
          <w:sz w:val="14"/>
          <w:lang w:val="uk-UA"/>
        </w:rPr>
        <w:t>Металургійний комплекс потребує докорінної перебудови. Можна одержувати високоякісну сталь, обминаючи стадію чавунного виробництва у доменних печах. Це метод безперервного розливання сталі через «шлакове переплавляння». У такому разі відпадає необхідність в агломераційних та збагачувальних коксохімічних заводах і доменних печах. Почистішає навколишнє середовище, позбавившись кіптяви, диму, окислів доменного й коксохімічного виробництва.</w:t>
      </w:r>
    </w:p>
    <w:p>
      <w:pPr>
        <w:pStyle w:val="Normal"/>
        <w:widowControl w:val="false"/>
        <w:jc w:val="both"/>
        <w:rPr/>
      </w:pPr>
      <w:r>
        <w:rPr>
          <w:sz w:val="14"/>
          <w:lang w:val="uk-UA"/>
        </w:rPr>
        <w:t>У металообробці слід застосовувати преси надвисокого тиску, де кусень металу стає рухомим і піддатливим, як рідина. Цей же метод дає змогу створювати деталі будь-якої форми й конфіґурації без подальшої токарної або фрезерної доробки. За цією технологією 90% сталі виплавлятиметься з металобрухту й лише 10% – з залізної руди. Це заощадить невідновні природні ресурси, а зношені металеві деталі будуть відновлюватися спеціальним переплавлянням. Така технологія тим часом використовується лише на Південному машинобудівному заводі та Дніпропетровському металургійному комбінаті, хоча й варто застосовувати її скрізь.</w:t>
      </w:r>
    </w:p>
    <w:p>
      <w:pPr>
        <w:pStyle w:val="Normal"/>
        <w:widowControl w:val="false"/>
        <w:jc w:val="both"/>
        <w:rPr>
          <w:sz w:val="14"/>
          <w:lang w:val="uk-UA"/>
        </w:rPr>
      </w:pPr>
      <w:r>
        <w:rPr>
          <w:sz w:val="14"/>
          <w:lang w:val="uk-UA"/>
        </w:rPr>
      </w:r>
    </w:p>
    <w:p>
      <w:pPr>
        <w:pStyle w:val="Normal"/>
        <w:widowControl w:val="false"/>
        <w:jc w:val="both"/>
        <w:rPr>
          <w:b/>
          <w:b/>
          <w:bCs/>
          <w:sz w:val="12"/>
          <w:lang w:val="uk-UA"/>
        </w:rPr>
      </w:pPr>
      <w:r>
        <w:rPr>
          <w:b/>
          <w:bCs/>
          <w:sz w:val="12"/>
          <w:lang w:val="uk-UA"/>
        </w:rPr>
      </w:r>
    </w:p>
    <w:p>
      <w:pPr>
        <w:pStyle w:val="Normal"/>
        <w:widowControl w:val="false"/>
        <w:jc w:val="both"/>
        <w:rPr>
          <w:b/>
          <w:b/>
          <w:bCs/>
          <w:sz w:val="12"/>
          <w:lang w:val="uk-UA"/>
        </w:rPr>
      </w:pPr>
      <w:r>
        <w:rPr>
          <w:b/>
          <w:bCs/>
          <w:sz w:val="12"/>
          <w:lang w:val="uk-UA"/>
        </w:rPr>
      </w:r>
    </w:p>
    <w:p>
      <w:pPr>
        <w:pStyle w:val="Normal"/>
        <w:widowControl w:val="false"/>
        <w:jc w:val="both"/>
        <w:rPr>
          <w:b/>
          <w:b/>
          <w:bCs/>
          <w:sz w:val="12"/>
          <w:lang w:val="uk-UA"/>
        </w:rPr>
      </w:pPr>
      <w:r>
        <w:rPr>
          <w:b/>
          <w:bCs/>
          <w:sz w:val="12"/>
          <w:lang w:val="uk-UA"/>
        </w:rPr>
      </w:r>
    </w:p>
    <w:p>
      <w:pPr>
        <w:pStyle w:val="Normal"/>
        <w:widowControl w:val="false"/>
        <w:jc w:val="both"/>
        <w:rPr/>
      </w:pPr>
      <w:r>
        <w:rPr>
          <w:b/>
          <w:bCs/>
          <w:sz w:val="12"/>
          <w:lang w:val="uk-UA"/>
        </w:rPr>
        <w:t>62.</w:t>
      </w:r>
      <w:r>
        <w:rPr>
          <w:sz w:val="12"/>
          <w:lang w:val="uk-UA"/>
        </w:rPr>
        <w:t xml:space="preserve"> </w:t>
      </w:r>
      <w:r>
        <w:rPr>
          <w:b/>
          <w:sz w:val="12"/>
          <w:lang w:val="uk-UA"/>
        </w:rPr>
        <w:t>Розвиток і розміщення кольорової металургії.</w:t>
      </w:r>
      <w:r>
        <w:rPr>
          <w:sz w:val="12"/>
          <w:lang w:val="uk-UA"/>
        </w:rPr>
        <w:t xml:space="preserve"> Нові й новітні галузі промисловості – передусім машинобудування – неможливо уявити без кольорових металів. Це, в першу чергу, радіотехнічна, електротехнічна, авіаційна промисловість, електроніка. Кольорові метали поширені і в старих галузях машинобудування, і в побуті; мають вони й стратегічне значення. Отже, кольорові метали надзвичайно потрібні для високорозвинутого народного господарства.</w:t>
      </w:r>
    </w:p>
    <w:p>
      <w:pPr>
        <w:pStyle w:val="Normal"/>
        <w:widowControl w:val="false"/>
        <w:jc w:val="both"/>
        <w:rPr/>
      </w:pPr>
      <w:r>
        <w:rPr>
          <w:sz w:val="12"/>
          <w:lang w:val="uk-UA"/>
        </w:rPr>
        <w:t>Однак руд кольорових металів на планеті мало й поділені вони за територією дуже нерівномірно. Лише США та Росія задовольняють свої потреби у кольорових металах за рахунок розробки власних родовищ, а решта країн тією чи іншою мірою залежать від імпортної мінеральної сировини.</w:t>
      </w:r>
    </w:p>
    <w:p>
      <w:pPr>
        <w:pStyle w:val="Normal"/>
        <w:widowControl w:val="false"/>
        <w:jc w:val="both"/>
        <w:rPr/>
      </w:pPr>
      <w:r>
        <w:rPr>
          <w:sz w:val="12"/>
          <w:lang w:val="uk-UA"/>
        </w:rPr>
        <w:t>Руди кольорових металів мають низку особливостей. З одного боку, вони вирізняються надзвичайно різноманітним комплексним складом: часто-густо з руд кольорових металів можна одержати кілька супутніх корисних компонентів (золото, срібло, кобальт, вольфрам, арсен, сірку тощо). Другою особливістю є порівняно низький відсоток корисної речовини в руді, що рідко перевищує 5–10%. Рудам кольорових металів властива складна форма залягання.</w:t>
      </w:r>
    </w:p>
    <w:p>
      <w:pPr>
        <w:pStyle w:val="Normal"/>
        <w:widowControl w:val="false"/>
        <w:jc w:val="both"/>
        <w:rPr/>
      </w:pPr>
      <w:r>
        <w:rPr>
          <w:sz w:val="12"/>
          <w:lang w:val="uk-UA"/>
        </w:rPr>
        <w:t>Такі фактори накладають свій відбиток на розвиток й розміщення галузей кольорової металургії. Руди кольорових металів здебільшого розташовані в країнах, що розвиваються, а для виробництва треба чимало енергії, що продукується у промислове розвинутих країнах. Це порушує рівновагу в розвитку кольорової металургії у світі. Під час розміщення підприємств кольорової металургії необхідно враховувати як сировинний фактор на стадії видобутку та збагачення, так і енергетичний під час виплавки металу. Територіальне ці дві стадії рідко збігаються. Глиноземні заводи, центри первинної виплавки міді, свинцево-цинкові виробництва орієнтуються на родовища, а виплавка металу здійснюється поруч енергетичної бази</w:t>
      </w:r>
    </w:p>
    <w:p>
      <w:pPr>
        <w:pStyle w:val="Normal"/>
        <w:widowControl w:val="false"/>
        <w:jc w:val="both"/>
        <w:rPr/>
      </w:pPr>
      <w:r>
        <w:rPr>
          <w:sz w:val="12"/>
          <w:lang w:val="uk-UA"/>
        </w:rPr>
        <w:t>Це пояснюється технологічними особливостями виробництва кольорових металів. Для одержання 1 т чорнової міді треба 100 т руди, 800 кВт</w:t>
      </w:r>
      <w:r>
        <w:rPr>
          <w:rFonts w:eastAsia="Symbol" w:cs="Symbol" w:ascii="Symbol" w:hAnsi="Symbol"/>
          <w:sz w:val="12"/>
          <w:lang w:val="uk-UA"/>
        </w:rPr>
        <w:t></w:t>
      </w:r>
      <w:r>
        <w:rPr>
          <w:sz w:val="12"/>
          <w:lang w:val="uk-UA"/>
        </w:rPr>
        <w:t>год електроенергії, 2 т палива, 500 м</w:t>
      </w:r>
      <w:r>
        <w:rPr>
          <w:sz w:val="12"/>
          <w:vertAlign w:val="superscript"/>
          <w:lang w:val="uk-UA"/>
        </w:rPr>
        <w:t xml:space="preserve">3 </w:t>
      </w:r>
      <w:r>
        <w:rPr>
          <w:sz w:val="12"/>
          <w:lang w:val="uk-UA"/>
        </w:rPr>
        <w:t>води. Натомість продукування цинку, алюмінію характеризується високою електромісткістю: на 1 т алюмінію йде 2 т глинозему, близько 18 тис. кВт</w:t>
      </w:r>
      <w:r>
        <w:rPr>
          <w:rFonts w:eastAsia="Symbol" w:cs="Symbol" w:ascii="Symbol" w:hAnsi="Symbol"/>
          <w:sz w:val="12"/>
          <w:lang w:val="uk-UA"/>
        </w:rPr>
        <w:t></w:t>
      </w:r>
      <w:r>
        <w:rPr>
          <w:sz w:val="12"/>
          <w:lang w:val="uk-UA"/>
        </w:rPr>
        <w:t>год електроенергії, 120 м</w:t>
      </w:r>
      <w:r>
        <w:rPr>
          <w:sz w:val="12"/>
          <w:vertAlign w:val="superscript"/>
          <w:lang w:val="uk-UA"/>
        </w:rPr>
        <w:t>3</w:t>
      </w:r>
      <w:r>
        <w:rPr>
          <w:sz w:val="12"/>
          <w:lang w:val="uk-UA"/>
        </w:rPr>
        <w:t xml:space="preserve"> води, 0,2 т палива. Тому алюмінієві й електролітичні цинкові заводи розташовуються біля потужних енергетичних джерел. Поєднання родовищ мінеральної сировини та енергії особливо сприятливе для підприємств кольорової металургії, але таке трапляється вкрай рідко. Низький вміст корисної речовини у рудах кольорових металів призводить до того, що на порожню породу при перевезеннях припадає 80–90%</w:t>
      </w:r>
      <w:r>
        <w:rPr>
          <w:i/>
          <w:sz w:val="12"/>
          <w:lang w:val="uk-UA"/>
        </w:rPr>
        <w:t>.</w:t>
      </w:r>
      <w:r>
        <w:rPr>
          <w:sz w:val="12"/>
          <w:lang w:val="uk-UA"/>
        </w:rPr>
        <w:t xml:space="preserve"> Отже, переробляти руди кольорових металів на великій відстані від їхніх родовищ нерентабельне. Тому руди збагачуються на місці видобутку, а чорновий метал виплавляється або там же, або у районах з дешевою електроенергією чи паливом. Рафінування – одержання чистого металу – здійснюється у промислове розвинутих країнах.</w:t>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pPr>
      <w:r>
        <w:rPr>
          <w:b/>
          <w:bCs/>
          <w:sz w:val="14"/>
          <w:lang w:val="uk-UA"/>
        </w:rPr>
        <w:t xml:space="preserve">63. </w:t>
      </w:r>
      <w:r>
        <w:rPr>
          <w:sz w:val="14"/>
          <w:lang w:val="uk-UA"/>
        </w:rPr>
        <w:t>Нові й новітні галузі промисловості – передусім машинобудування – неможливо уявити без кольорових металів. Це, в першу чергу, радіотехнічна, електротехнічна, авіаційна промисловість, електроніка. Кольорові метали поширені і в старих галузях машинобудування, і в побуті; мають вони й стратегічне значення. Отже, кольорові метали надзвичайно потрібні для високорозвинутого народного господарства.</w:t>
      </w:r>
    </w:p>
    <w:p>
      <w:pPr>
        <w:pStyle w:val="31"/>
        <w:rPr/>
      </w:pPr>
      <w:r>
        <w:rPr>
          <w:sz w:val="14"/>
        </w:rPr>
        <w:t>Однак руд кольорових металів на планеті мало й поділені вони за територією дуже нерівномірно. Лише США та Росія задовольняють свої потреби у кольорових металах за рахунок розробки власних родовищ, а решта країн тією чи іншою мірою залежать від імпортної мінеральної сировини. В Україні цинк виплавляють у Костянтинівці. Поклади поліметалічних руд виявлені у Нагольному Кряжі (Донбас).</w:t>
      </w:r>
    </w:p>
    <w:p>
      <w:pPr>
        <w:pStyle w:val="Style15"/>
        <w:keepNext w:val="true"/>
        <w:numPr>
          <w:ilvl w:val="0"/>
          <w:numId w:val="0"/>
        </w:numPr>
        <w:spacing w:lineRule="auto" w:line="240"/>
        <w:jc w:val="both"/>
        <w:outlineLvl w:val="0"/>
        <w:rPr>
          <w:rFonts w:ascii="Times New Roman" w:hAnsi="Times New Roman" w:cs="Times New Roman"/>
          <w:sz w:val="14"/>
          <w:lang w:val="uk-UA"/>
        </w:rPr>
      </w:pPr>
      <w:r>
        <w:rPr>
          <w:rFonts w:cs="Times New Roman" w:ascii="Times New Roman" w:hAnsi="Times New Roman"/>
          <w:sz w:val="14"/>
          <w:lang w:val="uk-UA"/>
        </w:rPr>
        <w:t>В Україні  нікель видобувається у Побужжі.</w:t>
      </w:r>
    </w:p>
    <w:p>
      <w:pPr>
        <w:pStyle w:val="TextBody"/>
        <w:widowControl w:val="false"/>
        <w:rPr/>
      </w:pPr>
      <w:r>
        <w:rPr/>
        <w:t>Україна має одні з найбільших запасів титанових руд. Виплавляють титан у Запоріжжі, Іршанську Житомирської області, Красноперекопську. За рахунок своїх покладів золота Україна зможе видобувати 15 т золота на рік. Для цього потрібні 800 млн дол. інвестицій. В Україні налагоджено випуск золота, платини та срібла із вторинної сировини на Південному машинобудівному заводі у Дніпропетровську і об’єднанні «Свема» у Шостці.</w:t>
      </w:r>
    </w:p>
    <w:p>
      <w:pPr>
        <w:pStyle w:val="Style15"/>
        <w:keepNext w:val="true"/>
        <w:numPr>
          <w:ilvl w:val="0"/>
          <w:numId w:val="0"/>
        </w:numPr>
        <w:spacing w:lineRule="auto" w:line="240"/>
        <w:jc w:val="both"/>
        <w:outlineLvl w:val="0"/>
        <w:rPr/>
      </w:pPr>
      <w:r>
        <w:rPr>
          <w:rFonts w:cs="Times New Roman" w:ascii="Times New Roman" w:hAnsi="Times New Roman"/>
          <w:b/>
          <w:bCs/>
          <w:sz w:val="12"/>
          <w:lang w:val="uk-UA"/>
        </w:rPr>
        <w:t>64.</w:t>
      </w:r>
      <w:r>
        <w:rPr>
          <w:rFonts w:cs="Times New Roman" w:ascii="Times New Roman" w:hAnsi="Times New Roman"/>
          <w:sz w:val="12"/>
          <w:lang w:val="uk-UA"/>
        </w:rPr>
        <w:t xml:space="preserve"> </w:t>
      </w:r>
      <w:r>
        <w:rPr>
          <w:b/>
          <w:sz w:val="12"/>
          <w:lang w:val="uk-UA"/>
        </w:rPr>
        <w:t>Машинобудування</w:t>
      </w:r>
      <w:r>
        <w:rPr>
          <w:sz w:val="12"/>
          <w:lang w:val="uk-UA"/>
        </w:rPr>
        <w:t xml:space="preserve"> – одна з провідних галузей промисловості. Створюючи найактивнішу частину основних виробничих фондів – знаряддя праці, машинобудування істотно впливає на темпи й напрями науково-технічного прогресу в інших галузях господарства, зростання продуктивності праці, інші показники, що визначають ефективність виробництва.</w:t>
      </w:r>
    </w:p>
    <w:p>
      <w:pPr>
        <w:pStyle w:val="Style15"/>
        <w:keepNext w:val="true"/>
        <w:numPr>
          <w:ilvl w:val="0"/>
          <w:numId w:val="0"/>
        </w:numPr>
        <w:spacing w:lineRule="auto" w:line="240"/>
        <w:jc w:val="both"/>
        <w:outlineLvl w:val="0"/>
        <w:rPr>
          <w:rFonts w:ascii="Times New Roman" w:hAnsi="Times New Roman" w:cs="Times New Roman"/>
          <w:b/>
          <w:b/>
          <w:bCs/>
          <w:sz w:val="12"/>
          <w:lang w:val="uk-UA"/>
        </w:rPr>
      </w:pPr>
      <w:r>
        <w:rPr>
          <w:b/>
          <w:bCs/>
          <w:sz w:val="12"/>
          <w:lang w:val="uk-UA"/>
        </w:rPr>
        <w:t>Структура:</w:t>
      </w:r>
    </w:p>
    <w:p>
      <w:pPr>
        <w:pStyle w:val="Style15"/>
        <w:keepNext w:val="true"/>
        <w:numPr>
          <w:ilvl w:val="0"/>
          <w:numId w:val="0"/>
        </w:numPr>
        <w:spacing w:lineRule="auto" w:line="240"/>
        <w:jc w:val="both"/>
        <w:outlineLvl w:val="0"/>
        <w:rPr>
          <w:b/>
          <w:b/>
          <w:sz w:val="12"/>
          <w:lang w:val="uk-UA"/>
        </w:rPr>
      </w:pPr>
      <w:r>
        <w:rPr>
          <w:b/>
          <w:sz w:val="12"/>
          <w:lang w:val="uk-UA"/>
        </w:rPr>
        <w:t xml:space="preserve">Тяжке машинобудування  </w:t>
      </w:r>
    </w:p>
    <w:p>
      <w:pPr>
        <w:pStyle w:val="Style15"/>
        <w:keepNext w:val="true"/>
        <w:numPr>
          <w:ilvl w:val="0"/>
          <w:numId w:val="0"/>
        </w:numPr>
        <w:spacing w:lineRule="auto" w:line="240"/>
        <w:jc w:val="both"/>
        <w:outlineLvl w:val="0"/>
        <w:rPr/>
      </w:pPr>
      <w:r>
        <w:rPr>
          <w:b/>
          <w:spacing w:val="50"/>
          <w:sz w:val="12"/>
          <w:lang w:val="uk-UA"/>
        </w:rPr>
        <w:t>Транспортне</w:t>
      </w:r>
      <w:r>
        <w:rPr>
          <w:b/>
          <w:sz w:val="12"/>
          <w:lang w:val="uk-UA"/>
        </w:rPr>
        <w:t xml:space="preserve"> машинобудування</w:t>
      </w:r>
    </w:p>
    <w:p>
      <w:pPr>
        <w:pStyle w:val="Style15"/>
        <w:keepNext w:val="true"/>
        <w:numPr>
          <w:ilvl w:val="0"/>
          <w:numId w:val="0"/>
        </w:numPr>
        <w:spacing w:lineRule="auto" w:line="240"/>
        <w:jc w:val="both"/>
        <w:outlineLvl w:val="0"/>
        <w:rPr>
          <w:b/>
          <w:b/>
          <w:sz w:val="12"/>
          <w:lang w:val="uk-UA"/>
        </w:rPr>
      </w:pPr>
      <w:r>
        <w:rPr>
          <w:b/>
          <w:sz w:val="12"/>
          <w:lang w:val="uk-UA"/>
        </w:rPr>
        <w:t>Автомобілебудування</w:t>
      </w:r>
    </w:p>
    <w:p>
      <w:pPr>
        <w:pStyle w:val="Style15"/>
        <w:keepNext w:val="true"/>
        <w:numPr>
          <w:ilvl w:val="0"/>
          <w:numId w:val="0"/>
        </w:numPr>
        <w:spacing w:lineRule="auto" w:line="240"/>
        <w:jc w:val="both"/>
        <w:outlineLvl w:val="0"/>
        <w:rPr>
          <w:b/>
          <w:b/>
          <w:sz w:val="12"/>
          <w:lang w:val="uk-UA"/>
        </w:rPr>
      </w:pPr>
      <w:r>
        <w:rPr>
          <w:b/>
          <w:sz w:val="12"/>
          <w:lang w:val="uk-UA"/>
        </w:rPr>
        <w:t>Вантажне автомобілебудування</w:t>
      </w:r>
    </w:p>
    <w:p>
      <w:pPr>
        <w:pStyle w:val="Style15"/>
        <w:keepNext w:val="true"/>
        <w:numPr>
          <w:ilvl w:val="0"/>
          <w:numId w:val="0"/>
        </w:numPr>
        <w:spacing w:lineRule="auto" w:line="240"/>
        <w:jc w:val="both"/>
        <w:outlineLvl w:val="0"/>
        <w:rPr>
          <w:b/>
          <w:b/>
          <w:sz w:val="12"/>
          <w:lang w:val="uk-UA"/>
        </w:rPr>
      </w:pPr>
      <w:r>
        <w:rPr>
          <w:b/>
          <w:sz w:val="12"/>
          <w:lang w:val="uk-UA"/>
        </w:rPr>
        <w:t>Виробництво автобусів</w:t>
      </w:r>
    </w:p>
    <w:p>
      <w:pPr>
        <w:pStyle w:val="Style15"/>
        <w:keepNext w:val="true"/>
        <w:numPr>
          <w:ilvl w:val="0"/>
          <w:numId w:val="0"/>
        </w:numPr>
        <w:spacing w:lineRule="auto" w:line="240"/>
        <w:jc w:val="both"/>
        <w:outlineLvl w:val="0"/>
        <w:rPr>
          <w:b/>
          <w:b/>
          <w:sz w:val="12"/>
          <w:lang w:val="uk-UA"/>
        </w:rPr>
      </w:pPr>
      <w:r>
        <w:rPr>
          <w:b/>
          <w:sz w:val="12"/>
          <w:lang w:val="uk-UA"/>
        </w:rPr>
        <w:t>Виробництво мотоциклів</w:t>
      </w:r>
    </w:p>
    <w:p>
      <w:pPr>
        <w:pStyle w:val="Style15"/>
        <w:keepNext w:val="true"/>
        <w:numPr>
          <w:ilvl w:val="0"/>
          <w:numId w:val="0"/>
        </w:numPr>
        <w:spacing w:lineRule="auto" w:line="240"/>
        <w:jc w:val="both"/>
        <w:outlineLvl w:val="0"/>
        <w:rPr>
          <w:b/>
          <w:b/>
          <w:sz w:val="12"/>
          <w:lang w:val="uk-UA"/>
        </w:rPr>
      </w:pPr>
      <w:r>
        <w:rPr>
          <w:b/>
          <w:sz w:val="12"/>
          <w:lang w:val="uk-UA"/>
        </w:rPr>
        <w:t>Локомотиво будування</w:t>
      </w:r>
    </w:p>
    <w:p>
      <w:pPr>
        <w:pStyle w:val="Style15"/>
        <w:keepNext w:val="true"/>
        <w:numPr>
          <w:ilvl w:val="0"/>
          <w:numId w:val="0"/>
        </w:numPr>
        <w:spacing w:lineRule="auto" w:line="240"/>
        <w:jc w:val="both"/>
        <w:outlineLvl w:val="0"/>
        <w:rPr>
          <w:b/>
          <w:b/>
          <w:sz w:val="12"/>
          <w:lang w:val="uk-UA"/>
        </w:rPr>
      </w:pPr>
      <w:r>
        <w:rPr>
          <w:b/>
          <w:sz w:val="12"/>
          <w:lang w:val="uk-UA"/>
        </w:rPr>
        <w:t>Морське машинобудування</w:t>
      </w:r>
    </w:p>
    <w:p>
      <w:pPr>
        <w:pStyle w:val="Style15"/>
        <w:keepNext w:val="true"/>
        <w:numPr>
          <w:ilvl w:val="0"/>
          <w:numId w:val="0"/>
        </w:numPr>
        <w:spacing w:lineRule="auto" w:line="240"/>
        <w:jc w:val="both"/>
        <w:outlineLvl w:val="0"/>
        <w:rPr>
          <w:b/>
          <w:b/>
          <w:spacing w:val="50"/>
          <w:sz w:val="12"/>
          <w:lang w:val="uk-UA"/>
        </w:rPr>
      </w:pPr>
      <w:r>
        <w:rPr>
          <w:b/>
          <w:spacing w:val="50"/>
          <w:sz w:val="12"/>
          <w:lang w:val="uk-UA"/>
        </w:rPr>
        <w:t>Верстатобудування</w:t>
      </w:r>
    </w:p>
    <w:p>
      <w:pPr>
        <w:pStyle w:val="Style15"/>
        <w:keepNext w:val="true"/>
        <w:numPr>
          <w:ilvl w:val="0"/>
          <w:numId w:val="0"/>
        </w:numPr>
        <w:spacing w:lineRule="auto" w:line="240"/>
        <w:jc w:val="both"/>
        <w:outlineLvl w:val="0"/>
        <w:rPr>
          <w:b/>
          <w:b/>
          <w:spacing w:val="50"/>
          <w:sz w:val="12"/>
          <w:lang w:val="uk-UA"/>
        </w:rPr>
      </w:pPr>
      <w:r>
        <w:rPr>
          <w:b/>
          <w:spacing w:val="50"/>
          <w:sz w:val="12"/>
          <w:lang w:val="uk-UA"/>
        </w:rPr>
        <w:t>Сільськогосподарське машинобудування</w:t>
      </w:r>
    </w:p>
    <w:p>
      <w:pPr>
        <w:pStyle w:val="Style15"/>
        <w:keepNext w:val="true"/>
        <w:numPr>
          <w:ilvl w:val="0"/>
          <w:numId w:val="0"/>
        </w:numPr>
        <w:spacing w:lineRule="auto" w:line="240"/>
        <w:jc w:val="both"/>
        <w:outlineLvl w:val="0"/>
        <w:rPr>
          <w:b/>
          <w:b/>
          <w:spacing w:val="50"/>
          <w:sz w:val="12"/>
          <w:lang w:val="uk-UA"/>
        </w:rPr>
      </w:pPr>
      <w:r>
        <w:rPr>
          <w:b/>
          <w:spacing w:val="50"/>
          <w:sz w:val="12"/>
          <w:lang w:val="uk-UA"/>
        </w:rPr>
        <w:t>Авіа- та ракетобудування</w:t>
      </w:r>
    </w:p>
    <w:p>
      <w:pPr>
        <w:pStyle w:val="Style15"/>
        <w:keepNext w:val="true"/>
        <w:numPr>
          <w:ilvl w:val="0"/>
          <w:numId w:val="0"/>
        </w:numPr>
        <w:spacing w:lineRule="auto" w:line="240"/>
        <w:jc w:val="both"/>
        <w:outlineLvl w:val="0"/>
        <w:rPr>
          <w:b/>
          <w:b/>
          <w:spacing w:val="50"/>
          <w:sz w:val="12"/>
          <w:lang w:val="uk-UA"/>
        </w:rPr>
      </w:pPr>
      <w:r>
        <w:rPr>
          <w:b/>
          <w:spacing w:val="50"/>
          <w:sz w:val="12"/>
          <w:lang w:val="uk-UA"/>
        </w:rPr>
        <w:t>Приладобудування</w:t>
      </w:r>
    </w:p>
    <w:p>
      <w:pPr>
        <w:pStyle w:val="Style15"/>
        <w:keepNext w:val="true"/>
        <w:numPr>
          <w:ilvl w:val="0"/>
          <w:numId w:val="0"/>
        </w:numPr>
        <w:spacing w:lineRule="auto" w:line="240"/>
        <w:jc w:val="both"/>
        <w:outlineLvl w:val="0"/>
        <w:rPr/>
      </w:pPr>
      <w:r>
        <w:rPr>
          <w:b/>
          <w:spacing w:val="50"/>
          <w:sz w:val="12"/>
          <w:lang w:val="uk-UA"/>
        </w:rPr>
        <w:t>електронна промисловість</w:t>
      </w:r>
    </w:p>
    <w:p>
      <w:pPr>
        <w:pStyle w:val="Normal"/>
        <w:widowControl w:val="false"/>
        <w:jc w:val="both"/>
        <w:rPr/>
      </w:pPr>
      <w:r>
        <w:rPr>
          <w:b/>
          <w:sz w:val="12"/>
          <w:lang w:val="uk-UA"/>
        </w:rPr>
        <w:t>Попредметна</w:t>
      </w:r>
      <w:r>
        <w:rPr>
          <w:sz w:val="12"/>
          <w:lang w:val="uk-UA"/>
        </w:rPr>
        <w:t xml:space="preserve"> спеціалізація передбачає зосередження використання конструктивно схожих машин та обладнання на спеціалізованих підприємствах. До підприємств попредметної спеціалізації у машинобудуванні відносять автомобільні, тракторні, верстатобудівні заводи.</w:t>
      </w:r>
    </w:p>
    <w:p>
      <w:pPr>
        <w:pStyle w:val="Normal"/>
        <w:widowControl w:val="false"/>
        <w:jc w:val="both"/>
        <w:rPr/>
      </w:pPr>
      <w:r>
        <w:rPr>
          <w:b/>
          <w:sz w:val="12"/>
          <w:lang w:val="uk-UA"/>
        </w:rPr>
        <w:t>Подетальна (вузлова) спеціалізація</w:t>
      </w:r>
      <w:r>
        <w:rPr>
          <w:sz w:val="12"/>
          <w:lang w:val="uk-UA"/>
        </w:rPr>
        <w:t xml:space="preserve"> означає зосередження на окремих підприємствах виробництва обмеженої кількості деталей, вузлів, агрегатів для використання їх на попредметно спеціалізованих підприємствах. За приклад подетально спеціалізованих підприємств можуть правити підшипникові заводи, заводи автомобільних двигунів тощо.</w:t>
      </w:r>
    </w:p>
    <w:p>
      <w:pPr>
        <w:pStyle w:val="Normal"/>
        <w:widowControl w:val="false"/>
        <w:jc w:val="both"/>
        <w:rPr/>
      </w:pPr>
      <w:r>
        <w:rPr>
          <w:b/>
          <w:sz w:val="12"/>
          <w:lang w:val="uk-UA"/>
        </w:rPr>
        <w:t>Технологічна спеціалізація,</w:t>
      </w:r>
      <w:r>
        <w:rPr>
          <w:sz w:val="12"/>
          <w:lang w:val="uk-UA"/>
        </w:rPr>
        <w:t xml:space="preserve"> яка передбачає створення підприємств для виконання окремих технологічних операцій (процесів). До таких підприємств можна зарахувати заводи для виробництва литва, поковок, зварювальних конструкцій.</w:t>
      </w:r>
    </w:p>
    <w:p>
      <w:pPr>
        <w:pStyle w:val="TextBodyIndent"/>
        <w:spacing w:lineRule="auto" w:line="240"/>
        <w:ind w:hanging="0"/>
        <w:rPr/>
      </w:pPr>
      <w:r>
        <w:rPr>
          <w:rFonts w:cs="Times New Roman" w:ascii="Times New Roman" w:hAnsi="Times New Roman"/>
          <w:sz w:val="12"/>
        </w:rPr>
        <w:t>Розвиток спеціалізації (особливо подетальної й технологічної) визначає поширення кооперування як форми виробничих зв’язків між підприємствами, що беруть участь у спільному виготовленні продукції. Завдяки кооперуванню з’являється можливість скоротити виробництво більшості складних машин, прискорити впровадження нової техніки.</w:t>
      </w:r>
    </w:p>
    <w:p>
      <w:pPr>
        <w:pStyle w:val="Normal"/>
        <w:widowControl w:val="false"/>
        <w:jc w:val="both"/>
        <w:rPr/>
      </w:pPr>
      <w:r>
        <w:rPr>
          <w:sz w:val="12"/>
          <w:lang w:val="uk-UA"/>
        </w:rPr>
        <w:t>Не в кожній країні є умови для розвитку прогресивного спеціалізованого виробництва, розрахованого на масовий або серійний випуск машинобудівної продукції. Перешкоджає брак місткого внутрішнього ринку, здатного використати продукцію великого підприємства, сировини, кадрів вчених і фахівців. Натомість надзвичайно розвинута внутрішньо- й міжгалузева спеціалізація у США, де підприємства, які випускають складну продукцію, часто-густо є лише збиральними, що одержують деталі та вузли від численних субпідрядників.</w:t>
      </w:r>
    </w:p>
    <w:p>
      <w:pPr>
        <w:pStyle w:val="TextBodyIndent"/>
        <w:spacing w:lineRule="auto" w:line="240"/>
        <w:ind w:hanging="0"/>
        <w:rPr/>
      </w:pPr>
      <w:r>
        <w:rPr>
          <w:rFonts w:cs="Times New Roman" w:ascii="Times New Roman" w:hAnsi="Times New Roman"/>
          <w:sz w:val="12"/>
        </w:rPr>
        <w:t>Підприємства, які випускають складну продукцію, називаються заводами-суміжниками. Вадою цього процесу є те, що спеціалізація у сполученні з територіальним поділом праці часом призводить до формування вузькоспеціалізованих центрів або навіть районів.</w:t>
      </w:r>
    </w:p>
    <w:p>
      <w:pPr>
        <w:pStyle w:val="Style15"/>
        <w:keepNext w:val="true"/>
        <w:numPr>
          <w:ilvl w:val="0"/>
          <w:numId w:val="0"/>
        </w:numPr>
        <w:spacing w:lineRule="auto" w:line="240"/>
        <w:jc w:val="both"/>
        <w:outlineLvl w:val="0"/>
        <w:rPr>
          <w:rFonts w:ascii="Times New Roman" w:hAnsi="Times New Roman" w:cs="Times New Roman"/>
          <w:sz w:val="14"/>
          <w:lang w:val="uk-UA"/>
        </w:rPr>
      </w:pPr>
      <w:r>
        <w:rPr>
          <w:rFonts w:cs="Times New Roman" w:ascii="Times New Roman" w:hAnsi="Times New Roman"/>
          <w:sz w:val="14"/>
          <w:lang w:val="uk-UA"/>
        </w:rPr>
      </w:r>
    </w:p>
    <w:p>
      <w:pPr>
        <w:pStyle w:val="Style15"/>
        <w:keepNext w:val="true"/>
        <w:numPr>
          <w:ilvl w:val="0"/>
          <w:numId w:val="0"/>
        </w:numPr>
        <w:spacing w:lineRule="auto" w:line="240"/>
        <w:jc w:val="both"/>
        <w:outlineLvl w:val="0"/>
        <w:rPr>
          <w:rFonts w:ascii="Times New Roman" w:hAnsi="Times New Roman" w:cs="Times New Roman"/>
          <w:sz w:val="14"/>
          <w:lang w:val="uk-UA"/>
        </w:rPr>
      </w:pPr>
      <w:r>
        <w:rPr>
          <w:rFonts w:cs="Times New Roman" w:ascii="Times New Roman" w:hAnsi="Times New Roman"/>
          <w:sz w:val="14"/>
          <w:lang w:val="uk-UA"/>
        </w:rPr>
      </w:r>
    </w:p>
    <w:p>
      <w:pPr>
        <w:pStyle w:val="Normal"/>
        <w:widowControl w:val="false"/>
        <w:numPr>
          <w:ilvl w:val="0"/>
          <w:numId w:val="0"/>
        </w:numPr>
        <w:spacing w:lineRule="auto" w:line="360"/>
        <w:ind w:firstLine="720"/>
        <w:jc w:val="both"/>
        <w:outlineLvl w:val="0"/>
        <w:rPr>
          <w:rFonts w:ascii="Times New Roman" w:hAnsi="Times New Roman" w:cs="Times New Roman"/>
          <w:sz w:val="14"/>
          <w:lang w:val="uk-UA"/>
        </w:rPr>
      </w:pPr>
      <w:r>
        <w:rPr>
          <w:rFonts w:cs="Times New Roman"/>
          <w:sz w:val="14"/>
          <w:lang w:val="uk-UA"/>
        </w:rPr>
      </w:r>
    </w:p>
    <w:p>
      <w:pPr>
        <w:pStyle w:val="Normal"/>
        <w:widowControl w:val="false"/>
        <w:numPr>
          <w:ilvl w:val="0"/>
          <w:numId w:val="0"/>
        </w:numPr>
        <w:jc w:val="both"/>
        <w:outlineLvl w:val="0"/>
        <w:rPr/>
      </w:pPr>
      <w:r>
        <w:rPr>
          <w:b/>
          <w:bCs/>
          <w:sz w:val="14"/>
          <w:lang w:val="uk-UA"/>
        </w:rPr>
        <w:t>65.</w:t>
      </w:r>
      <w:r>
        <w:rPr>
          <w:sz w:val="14"/>
          <w:lang w:val="uk-UA"/>
        </w:rPr>
        <w:t xml:space="preserve"> </w:t>
      </w:r>
      <w:r>
        <w:rPr>
          <w:b/>
          <w:sz w:val="14"/>
          <w:lang w:val="uk-UA"/>
        </w:rPr>
        <w:t>У світовому машинобудуванні сформувалося п’ять реґіонів</w:t>
      </w:r>
      <w:r>
        <w:rPr>
          <w:sz w:val="14"/>
          <w:lang w:val="uk-UA"/>
        </w:rPr>
        <w:t>:</w:t>
      </w:r>
    </w:p>
    <w:p>
      <w:pPr>
        <w:pStyle w:val="Normal"/>
        <w:widowControl w:val="false"/>
        <w:jc w:val="both"/>
        <w:rPr/>
      </w:pPr>
      <w:r>
        <w:rPr>
          <w:i/>
          <w:sz w:val="14"/>
          <w:lang w:val="uk-UA"/>
        </w:rPr>
        <w:t>Північноамериканський реґіон</w:t>
      </w:r>
      <w:r>
        <w:rPr>
          <w:sz w:val="14"/>
          <w:lang w:val="uk-UA"/>
        </w:rPr>
        <w:t xml:space="preserve"> виробляє понад 30% продукції, має найширшу номенклатуру виробів та спеціалізується на випуску науко- й капіталомістких товарів. На нього припадає 1/4 продукції світового автомобілебудування, 2/3 цивільного літакобудування й 70% великих ЕОМ. Ре</w:t>
      </w:r>
      <w:r>
        <w:rPr>
          <w:rFonts w:eastAsia="Times New Roman" w:cs="Times New Roman"/>
          <w:sz w:val="14"/>
          <w:lang w:val="uk-UA"/>
        </w:rPr>
        <w:t>ґ</w:t>
      </w:r>
      <w:r>
        <w:rPr>
          <w:sz w:val="14"/>
          <w:lang w:val="uk-UA"/>
        </w:rPr>
        <w:t>іон виступає експортером продукції високої складності, виробів важкого машинобудування й наукомістких галузей. Поряд з цим він імпортує різноманітну побутову техніку, автомобілі, судна.</w:t>
      </w:r>
    </w:p>
    <w:p>
      <w:pPr>
        <w:pStyle w:val="Normal"/>
        <w:widowControl w:val="false"/>
        <w:jc w:val="both"/>
        <w:rPr/>
      </w:pPr>
      <w:r>
        <w:rPr>
          <w:i/>
          <w:sz w:val="14"/>
          <w:lang w:val="uk-UA"/>
        </w:rPr>
        <w:t>Західноєвропейський реґіон</w:t>
      </w:r>
      <w:r>
        <w:rPr>
          <w:sz w:val="14"/>
          <w:lang w:val="uk-UA"/>
        </w:rPr>
        <w:t xml:space="preserve"> виробляє 25-30% продукції світового машинобудування. Це переважно машини середньої складності, але чимала частка припадає й на вироби особливої складності. Завозиться високоскладна техніка з США, а менш складна, але працемістка, – з Японії та країн, що розвиваються.</w:t>
      </w:r>
    </w:p>
    <w:p>
      <w:pPr>
        <w:pStyle w:val="Normal"/>
        <w:widowControl w:val="false"/>
        <w:jc w:val="both"/>
        <w:rPr/>
      </w:pPr>
      <w:r>
        <w:rPr>
          <w:i/>
          <w:sz w:val="14"/>
          <w:lang w:val="uk-UA"/>
        </w:rPr>
        <w:t>Східно- та Південно-Східно-Азіатський реґіон</w:t>
      </w:r>
      <w:r>
        <w:rPr>
          <w:sz w:val="14"/>
          <w:lang w:val="uk-UA"/>
        </w:rPr>
        <w:t xml:space="preserve"> з центром у Японії виробляє 20% світової продукції машинобудування. У Японії машинобудування досягло високого ступеня структурного й науково-технічного розвитку тільки-но на початку 80-х років. Чільним напрямом розвитку машинобудування Японії є вивезення малокваліфікованих і середніх за рівнем виробництв до країн з дешевшою працею. Експортер виробів високої складності, побутової техніки, реґіон завозить продукцію найвищої складності з США та Західної Європи.</w:t>
      </w:r>
    </w:p>
    <w:p>
      <w:pPr>
        <w:pStyle w:val="Normal"/>
        <w:widowControl w:val="false"/>
        <w:jc w:val="both"/>
        <w:rPr/>
      </w:pPr>
      <w:r>
        <w:rPr>
          <w:i/>
          <w:sz w:val="14"/>
          <w:lang w:val="uk-UA"/>
        </w:rPr>
        <w:t>Країни СНД та Східної Європи</w:t>
      </w:r>
      <w:r>
        <w:rPr>
          <w:sz w:val="14"/>
          <w:lang w:val="uk-UA"/>
        </w:rPr>
        <w:t xml:space="preserve"> виділяються розвитком верстатобудування (Чехія, Україна, Росія), автомобілебудування (Угорщина, Україна, Білорусь, Росія), авіа- та ракетобудування (Україна, Росія), морського суднобудування (Україна, Росія, Польща), військового машинобудування (Україна, Росія). В них досить дешева робоча сила, в деяких галузях (авіа-, ракето-, суднобудування та військова техніка) їх продукція не поступається світовим аналогам, але, з другого боку, виробництво застаріло, потребує модернізації і залучення значних інвестицій. В країнах </w:t>
      </w:r>
      <w:r>
        <w:rPr>
          <w:i/>
          <w:sz w:val="14"/>
          <w:lang w:val="uk-UA"/>
        </w:rPr>
        <w:t>Латинської Америки</w:t>
      </w:r>
      <w:r>
        <w:rPr>
          <w:sz w:val="14"/>
          <w:lang w:val="uk-UA"/>
        </w:rPr>
        <w:t xml:space="preserve"> (Бразилія, Аргентина) формується п’ятий ре</w:t>
      </w:r>
      <w:r>
        <w:rPr>
          <w:rFonts w:eastAsia="Times New Roman" w:cs="Times New Roman"/>
          <w:sz w:val="14"/>
          <w:lang w:val="uk-UA"/>
        </w:rPr>
        <w:t>ґ</w:t>
      </w:r>
      <w:r>
        <w:rPr>
          <w:sz w:val="14"/>
          <w:lang w:val="uk-UA"/>
        </w:rPr>
        <w:t>іон на базі виробництва ЕОМ (електронно-обчислювальних машин), літаків, автомобілів, суднобудування – в Бразилії; авіа- та автомобілебудування – в Аргентині.</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b/>
          <w:b/>
          <w:sz w:val="14"/>
          <w:lang w:val="uk-UA"/>
        </w:rPr>
      </w:pPr>
      <w:r>
        <w:rPr>
          <w:b/>
          <w:sz w:val="14"/>
          <w:lang w:val="uk-UA"/>
        </w:rPr>
        <w:t xml:space="preserve">66. Тяжке машинобудування </w:t>
      </w:r>
      <w:r>
        <w:rPr>
          <w:sz w:val="14"/>
          <w:lang w:val="uk-UA"/>
        </w:rPr>
        <w:t xml:space="preserve"> виробляє гірничо-шахтне, підйомно-транспортне, металургійне обладнання, устаткування для хімічного та будівельного комплексів, шляхові машини ( бульдозери , екскаватори , катки, грейдери) тощо. Воно є металоємним, тому тяжіє до металургійних баз; водночас воно – громіздке, тому тяжіє до споживача. Продукція цієї галузі випускається невеликими партіями або навіть одиничними зразками ( парові казани, турбіни, прокатні стани) і є трудоємним. Рівнем розвитку тяжкого машинобудування виділяються насамперед розвинені країни, де є тяжка промисловість. Серед країн, що розвиваються, тяжке машинобудування орієнтується на добувну промисловість ( видобуток нафти, газу, руди, вугілля) чи на металургійну промисловість  ( Індія, Бразилія, Аргентина).</w:t>
      </w:r>
    </w:p>
    <w:p>
      <w:pPr>
        <w:pStyle w:val="Normal"/>
        <w:widowControl w:val="false"/>
        <w:jc w:val="both"/>
        <w:rPr/>
      </w:pPr>
      <w:r>
        <w:rPr>
          <w:spacing w:val="50"/>
          <w:sz w:val="14"/>
          <w:lang w:val="uk-UA"/>
        </w:rPr>
        <w:t>Транспортне</w:t>
      </w:r>
      <w:r>
        <w:rPr>
          <w:sz w:val="14"/>
          <w:lang w:val="uk-UA"/>
        </w:rPr>
        <w:t xml:space="preserve"> машинобудування складається з виробництва автомобілів, морських та річкових суден, локомотивів, вагонів, трамваїв, тролейбусів тощо. Воно орієнтується переважно на економічно розвинені країни, де є значний попит на цю продукцію, а також на сировинну базу. </w:t>
      </w:r>
      <w:r>
        <w:rPr>
          <w:b/>
          <w:sz w:val="14"/>
          <w:lang w:val="uk-UA"/>
        </w:rPr>
        <w:t>Важке машинобудування України</w:t>
      </w:r>
      <w:r>
        <w:rPr>
          <w:sz w:val="14"/>
          <w:lang w:val="uk-UA"/>
        </w:rPr>
        <w:t xml:space="preserve"> включає виробництво металургійного, гірничого, підйомно-транспортного обладнання, енергетичних блоків (парових казанів, атомних реакторів, турбін, генераторів), а також іншої металомісткої та великогабаритної продукції. У цій галузі створюються підприємства повного циклу з випуском продукції невеликими серіями або індивідуального призначення. Потреба великої кількості металу, складність транспортування готової продукції зумовлюють розміщення цих підприємств поруч з металургійними центрами, хоча інколи вони розташовуються і в районах споживання. За класичний приклад може правити Донецько-Придніпровський район: Краматорськ, Дніпропетровськ, Харків, Донецьк, Маріуполь тощо.</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67.</w:t>
      </w:r>
      <w:r>
        <w:rPr>
          <w:sz w:val="14"/>
          <w:lang w:val="uk-UA"/>
        </w:rPr>
        <w:t xml:space="preserve"> </w:t>
      </w:r>
      <w:r>
        <w:rPr>
          <w:b/>
          <w:sz w:val="14"/>
          <w:lang w:val="uk-UA"/>
        </w:rPr>
        <w:t>Автомобілебудування</w:t>
      </w:r>
      <w:r>
        <w:rPr>
          <w:sz w:val="14"/>
          <w:lang w:val="uk-UA"/>
        </w:rPr>
        <w:t xml:space="preserve"> позначене великою капіталомісткістю, а гостра конкуренція зумовлює високий рівень монополізації. Найбільшими монополіями з виробництва легкових автомобілів є «Вольво», «Даймлер-Бенц», ФІАТ, БМВ, «Дженерал-моторс», «Форд-мотор», «Тойота», «Нісан», «Опель».</w:t>
      </w:r>
    </w:p>
    <w:p>
      <w:pPr>
        <w:pStyle w:val="Normal"/>
        <w:widowControl w:val="false"/>
        <w:jc w:val="both"/>
        <w:rPr>
          <w:sz w:val="14"/>
          <w:lang w:val="uk-UA"/>
        </w:rPr>
      </w:pPr>
      <w:r>
        <w:rPr>
          <w:sz w:val="14"/>
          <w:lang w:val="uk-UA"/>
        </w:rPr>
        <w:t>Серед реґіонів лідерство тримає Північна Америка. Серед країн виділяються США, Японія та Франція.</w:t>
      </w:r>
    </w:p>
    <w:p>
      <w:pPr>
        <w:pStyle w:val="Normal"/>
        <w:widowControl w:val="false"/>
        <w:jc w:val="both"/>
        <w:rPr/>
      </w:pPr>
      <w:r>
        <w:rPr>
          <w:sz w:val="14"/>
          <w:lang w:val="uk-UA"/>
        </w:rPr>
        <w:t>Нещодавно у п’ятірку лідерів увійшли автомобільні фірми Республіки Кореї. АвтоЗАЗ–Daewoo в країні налагодив випуск автомобіля «Таврія» покращеної якості та трьох моделей «Daewoo». В Іллічівську почато складання моделей Leganza, Nubira, Lanos. Компанія General Motors в рамках сумісного підприємства АвтоЗАЗ–Daewoo інвестувала в автомобілебудування 100 млн дол. задля складання Opel–Astra та Vectra. У Луцьку утворено СП із складання шостої моделі ВАЗ, а в Мелітополі на базі нещодавно збудованого моторного заводу налагоджено випуск двигунів фірми «Рено», в тому числі для СП «Рено–ЛАЗ» з виробництва нових автобусів.</w:t>
      </w:r>
    </w:p>
    <w:p>
      <w:pPr>
        <w:pStyle w:val="Normal"/>
        <w:widowControl w:val="false"/>
        <w:jc w:val="both"/>
        <w:rPr>
          <w:sz w:val="14"/>
          <w:lang w:val="uk-UA"/>
        </w:rPr>
      </w:pPr>
      <w:r>
        <w:rPr>
          <w:sz w:val="14"/>
          <w:lang w:val="uk-UA"/>
        </w:rPr>
        <w:t>Випуск автомобілів у Росії знизився, Україна у 1998 р. випустила 25,7 тис. легкових автомобілів.</w:t>
      </w:r>
    </w:p>
    <w:p>
      <w:pPr>
        <w:pStyle w:val="Normal"/>
        <w:widowControl w:val="false"/>
        <w:jc w:val="both"/>
        <w:rPr>
          <w:sz w:val="14"/>
          <w:lang w:val="uk-UA"/>
        </w:rPr>
      </w:pPr>
      <w:r>
        <w:rPr>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pPr>
      <w:r>
        <w:rPr>
          <w:b/>
          <w:bCs/>
          <w:sz w:val="14"/>
          <w:lang w:val="uk-UA"/>
        </w:rPr>
        <w:t>68.</w:t>
      </w:r>
      <w:r>
        <w:rPr>
          <w:sz w:val="14"/>
          <w:lang w:val="uk-UA"/>
        </w:rPr>
        <w:t xml:space="preserve"> </w:t>
      </w:r>
      <w:r>
        <w:rPr>
          <w:b/>
          <w:sz w:val="14"/>
          <w:lang w:val="uk-UA"/>
        </w:rPr>
        <w:t>Морське машинобудування</w:t>
      </w:r>
      <w:r>
        <w:rPr>
          <w:sz w:val="14"/>
          <w:lang w:val="uk-UA"/>
        </w:rPr>
        <w:t xml:space="preserve"> зосереджене у Японії; ця країна дає 38 % споруджуваного тоннажу. За обсягом військового суднобудування перед ведуть США. Від середини сімдесятих років швидко – за активної участі японських монополій та з використанням японського суднового обладнання – морське суднобудування розвивається у Південній Кореї (20% світового обсягу), Сінгапурі, Бразилії. У Західній Європі найвищі темпи розвитку суднобудування – в Германії та Італії ( відповідно 5,4 та 4,3 %). Китай у останній час витіснив з третього місця Германію і його питома вага складає 6,1 %.</w:t>
      </w:r>
    </w:p>
    <w:p>
      <w:pPr>
        <w:pStyle w:val="TextBodyIndent"/>
        <w:spacing w:lineRule="auto" w:line="240"/>
        <w:ind w:hanging="0"/>
        <w:rPr/>
      </w:pPr>
      <w:r>
        <w:rPr>
          <w:rFonts w:cs="Times New Roman" w:ascii="Times New Roman" w:hAnsi="Times New Roman"/>
          <w:sz w:val="14"/>
        </w:rPr>
        <w:t>В окремих країнах сформувалась певна спеціалізація: Японія робить судна для перевезення наливних та насипних вантажів, Франція – зріджених газів і хімікатів, Фінляндія – криголами й пасажирські судна, США – судна-баржовози та газовозні танкери. Нова тенденція – переміщення суднобудівних потужностей в країни, що розвиваються. Крім Республіки Корея в «першу десятку» увійшла Бразилія . Це пов’язано з наявністю  сировинної бази та дешевих трудових ресурсів.</w:t>
      </w:r>
    </w:p>
    <w:p>
      <w:pPr>
        <w:pStyle w:val="Normal"/>
        <w:widowControl w:val="false"/>
        <w:jc w:val="both"/>
        <w:rPr/>
      </w:pPr>
      <w:r>
        <w:rPr>
          <w:sz w:val="14"/>
          <w:lang w:val="uk-UA"/>
        </w:rPr>
        <w:t xml:space="preserve">У світовому виробництві суден питома вага України у 1995 році складала 0,8%, а у 1998 впала до 0,3%. Провідними покупцями українських суден є Греція ( 41% від загальної вартості проданих суден), Росія (30%), Данія, Ліберія, Нідерланди. </w:t>
      </w:r>
    </w:p>
    <w:p>
      <w:pPr>
        <w:pStyle w:val="Normal"/>
        <w:widowControl w:val="false"/>
        <w:jc w:val="both"/>
        <w:rPr/>
      </w:pPr>
      <w:r>
        <w:rPr>
          <w:sz w:val="14"/>
          <w:lang w:val="uk-UA"/>
        </w:rPr>
        <w:t>Південь України спеціалізується на суднобудуванні, судноремонті, виробництві сільськогосподарських машин, верстатів, будівельно-шляхового й підйомно-транспортного обладнання, машин для легкої та харчової промисловості. Морське й річкове суднобудування (Миколаїв, Херсон, Керч), судноремонт (Одеса, Іллічівськ, Херсон, Севастополь) – це найдавніші галузі промисловості реґіону. Тут будують судна найрізноманітнішого призначення.</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 xml:space="preserve">69. </w:t>
      </w:r>
      <w:r>
        <w:rPr>
          <w:b/>
          <w:bCs/>
          <w:spacing w:val="50"/>
          <w:sz w:val="14"/>
          <w:lang w:val="uk-UA"/>
        </w:rPr>
        <w:t>Сільськогосподарське машинобудування</w:t>
      </w:r>
      <w:r>
        <w:rPr>
          <w:sz w:val="14"/>
          <w:lang w:val="uk-UA"/>
        </w:rPr>
        <w:t xml:space="preserve"> включає випуск комбайнів, жаток, сіялок, косилок, устаткування для тваринництва тощо. Всі ці машини орієнтуються на споживача і виробляються у тих країнах, де в них виникає потреба. Багато країн, що розвиваються, мають цехи по зборці сільськогосподарської техніки, а комплектуючі завозять із Західної Європи, Японії та США. За обсягом виробництва сільськогосподарських машин лідирують США, вони ж є основними споживачами цієї техніки. Зернозбиральні комбайни випускають у Ростові-на-Дону, Таганрозі, Сизрані, Красноярську (Росія) Луганську й Кіровограді (Україна); кукурудзозбиральні – в Херсоні (Україна); льонозбиральні – Бєжецьк, Люберці (Росія); бавовнозбиральні – Ташкент (Узбекистан); картоплезбиральні – Гомель (Білорусь), Рязань, Тула (Росія). Херсонський завод кукурудзозбиральних комбайнів налагодив виробництво зернозбирального комбайну «Славута». </w:t>
      </w:r>
    </w:p>
    <w:p>
      <w:pPr>
        <w:pStyle w:val="Normal"/>
        <w:widowControl w:val="false"/>
        <w:jc w:val="both"/>
        <w:rPr/>
      </w:pPr>
      <w:r>
        <w:rPr>
          <w:sz w:val="14"/>
          <w:lang w:val="uk-UA"/>
        </w:rPr>
        <w:t>Сільськогосподарське машинобудування України – це передусім тракторний та моторобудівний заводи у Харкові, завод тракторних сівалок у Кіровограді, бурякокомбайновий завод у Дніпропетровську тощо.</w:t>
      </w:r>
    </w:p>
    <w:p>
      <w:pPr>
        <w:pStyle w:val="TextBody"/>
        <w:widowControl w:val="false"/>
        <w:rPr>
          <w:sz w:val="14"/>
          <w:lang w:val="uk-UA"/>
        </w:rPr>
      </w:pPr>
      <w:r>
        <w:rPr>
          <w:sz w:val="14"/>
          <w:lang w:val="uk-UA"/>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Normal"/>
        <w:widowControl w:val="false"/>
        <w:jc w:val="both"/>
        <w:rPr/>
      </w:pPr>
      <w:r>
        <w:rPr>
          <w:b/>
          <w:bCs/>
          <w:sz w:val="14"/>
          <w:lang w:val="uk-UA"/>
        </w:rPr>
        <w:t>70</w:t>
      </w:r>
      <w:r>
        <w:rPr>
          <w:sz w:val="14"/>
          <w:lang w:val="uk-UA"/>
        </w:rPr>
        <w:t xml:space="preserve">. </w:t>
      </w:r>
      <w:r>
        <w:rPr>
          <w:spacing w:val="50"/>
          <w:sz w:val="14"/>
          <w:lang w:val="uk-UA"/>
        </w:rPr>
        <w:t>Авіа- та ракетобудування</w:t>
      </w:r>
      <w:r>
        <w:rPr>
          <w:sz w:val="14"/>
          <w:lang w:val="uk-UA"/>
        </w:rPr>
        <w:t xml:space="preserve"> характерне для економічно розвинутих країн. США виготовляє «Шатли», Франція – «Оріони», Росія – штучні супутники, космічні станції, модулі; Україна – ракетоносії «Зеніт» і «Протон». Також Україна приймає участь у комічній програмі «Морський старт». Найбільші виробники літаків у світі – Boeing (США) та Airbus (консорціум Західної Європи). Також різні типи літаків виготовляють Франція, Італія, Канада, Швеція та інші. Росія виробляє військові та цивільні літаки і гелікоптери: МІГ, СУ, АН, ІЛ, ТУ та інші. В Україні виготовляють авіадвигуни (завод «Мотор-Січ» в Запоріжжі). Авіазаводи у Києві та Харкові налагоджують випуск ТУ-334, АН-140, АН-74, АН-74 ТК.</w:t>
      </w:r>
    </w:p>
    <w:p>
      <w:pPr>
        <w:pStyle w:val="Normal"/>
        <w:widowControl w:val="false"/>
        <w:jc w:val="both"/>
        <w:rPr>
          <w:sz w:val="14"/>
          <w:lang w:val="uk-UA"/>
        </w:rPr>
      </w:pPr>
      <w:r>
        <w:rPr>
          <w:sz w:val="14"/>
          <w:lang w:val="uk-UA"/>
        </w:rPr>
        <w:t xml:space="preserve"> </w:t>
      </w:r>
      <w:r>
        <w:rPr>
          <w:sz w:val="14"/>
          <w:lang w:val="uk-UA"/>
        </w:rPr>
        <w:t>Важливим напрямом машинобудування є виробництво зброї. У світі серед виробників зброї виділяються розвинені країни, а серед покупців, як розвинені країни, так і ті, що розвиваються.</w:t>
      </w:r>
    </w:p>
    <w:p>
      <w:pPr>
        <w:pStyle w:val="TextBody"/>
        <w:widowControl w:val="false"/>
        <w:rPr>
          <w:sz w:val="14"/>
          <w:lang w:val="uk-UA"/>
        </w:rPr>
      </w:pPr>
      <w:r>
        <w:rPr>
          <w:sz w:val="14"/>
          <w:lang w:val="uk-UA"/>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Normal"/>
        <w:widowControl w:val="false"/>
        <w:jc w:val="both"/>
        <w:rPr/>
      </w:pPr>
      <w:r>
        <w:rPr>
          <w:b/>
          <w:bCs/>
          <w:spacing w:val="50"/>
          <w:sz w:val="14"/>
          <w:lang w:val="uk-UA"/>
        </w:rPr>
        <w:t>71Верстатобудування</w:t>
      </w:r>
      <w:r>
        <w:rPr>
          <w:spacing w:val="50"/>
          <w:sz w:val="14"/>
          <w:lang w:val="uk-UA"/>
        </w:rPr>
        <w:t xml:space="preserve"> є галуззю, яка визначає науково-технічний прогрес у світі.</w:t>
      </w:r>
      <w:r>
        <w:rPr>
          <w:sz w:val="14"/>
          <w:lang w:val="uk-UA"/>
        </w:rPr>
        <w:t xml:space="preserve"> Воно потребує залучення висококваліфікованих трудових ресурсів, тому розміщується в основному у економічно розвинутих країнах. Не випадково на шість із них – Японію, ФРН, США, Італію, Швейцарію та Францію – припадає 75% виробництва верстатів. У експорті верстатів лідирують ті ж самі країни. Верстатобудування в країнах світу має вузьку спеціалізацію. Так, США і ФРН перші за випуском верстатів з програмним управлінням; Японія і ФРН – металорізальних верстатів; США, Японія і ФРН – ковальсько-пресових верстатів; Швейцарія – прецизійних верстатів. </w:t>
      </w:r>
      <w:r>
        <w:rPr>
          <w:spacing w:val="50"/>
          <w:sz w:val="14"/>
          <w:lang w:val="uk-UA"/>
        </w:rPr>
        <w:t>Приладобудування</w:t>
      </w:r>
      <w:r>
        <w:rPr>
          <w:sz w:val="14"/>
          <w:lang w:val="uk-UA"/>
        </w:rPr>
        <w:t xml:space="preserve"> – це виробництво електро- та радіовимірювальних оптичних приладів, приладів часу, засобів зв’язку тощо. Найбільшими виробниками електротехнічного устаткування у світі є компанії АВВ (Швейцарія та Швеція), Siemens (ФРН), General Electric (США), GEC-Alsthom (Франція та Великобританія).</w:t>
      </w:r>
    </w:p>
    <w:p>
      <w:pPr>
        <w:pStyle w:val="Normal"/>
        <w:widowControl w:val="false"/>
        <w:jc w:val="both"/>
        <w:rPr/>
      </w:pPr>
      <w:r>
        <w:rPr>
          <w:sz w:val="14"/>
          <w:lang w:val="uk-UA"/>
        </w:rPr>
        <w:t xml:space="preserve">Ці галузі виробництва спочатку з’явилися у Європі, США та Японії, а потім були перенесені також у Нові Індустріальні Країни (НІК) Східної, Південно-Східної Азії та Латинської Америки в розрахунку на дешеву робочу силу . Одним із напрямів приладобудування є </w:t>
      </w:r>
      <w:r>
        <w:rPr>
          <w:spacing w:val="50"/>
          <w:sz w:val="14"/>
          <w:lang w:val="uk-UA"/>
        </w:rPr>
        <w:t>електронна промисловість</w:t>
      </w:r>
      <w:r>
        <w:rPr>
          <w:sz w:val="14"/>
          <w:lang w:val="uk-UA"/>
        </w:rPr>
        <w:t xml:space="preserve">. Вона зародилась у США, потім перейшла до Європи і Японії, а тепер змістилась у НІК. Зараз такі НІК, як Республіка Корея, Сінгапур, Гонконг, Тайвань, Бразилія, входять у десятку перших країн, поступаючись лише США, Японії, ФРН, Великобританії та Франції. Спочатку в цих країнах тільки складали побутову електроніку з американських, європейських та японських деталей; тепер тут впроваджують своє інтегроване виробництво, яке містить всі основні стадії. Випускаються персональні комп’ютери, великі інтеґральні схеми, периферійні системи, обладнання для електронного проектування, засоби зв’язку, волоконна оптика тощо. </w:t>
      </w:r>
      <w:r>
        <w:rPr>
          <w:sz w:val="12"/>
          <w:lang w:val="uk-UA"/>
        </w:rPr>
        <w:t>У 1997 році в світі було виготовлено 80 млн персональних комп’ютерів. Лідер – компанія Compag (США).</w:t>
      </w:r>
    </w:p>
    <w:p>
      <w:pPr>
        <w:pStyle w:val="1"/>
        <w:widowControl w:val="false"/>
        <w:spacing w:lineRule="auto" w:line="240"/>
        <w:ind w:hanging="0"/>
        <w:rPr/>
      </w:pPr>
      <w:r>
        <w:rPr>
          <w:sz w:val="12"/>
          <w:lang w:val="uk-UA" w:eastAsia="ru-RU"/>
        </w:rPr>
        <w:t>В Україні ця галузь теж широко представлена: більшість продукції виробляється на підприємствах військово-промислового комплексу. Серед центрів виділяються Київ, Дніпропетровськ, Львів, Одеса, Харків, Сімферополь.</w:t>
      </w:r>
    </w:p>
    <w:p>
      <w:pPr>
        <w:pStyle w:val="TextBody"/>
        <w:widowControl w:val="false"/>
        <w:rPr>
          <w:sz w:val="12"/>
          <w:lang w:val="uk-UA" w:eastAsia="ru-RU"/>
        </w:rPr>
      </w:pPr>
      <w:r>
        <w:rPr>
          <w:sz w:val="12"/>
          <w:lang w:val="uk-UA" w:eastAsia="ru-RU"/>
        </w:rPr>
      </w:r>
    </w:p>
    <w:p>
      <w:pPr>
        <w:pStyle w:val="Normal"/>
        <w:widowControl w:val="false"/>
        <w:jc w:val="both"/>
        <w:rPr/>
      </w:pPr>
      <w:r>
        <w:rPr>
          <w:b/>
          <w:bCs/>
          <w:sz w:val="14"/>
          <w:lang w:val="uk-UA"/>
        </w:rPr>
        <w:t>72</w:t>
      </w:r>
      <w:r>
        <w:rPr>
          <w:sz w:val="14"/>
          <w:lang w:val="uk-UA"/>
        </w:rPr>
        <w:t xml:space="preserve">. </w:t>
      </w:r>
      <w:r>
        <w:rPr>
          <w:b/>
          <w:sz w:val="12"/>
          <w:lang w:val="uk-UA"/>
        </w:rPr>
        <w:t>Основна хімія як галузь</w:t>
      </w:r>
      <w:r>
        <w:rPr>
          <w:sz w:val="12"/>
          <w:lang w:val="uk-UA"/>
        </w:rPr>
        <w:t xml:space="preserve"> обіймає кислотну, содову промисловість та виробництво мінеральних добрив.</w:t>
      </w:r>
    </w:p>
    <w:p>
      <w:pPr>
        <w:pStyle w:val="TextBody"/>
        <w:widowControl w:val="false"/>
        <w:rPr/>
      </w:pPr>
      <w:r>
        <w:rPr>
          <w:sz w:val="12"/>
        </w:rPr>
        <w:t>Важлива роль у хімічній промисловості належить виробництву мінеральних добрив. У структурі виробництва мінеральних добрив переважає випуск азотних добрив, що наближений до центрів коксу та переробки природного газу. Азотні добрива виробляють у Дніпродзержинську, Горлівці, Лисичанську, Сєвєродонецьку, Запоріжжі, Черкасах. Рівному. Україна займає одне з провідних місць у світі і має великі експортні можливості щодо мінеральних добрив. Це визначається сировинним фактором – наявністю багатих родовищ калійних солей і фосфоритів. Калійні солі є в Прикарпатті (Калуш, Стебник), а фосфорити – у Донбасі та Придністров’ї. Наявність сировини дозволила Україні створити розвинену технологічну базу для виробництва мінеральних добрив на експорт. Більше 90% експорту мінеральних добрив становлять азотні добрива, а їх головними покупцями є Китай, Індія. Бразилія, Туреччина, Молдова, Туркменистан. Недостатньо використовуються експортні можливості виробництва калійних добрив. Значну кількість цих добрив Україна імпортує. В той же час в Україні є калійна галузь, потужності якої можуть задовольнити багатьох зарубіжних споживачів. Калійні добрива виробляють в Калуші й Стебнику. Виробництво фосфатних добрив налагоджено на основі привізних (кольських) апатитів і північно-африканських фосфоритів у Вінниці, Одесі, Сумах, Костянтинівці.</w:t>
      </w:r>
    </w:p>
    <w:p>
      <w:pPr>
        <w:pStyle w:val="Normal"/>
        <w:widowControl w:val="false"/>
        <w:jc w:val="both"/>
        <w:rPr/>
      </w:pPr>
      <w:r>
        <w:rPr>
          <w:sz w:val="12"/>
          <w:lang w:val="uk-UA"/>
        </w:rPr>
        <w:t>У хімічній промисловості широко використовуються кислоти. Найбільше застосовується сірчана кислота, сировиною для неї є самородна сірка, котру видобувають у західних реґіонах, сірчані колчедани, сірчані домішки у газах тощо. У зв’язку з низькою транспортабельністю сірчаної кислоти її виробляють здебільшого у місцях споживання. Так, найбільшими споживачами цього хімічного продукту є підприємства фосфатних добрив: основні центри випуску добрив є й центрами виробництва сірчаної кислоти (Суми, Вінниця, Одеса, Костянтинівка). Сірчану кислоту виробляють також коксохімічні заводи Придніпров’я та Донбасу. Підприємства содового виробництва у своєму розміщенні тяжіють до сировини – вапняків та кухонної солі. Напрочуд сприятливі умови для розташування содового виробництва є у Донбасі (Слов’янську та Лисичанську) та в Криму (Червоноперекопськ). Відмітною особливістю содового виробництва є висока питома вага випуску кальцинованої соди. У багатьох містах в усіх реґіонах держави налагоджене лакофарбне виробництво.</w:t>
      </w:r>
    </w:p>
    <w:p>
      <w:pPr>
        <w:pStyle w:val="31"/>
        <w:rPr>
          <w:sz w:val="12"/>
          <w:lang w:val="uk-UA"/>
        </w:rPr>
      </w:pPr>
      <w:r>
        <w:rPr>
          <w:sz w:val="12"/>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b/>
          <w:b/>
          <w:bCs/>
          <w:sz w:val="14"/>
          <w:lang w:val="uk-UA"/>
        </w:rPr>
      </w:pPr>
      <w:r>
        <w:rPr>
          <w:b/>
          <w:bCs/>
          <w:sz w:val="14"/>
          <w:lang w:val="uk-UA"/>
        </w:rPr>
      </w:r>
    </w:p>
    <w:p>
      <w:pPr>
        <w:pStyle w:val="Normal"/>
        <w:widowControl w:val="false"/>
        <w:jc w:val="both"/>
        <w:rPr/>
      </w:pPr>
      <w:r>
        <w:rPr>
          <w:b/>
          <w:bCs/>
          <w:sz w:val="14"/>
          <w:lang w:val="uk-UA"/>
        </w:rPr>
        <w:t>73.</w:t>
      </w:r>
      <w:r>
        <w:rPr>
          <w:sz w:val="14"/>
          <w:lang w:val="uk-UA"/>
        </w:rPr>
        <w:t xml:space="preserve"> </w:t>
      </w:r>
      <w:r>
        <w:rPr>
          <w:b/>
          <w:sz w:val="14"/>
          <w:lang w:val="uk-UA"/>
        </w:rPr>
        <w:t>Промисловість хімії органічного синтезу</w:t>
      </w:r>
      <w:r>
        <w:rPr>
          <w:sz w:val="14"/>
          <w:lang w:val="uk-UA"/>
        </w:rPr>
        <w:t xml:space="preserve"> використовує як сировину вуглеводороди. Це багатогалузеве виробництво. Підприємства тяжіють до районів нафтовидобутку, масового споживання нафтопродуктів та магістральних нафто-  і газопроводів.</w:t>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t>Виробництво синтетичних смол і пластмас зосереджено переважно у США, Німеччині, Японії, а також у Польщі, Чехії, Росії. Хімічне волокно виробляється в економічно розвинутих країнах: США, Японії, Великій Британії, Італії, Франції, а також в Україні, Єгипті, Росії, Бразилії, Польщі, Білорусі.</w:t>
      </w:r>
    </w:p>
    <w:p>
      <w:pPr>
        <w:pStyle w:val="Normal"/>
        <w:widowControl w:val="false"/>
        <w:jc w:val="both"/>
        <w:rPr/>
      </w:pPr>
      <w:r>
        <w:rPr>
          <w:sz w:val="14"/>
          <w:lang w:val="uk-UA"/>
        </w:rPr>
        <w:t xml:space="preserve">Виробництво синтетичного каучуку зосереджено у США, деяких країнах Західної Європи, Японії, Канаді.  </w:t>
      </w:r>
    </w:p>
    <w:p>
      <w:pPr>
        <w:pStyle w:val="Normal"/>
        <w:widowControl w:val="false"/>
        <w:jc w:val="both"/>
        <w:rPr/>
      </w:pPr>
      <w:r>
        <w:rPr>
          <w:sz w:val="14"/>
          <w:lang w:val="uk-UA"/>
        </w:rPr>
        <w:t>Навіть найбільші виробники – США, Японія, Німеччина, Велика Британія, Італія, Франція –не задовольняють свої потреби за рахунок власного виробництва. У Канаді, Голландії, Бельгії виробництво синтетичного каучуку орієнтується на експорт. З країн, що розвиваються, й країн Східної Європи у цій галузі виокремлюються Росія, Польща, Чехія, Румунія, Венесуела, Іран, Єгипет. Хімія органічного синтезу в Україні виготовляє також гумоазбестові вироби. Найбільшими центрами цієї галузі є Дніпропетровський шинний завод. Білоцерківський завод гумотехнічних виробів тощо. Технічну сажу для виготовлення гуми роблять у Дашаві, Кременчуці, Лисичанську.</w:t>
      </w:r>
    </w:p>
    <w:p>
      <w:pPr>
        <w:pStyle w:val="Normal"/>
        <w:widowControl w:val="false"/>
        <w:jc w:val="both"/>
        <w:rPr>
          <w:sz w:val="14"/>
          <w:lang w:val="uk-UA"/>
        </w:rPr>
      </w:pPr>
      <w:r>
        <w:rPr>
          <w:sz w:val="14"/>
          <w:lang w:val="uk-UA"/>
        </w:rPr>
      </w:r>
    </w:p>
    <w:p>
      <w:pPr>
        <w:pStyle w:val="31"/>
        <w:rPr>
          <w:sz w:val="14"/>
          <w:lang w:val="uk-UA"/>
        </w:rPr>
      </w:pPr>
      <w:r>
        <w:rPr>
          <w:sz w:val="14"/>
          <w:lang w:val="uk-UA"/>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Normal"/>
        <w:widowControl w:val="false"/>
        <w:jc w:val="both"/>
        <w:rPr/>
      </w:pPr>
      <w:r>
        <w:rPr>
          <w:b/>
          <w:bCs/>
          <w:sz w:val="12"/>
          <w:lang w:val="uk-UA"/>
        </w:rPr>
        <w:t>74.</w:t>
      </w:r>
      <w:r>
        <w:rPr>
          <w:sz w:val="12"/>
          <w:lang w:val="uk-UA"/>
        </w:rPr>
        <w:t xml:space="preserve"> Лісова промисловість включає заготівлю, механічну обробку й хімічну переробку деревини. Механічна обробка включає лісопиляння, виробництво фанери, будівельних деталей, стандартних будинків, меблів, деревоволокнистих та деревостружкових плит, сірників. До складу лісової промисловості входить лісохімія, де переважає хімічна технологія, а також целюлозно-паперова промисловість, де поєднуються механічна та хімічна технології. Лісосировинні бази світу характеризуються запасами та якістю деревини, транспортною забезпеченістю територій, природними умовами, розташуванням стосовно місць споживання. </w:t>
      </w:r>
    </w:p>
    <w:p>
      <w:pPr>
        <w:pStyle w:val="TextBody"/>
        <w:widowControl w:val="false"/>
        <w:rPr/>
      </w:pPr>
      <w:r>
        <w:rPr>
          <w:sz w:val="12"/>
        </w:rPr>
        <w:t>До найбільш забезпечених лісовими ресурсами країн належать Росія, Канада, Бразилія, США, Китай, Заїр, Індонезія, Фінляндія, Швеція, Румунія. Чимало країн зовсім не мають лісу: деякі держави Африки, Центральної Азії, Близького Сходу, деякі в Південній Азії та Південній Америці. У багатьох країнах, що розвиваються, до 80% заготовленої деревини йде на дрова, а у розвинутих країнах понад 90% використовується як сировина для різних сфер економіки. У Північній Америці – США й Канаді – лісорозробки розташовані на заході. Виняток становлять південні райони США з прискореним вирощуванням сосни, тополі, евкаліпта, а також північ Квебеку на сході Канади. На ці дві країни припадає шоста частина залісених площ світу. Приблизно така сама частка припадає на Росію,  її ліси розташовані переважно на півночі європейської частини, у Сибіру й на Далекому Сході. У Європі найбільшу залісену площу мають Швеція та Фінляндія. Надлишкове виробництво – порівняно зі споживанням – мають Австрія та Норвегія. У решті країн Європи лісів менше. Промислові ліси збереглись у горах, на піскових пустирях і заболочених землях. Тут поширене штучне лісорозведення (вирощування сосни, тополі). Якість лісів у Німеччині, Швейцарії, Данії, Нідерландах дуже висока. На півдні Європи лісів мало: це здебільшого низькоросле рідколісся. У Японії лісу багато, але переважають широколисті породи, – тому Японія імпортує чимало деревини. У країнах, що розвиваються, у районі Амазонки, Тропічної Африки, Південно-Східної Азії є велетенські запаси лісу. Нині тропічні ліси активно розробляються і їхня продукція вже відіграє помітну роль на світовому ринку. У тропічних країнах слабко розвинута лісопильна промисловість, і тому експортується кругляк, що цінується набагато нижче за пиломатеріали. У комплексі галузей лісової індустрії найважливіше значення має целюлозно-паперова промисловість. Світове целюлозно-паперове виробництво неухильно зростає, як зростає й попит. Воно  зосереджене передусім у США, Канаді, Японії, Швеції, Фінляндії, Росії. Чимало цієї продукції виготовляє Німеччина, Франція, Чехія, Польща, Норвегія, Австрія. Найбільшими експортерами є Канада та деякі європейські країни – Швеція, Фінляндія, Норвегія, Австрія. Імпортери: США, великі європейські країни, Японія.</w:t>
      </w:r>
    </w:p>
    <w:p>
      <w:pPr>
        <w:pStyle w:val="Normal"/>
        <w:widowControl w:val="false"/>
        <w:jc w:val="both"/>
        <w:rPr>
          <w:sz w:val="12"/>
          <w:lang w:val="uk-UA"/>
        </w:rPr>
      </w:pPr>
      <w:r>
        <w:rPr>
          <w:sz w:val="12"/>
          <w:lang w:val="uk-UA"/>
        </w:rPr>
        <w:t>У багатьох країнах, що розвиваються, в целюлозно-паперовому виробництві замість лісу використовують недеревні рослини: стебло цукрової тростини після видобування з нього цукру, солому збіжжя й сабаї, сизаль.</w:t>
      </w:r>
    </w:p>
    <w:p>
      <w:pPr>
        <w:pStyle w:val="Normal"/>
        <w:widowControl w:val="false"/>
        <w:jc w:val="both"/>
        <w:rPr/>
      </w:pPr>
      <w:r>
        <w:rPr>
          <w:b/>
          <w:bCs/>
          <w:sz w:val="14"/>
          <w:lang w:val="uk-UA"/>
        </w:rPr>
        <w:t xml:space="preserve">75. </w:t>
      </w:r>
      <w:r>
        <w:rPr>
          <w:b/>
          <w:bCs/>
          <w:sz w:val="12"/>
          <w:lang w:val="uk-UA"/>
        </w:rPr>
        <w:t>Лісова</w:t>
      </w:r>
      <w:r>
        <w:rPr>
          <w:b/>
          <w:sz w:val="12"/>
          <w:lang w:val="uk-UA"/>
        </w:rPr>
        <w:t xml:space="preserve"> промисловість</w:t>
      </w:r>
      <w:r>
        <w:rPr>
          <w:sz w:val="12"/>
          <w:lang w:val="uk-UA"/>
        </w:rPr>
        <w:t xml:space="preserve"> України сформувалась під впливом цілої низки факторів. Обмеженість лісових ресурсів  помітно впливає на розміри та внутрішньогалузеву структуру деревообробної підгалузі, що посідає провідне місце в межах лісової, деревообробної та целюлозно-паперової індустрії. На неї припадає більша частина виробничників та товарної продукції. Ліс заготовляють у Карпатах,  Лісостепу й на Поліссі. Величезних збитків лісовій промисловості завдала аварія на Чорнобильській АЕС, що вивела з народногосподарського обігу більш як половину лісових ресурсів України. Тепер найбільше лісозаготівля розвинута у Закарпатській, Івано-Франківській, Львівській, Чернівецькій, Волинській та Рівненській областях. Серед деревообробних галузей перед веде меблева промисловість, на яку припадає понад половина товарної продукції. Вона є в усіх великих містах: Київ, Харків, Дніпропетровськ, Одеса, Донецьк, Львів, Мукачеве, Житомир, Чернігів та ін. У деревообробній промисловості щорічно утворюється велика кількість відходів. Їх  використовують  у целюлозно-паперовому і лісохімічному виробництвах, при виготовлені деревостружкових та деревоволокнистих плит. Найбільші центри з виробництва деревостружкових та деревоволокнистих плит - Київ, Харків, Донецьк, Дніпропетровськ, Одеса, Свалява, Дрогобич  та ін. На основі переробки лісу та інших рослинних ресурсів, а також вторинної сировини у нас створена целюлозно-паперова промисловість. Головними центрами целюлозно-паперової промисловості є Жидачів, Рахів, Херсон, Ізмаїл, Обухів, Корюківка, Малин, Понінка, Великий Бичків, Перечин, Свалява, Коростень тощо. Целюлозно-паперова промисловість виробляє більше 150 видів продукції, але задовольняє потреби держави і населення в папері в середньому лише на 50%. В Україні не виробляють зовсім або виробляють в недостатній кількості окремі види паперу, попит на які всюди у світі має тенденцію до підвищення: газетний, офсетний, пергамент та ін. Виробляються також будівельні матеріали, деревостружкові плити, фанера з лісової сировини та відходів.</w:t>
      </w:r>
    </w:p>
    <w:p>
      <w:pPr>
        <w:pStyle w:val="Normal"/>
        <w:widowControl w:val="false"/>
        <w:jc w:val="both"/>
        <w:rPr/>
      </w:pPr>
      <w:r>
        <w:rPr>
          <w:sz w:val="12"/>
          <w:lang w:val="uk-UA"/>
        </w:rPr>
        <w:t>Ресурси деревини у країні скорочуються; для збереження теперішнього рівня виробництва треба щороку закуповувати деревину та її продукти за рубежем. Залучення до господарського обігу додаткових деревних ресурсів можливе завдяки повнішому використанню усієї біомаси дерева, вторинних та інших матеріалів та вивільненню цільної деревини за рахунок застосування замінників.</w:t>
      </w:r>
    </w:p>
    <w:p>
      <w:pPr>
        <w:pStyle w:val="Normal"/>
        <w:widowControl w:val="false"/>
        <w:jc w:val="both"/>
        <w:rPr/>
      </w:pPr>
      <w:r>
        <w:rPr>
          <w:sz w:val="12"/>
          <w:lang w:val="uk-UA"/>
        </w:rPr>
        <w:t>Істотним резервом одержання деревини є ідея доцільного розведення лісів. За дефіциту деревини проблематичною стала орієнтація на вилучення з експлуатації захисних лісів. У практиці не виключаються варіанти насадження й посіву лісу на невикористовуваних (еродованих) або низькопродуктивних землях. З їхнього загального обсягу для цього можна використати близько 4 млн. га. Переорієнтація на запровадження захисних смуг і насаджень за промислово-експлуатаційним типом дозволила б щороку одержувати до 2,5 млн. кубометрів деревини.</w:t>
      </w:r>
    </w:p>
    <w:p>
      <w:pPr>
        <w:pStyle w:val="31"/>
        <w:rPr>
          <w:sz w:val="14"/>
          <w:lang w:val="uk-UA"/>
        </w:rPr>
      </w:pPr>
      <w:r>
        <w:rPr>
          <w:sz w:val="14"/>
          <w:lang w:val="uk-UA"/>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31"/>
        <w:rPr>
          <w:sz w:val="14"/>
        </w:rPr>
      </w:pPr>
      <w:r>
        <w:rPr>
          <w:sz w:val="14"/>
        </w:rPr>
      </w:r>
    </w:p>
    <w:p>
      <w:pPr>
        <w:pStyle w:val="Normal"/>
        <w:widowControl w:val="false"/>
        <w:jc w:val="both"/>
        <w:rPr>
          <w:sz w:val="14"/>
          <w:lang w:val="uk-UA"/>
        </w:rPr>
      </w:pPr>
      <w:r>
        <w:rPr>
          <w:b/>
          <w:bCs/>
          <w:sz w:val="13"/>
        </w:rPr>
        <w:t>76.</w:t>
      </w:r>
      <w:r>
        <w:rPr>
          <w:sz w:val="13"/>
        </w:rPr>
        <w:t xml:space="preserve"> </w:t>
      </w:r>
      <w:r>
        <w:rPr>
          <w:sz w:val="13"/>
          <w:lang w:val="uk-UA"/>
        </w:rPr>
        <w:t>Легка промисловість включає текстильну, взуттєву і швейну галузь. Вона  тісно пов’язана з сільським господарством, галузями машинобудування та хімічною промисловістю. Однією з особливостей розміщення підприємств легкої промисловості є територіальне їх сполучення з важкою індустрією – наприклад, металургією, – що дозволяє раціонально використовувати трудові ресурси. Легка промисловість частіше за все є в тому або іншому територіальному комплексі як додаткова галузь. Ключові фактори розміщення підприємств легкої промисловості: споживчий, сировинний, забезпеченість трудовими ресурсами. Територіальна організація легкої промисловості зумовлена перш за все впливом споживчого та сировинних факторів. Кожен із цих факторів діє по-різному – залежно від стадії виробництва та техніко-економічних особливостей  галузі. Окрім галузевого та споживчих факторів, велике значення має забезпеченість тієї або іншої території робочою силою.</w:t>
      </w:r>
      <w:r>
        <w:rPr>
          <w:sz w:val="13"/>
        </w:rPr>
        <w:t xml:space="preserve"> </w:t>
      </w:r>
      <w:r>
        <w:rPr>
          <w:sz w:val="13"/>
          <w:lang w:val="uk-UA"/>
        </w:rPr>
        <w:t>Найважливішим видом натурального волокна є бавовна, на частку котрої припадає близько половини перероблюваної у світі текстильної сировини. До найбільших виробників бавовняного волокна належать: Китай, США, Індія, Пакистан, Узбекистан, Туреччина, Австрія, Єгипет, Аргентина, Бразилія . Експортери бавовняних тканин: Пакистан, США, Китай, Індія, Японія, Росія. Головні імпортери: країни Європи. Канада, Австралія. Найбільші виробники вовняних тканин: Китай, Італія, Японія, США, Республіка Корея, Німеччина, Велика Британія, Франція, Росія. Більшість з цих країн є експортерами вовняних тканин, а основними виробниками і експортерами сировини – вовни – є такі країни: Австралія, Нова Зеландія, Китай, Уругвай, Аргентина, ПАР. Основні імпортери вовняних тканин: країни Європи та Північної Америки.</w:t>
      </w:r>
      <w:r>
        <w:rPr>
          <w:sz w:val="13"/>
        </w:rPr>
        <w:t xml:space="preserve"> </w:t>
      </w:r>
      <w:r>
        <w:rPr>
          <w:sz w:val="13"/>
          <w:lang w:val="uk-UA"/>
        </w:rPr>
        <w:t>Серед інших видів текстильного виробництва – джутова та лляна промисловість. Джутова промисловість розміщена в Індії та Бангладеш на власній сировині, а також у Великій Британії на імпортній сировині. Головні імпортери джутових виробів: США, країни Європи. Лляна промисловість розвинулась у Росії, Білорусі, Україні, Польщі, країнах Прибалтики. Існує також виробництво канатних та плетених виробів з абаки, сизалю, генекена. Головними виробниками виробів з абаки є Філіппіни, з сизалю – Танзанія, з генекена – Мексика.</w:t>
      </w:r>
      <w:r>
        <w:rPr>
          <w:sz w:val="13"/>
        </w:rPr>
        <w:t xml:space="preserve"> </w:t>
      </w:r>
      <w:r>
        <w:rPr>
          <w:sz w:val="13"/>
          <w:lang w:val="uk-UA"/>
        </w:rPr>
        <w:t>З інших галузей промисловості найбільше значення має шкіряно-взуттєва. Її розміщення зорієнтоване переважно на споживача. Великі райони шкіряно-взуттєвої промисловості зосереджені в економічно розвинених країнах: США, Італія, Велика Британія, Франція, Німеччина. Значне виробництво взуття є також у Польщі, Україні, Румунії, Росії, Болгарії, Чехії, Угорщині, Фінляндії. Постачальником синтетичних матеріалів є хімічна промисловість.</w:t>
      </w:r>
    </w:p>
    <w:p>
      <w:pPr>
        <w:pStyle w:val="31"/>
        <w:rPr>
          <w:sz w:val="14"/>
          <w:lang w:val="uk-UA"/>
        </w:rPr>
      </w:pPr>
      <w:r>
        <w:rPr>
          <w:sz w:val="14"/>
          <w:lang w:val="uk-UA"/>
        </w:rPr>
      </w:r>
    </w:p>
    <w:p>
      <w:pPr>
        <w:pStyle w:val="31"/>
        <w:rPr>
          <w:sz w:val="14"/>
        </w:rPr>
      </w:pPr>
      <w:r>
        <w:rPr>
          <w:sz w:val="14"/>
        </w:rPr>
      </w:r>
    </w:p>
    <w:p>
      <w:pPr>
        <w:pStyle w:val="31"/>
        <w:rPr>
          <w:sz w:val="14"/>
        </w:rPr>
      </w:pPr>
      <w:r>
        <w:rPr>
          <w:sz w:val="14"/>
        </w:rPr>
      </w:r>
    </w:p>
    <w:p>
      <w:pPr>
        <w:pStyle w:val="Normal"/>
        <w:widowControl w:val="false"/>
        <w:jc w:val="both"/>
        <w:rPr/>
      </w:pPr>
      <w:r>
        <w:rPr>
          <w:b/>
          <w:bCs/>
          <w:spacing w:val="50"/>
          <w:sz w:val="12"/>
        </w:rPr>
        <w:t>77.Легкапромисловість України</w:t>
      </w:r>
      <w:r>
        <w:rPr>
          <w:spacing w:val="50"/>
          <w:sz w:val="12"/>
        </w:rPr>
        <w:t xml:space="preserve"> представлена текстильною, швейною та шкіряно-взуттєвою галузями.</w:t>
      </w:r>
      <w:r>
        <w:rPr>
          <w:sz w:val="12"/>
        </w:rPr>
        <w:t xml:space="preserve"> За випуском продукції, за вартістю основних виробничих фондів перше місце займає текстильна промисловість. Головною галуззю текстильної промисловості в Україні, як і в усьому світі, є бавовняна галузь. Бавовняне виробництво країни знаходиться у великій залежності від постачальників сировини. Тому в нашій країні передбачається відновлення бавовництва в південних районах. Завдяки цьому Україна зможе забезпечити свою бавовняну промисловість на 70% власною сировиною і на стільки ж відсотків знизити собівартість виробництва тканин. Другою за значенням є вовняна промисловість. Сировиною служить вовна, добавки з штучних та синтетичних волокон. Підприємства вовняної промисловості розміщені у Харкові, Луганську, Одесі, Дунаєвцях, Сумах, Богуславі, Кременчуці, Лубнах, Чернігові, Кривому Розі, Черкасах. Разом в Україні діє біля 30 підприємств вовняної промисловості. На базі натуральної сировини (шовку-сирцю) діє комбінат у Києві, який випускає високоякісний натуральний шовк. Інші підприємства (Дарниця у Києві, Черкаси, Луцьк) виробляють шовкові тканини з синтетичного та штучного волокна. У Києві та Лисичанську роблять також шовкові тканини технічного призначення. Лляна промисловість забезпечує частину споживачів тканинами побутового та технічного призначення, що вирізняються високою міцністю. В Україні діє повний цикл виробництва та переробки льону, функціонує понад 30 льонозаводів. Лляні тканини виробляють у Житомирі, Рівному – на великих комбінатах, а також на Коростенській та Марчихіно-Будській фабриках. Україна є експортером льоноволокна. Трикотажна промисловість тяжіє до районів з великою щільністю населення, бо виробництво зорієнтовано на споживача. Найбільші центри трикотажної промисловості: Київ, Харків, Житомир, Львів, Одеса, Донецьк, Миколаїв, Луганськ, Кременчук та інші. В Україні діє понад 60 підприємств трикотажної промисловості. На відміну від трикотажної промисловості, де багато дрібних підприємств, у швейної галузі виробництво сконцентроване на великих підприємствах таких міст, як Київ, Харків, Одеса, Дніпропетровськ, Львів, Запоріжжя, Донецьк, Чернівці, Артемівськ, Дрогобич. У шкіряно-взуттєвому виробництві , зайнята п’ята частина працівників легкої промисловості. На її підприємствах переробляють  та гарблять шкіру. Сюди ж відноситься виробництво штучних шкір та хутра. Найбільші центри : Київ, Харків, Одеса, Бердичів, Запоріжжя, Вознесенськ.На базі шкіряної сировини (натуральної та штучної) виникла взуттєва промисловість. Підприємства розміщені у Луганську, Львові, Дніпропетровську, Кременчуці, Івано-Франківську, Сімферополі та інших містах.</w:t>
      </w:r>
      <w:r>
        <w:rPr>
          <w:sz w:val="12"/>
          <w:lang w:val="uk-UA"/>
        </w:rPr>
        <w:t xml:space="preserve"> Хутряне виробництво спеціалізується на виготовленні хутряних виробів зі шкір диких звірів, звірів кліткового утримання та домашніх тварин. Найбільші хутряні об’єднання розташовані у Харкові, Івано-Франківську, Балті, Львові .</w:t>
      </w:r>
    </w:p>
    <w:p>
      <w:pPr>
        <w:pStyle w:val="31"/>
        <w:rPr>
          <w:sz w:val="12"/>
          <w:lang w:val="uk-UA"/>
        </w:rPr>
      </w:pPr>
      <w:r>
        <w:rPr>
          <w:sz w:val="12"/>
          <w:lang w:val="uk-UA"/>
        </w:rPr>
      </w:r>
    </w:p>
    <w:p>
      <w:pPr>
        <w:pStyle w:val="31"/>
        <w:rPr>
          <w:sz w:val="12"/>
        </w:rPr>
      </w:pPr>
      <w:r>
        <w:rPr>
          <w:sz w:val="12"/>
        </w:rPr>
      </w:r>
    </w:p>
    <w:p>
      <w:pPr>
        <w:pStyle w:val="Normal"/>
        <w:widowControl w:val="false"/>
        <w:jc w:val="both"/>
        <w:rPr/>
      </w:pPr>
      <w:r>
        <w:rPr>
          <w:b/>
          <w:bCs/>
          <w:spacing w:val="50"/>
          <w:sz w:val="12"/>
          <w:lang w:val="uk-UA"/>
        </w:rPr>
        <w:t>78. Агропромисловий комплекс України</w:t>
      </w:r>
      <w:r>
        <w:rPr>
          <w:spacing w:val="50"/>
          <w:sz w:val="12"/>
          <w:lang w:val="uk-UA"/>
        </w:rPr>
        <w:t xml:space="preserve"> дає 95% продовольчих ресурсів, і за рахунок його продукції формується більше двох третин фонду народного споживання.</w:t>
      </w:r>
    </w:p>
    <w:p>
      <w:pPr>
        <w:pStyle w:val="Normal"/>
        <w:widowControl w:val="false"/>
        <w:jc w:val="both"/>
        <w:rPr/>
      </w:pPr>
      <w:r>
        <w:rPr>
          <w:sz w:val="12"/>
          <w:lang w:val="uk-UA"/>
        </w:rPr>
        <w:t>Перехід АПК до ринкової економіки вимагає створення форм господарювання, здатних викликати у робітників сільського господарства інтерес до високопродуктивної праці. Від вибору ефективних форм господарювання залежить успіх організації сільськогосподарського виробництва.</w:t>
      </w:r>
    </w:p>
    <w:p>
      <w:pPr>
        <w:pStyle w:val="TextBodyIndent"/>
        <w:spacing w:lineRule="auto" w:line="240"/>
        <w:ind w:hanging="0"/>
        <w:rPr/>
      </w:pPr>
      <w:r>
        <w:rPr>
          <w:rFonts w:cs="Times New Roman" w:ascii="Times New Roman" w:hAnsi="Times New Roman"/>
          <w:spacing w:val="50"/>
          <w:sz w:val="12"/>
        </w:rPr>
        <w:t>Тепер в  АПК Україні існують такі форми господарювання: селянські (фермерські) господарства, акціонерні товариства, асоціації фермерських господарств, кооперативи.</w:t>
      </w:r>
    </w:p>
    <w:p>
      <w:pPr>
        <w:pStyle w:val="22"/>
        <w:ind w:hanging="0"/>
        <w:rPr/>
      </w:pPr>
      <w:r>
        <w:rPr/>
        <w:t xml:space="preserve">Україна має всі умови для розвитку сільського господарства, але вони диференційовані за природними зонами. Кожна зона має власні особливості у структурі земельних ресурсів, сільськогосподарських та лісових угідь. </w:t>
      </w:r>
    </w:p>
    <w:p>
      <w:pPr>
        <w:pStyle w:val="TextBodyIndent"/>
        <w:spacing w:lineRule="auto" w:line="240"/>
        <w:ind w:hanging="0"/>
        <w:rPr>
          <w:rFonts w:ascii="Times New Roman" w:hAnsi="Times New Roman" w:cs="Times New Roman"/>
          <w:sz w:val="12"/>
          <w:lang w:val="en-US"/>
        </w:rPr>
      </w:pPr>
      <w:r>
        <w:rPr>
          <w:rFonts w:cs="Times New Roman" w:ascii="Times New Roman" w:hAnsi="Times New Roman"/>
          <w:b/>
          <w:sz w:val="12"/>
        </w:rPr>
        <w:t>У рослинництві</w:t>
      </w:r>
      <w:r>
        <w:rPr>
          <w:rFonts w:cs="Times New Roman" w:ascii="Times New Roman" w:hAnsi="Times New Roman"/>
          <w:sz w:val="12"/>
        </w:rPr>
        <w:t xml:space="preserve"> України переважають зернові культури.  У степовій зоні зернові займають більше половини посівних площ, у Лісостепу, Поліссі, Карпатах цей показник трохи нижчий. </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t xml:space="preserve">Кукурудза належить до пізніх ярових культур. Вона вельми вимоглива до родючості ґрунтів, боїться приморозків. </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t xml:space="preserve">Значне місце серед зернових культур займають круп’яні культури: просо, гречка, рис.  </w:t>
      </w:r>
    </w:p>
    <w:p>
      <w:pPr>
        <w:pStyle w:val="Normal"/>
        <w:widowControl w:val="false"/>
        <w:jc w:val="both"/>
        <w:rPr/>
      </w:pPr>
      <w:r>
        <w:rPr>
          <w:sz w:val="12"/>
          <w:lang w:val="uk-UA"/>
        </w:rPr>
        <w:t xml:space="preserve"> </w:t>
      </w:r>
      <w:r>
        <w:rPr>
          <w:sz w:val="12"/>
          <w:lang w:val="uk-UA"/>
        </w:rPr>
        <w:t>Основною зернобобовою культурою є горох, питома вага якого у посівах зернобобових сягає 80%</w:t>
      </w:r>
      <w:r>
        <w:rPr>
          <w:i/>
          <w:sz w:val="12"/>
          <w:lang w:val="uk-UA"/>
        </w:rPr>
        <w:t>.</w:t>
      </w:r>
      <w:r>
        <w:rPr>
          <w:sz w:val="12"/>
          <w:lang w:val="uk-UA"/>
        </w:rPr>
        <w:t xml:space="preserve">З інших зернобобових розповсюджені вика, люпин, чечевиця, соя, квасоля тощо. </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t xml:space="preserve">Україна є відомим виробником технічних культур, особливо цукрового буряка та соняшника. </w:t>
      </w:r>
    </w:p>
    <w:p>
      <w:pPr>
        <w:pStyle w:val="Normal"/>
        <w:widowControl w:val="false"/>
        <w:jc w:val="both"/>
        <w:rPr/>
      </w:pPr>
      <w:r>
        <w:rPr>
          <w:sz w:val="12"/>
          <w:lang w:val="uk-UA"/>
        </w:rPr>
        <w:t xml:space="preserve">         </w:t>
      </w:r>
      <w:r>
        <w:rPr>
          <w:sz w:val="12"/>
          <w:lang w:val="uk-UA"/>
        </w:rPr>
        <w:t>Соняшник – основна олійна культура. Його посівні площі зосереджені переважно на півдні країни.</w:t>
      </w:r>
    </w:p>
    <w:p>
      <w:pPr>
        <w:pStyle w:val="Normal"/>
        <w:widowControl w:val="false"/>
        <w:jc w:val="both"/>
        <w:rPr>
          <w:sz w:val="12"/>
          <w:lang w:val="uk-UA"/>
        </w:rPr>
      </w:pPr>
      <w:r>
        <w:rPr>
          <w:sz w:val="12"/>
          <w:lang w:val="uk-UA"/>
        </w:rPr>
        <w:t>Важливою технічною культурою є також льон-довгунець. Посіви льону-довгунця зосереджені у Житомирській, Київській, Івано-Франківській, Львівській, Рівненській, Чернігівській, Волинській, Чернівецькій областях.</w:t>
      </w:r>
    </w:p>
    <w:p>
      <w:pPr>
        <w:pStyle w:val="Normal"/>
        <w:widowControl w:val="false"/>
        <w:jc w:val="both"/>
        <w:rPr>
          <w:sz w:val="12"/>
          <w:lang w:val="uk-UA"/>
        </w:rPr>
      </w:pPr>
      <w:r>
        <w:rPr>
          <w:sz w:val="12"/>
          <w:lang w:val="uk-UA"/>
        </w:rPr>
        <w:t xml:space="preserve">Споживачами тютюну є більш 30 тютюнових і ферментаційних підприємств. Його посіви зосереджені у вісьмох областях.  </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t>Картоплю вирощують у всіх областях, але сконцентрована вона на Поліссі та у північних районах Лісостепу.</w:t>
      </w:r>
    </w:p>
    <w:p>
      <w:pPr>
        <w:pStyle w:val="Normal"/>
        <w:widowControl w:val="false"/>
        <w:jc w:val="both"/>
        <w:rPr>
          <w:sz w:val="12"/>
          <w:lang w:val="uk-UA"/>
        </w:rPr>
      </w:pPr>
      <w:r>
        <w:rPr>
          <w:sz w:val="12"/>
          <w:lang w:val="uk-UA"/>
        </w:rPr>
        <w:t xml:space="preserve">Овочеві культури вирощують у Лісостепу та Степу, а також у районах міст та промислових ареалах. </w:t>
      </w:r>
    </w:p>
    <w:p>
      <w:pPr>
        <w:pStyle w:val="Normal"/>
        <w:widowControl w:val="false"/>
        <w:jc w:val="both"/>
        <w:rPr/>
      </w:pPr>
      <w:r>
        <w:rPr>
          <w:b/>
          <w:sz w:val="12"/>
          <w:lang w:val="uk-UA"/>
        </w:rPr>
        <w:t xml:space="preserve">Тваринництво </w:t>
      </w:r>
      <w:r>
        <w:rPr>
          <w:sz w:val="12"/>
          <w:lang w:val="uk-UA"/>
        </w:rPr>
        <w:t>щодо вартості валової продукції є найбільшою галуззю сільськогосподарського виробництва. Провідне місце у його структурі займає скотарство. Це галузь м’ясо-молочного напряму.</w:t>
      </w:r>
    </w:p>
    <w:p>
      <w:pPr>
        <w:pStyle w:val="Normal"/>
        <w:widowControl w:val="false"/>
        <w:jc w:val="both"/>
        <w:rPr>
          <w:sz w:val="12"/>
          <w:lang w:val="uk-UA"/>
        </w:rPr>
      </w:pPr>
      <w:r>
        <w:rPr>
          <w:sz w:val="12"/>
          <w:lang w:val="uk-UA"/>
        </w:rPr>
        <w:t>Структура.</w:t>
      </w:r>
    </w:p>
    <w:p>
      <w:pPr>
        <w:pStyle w:val="Normal"/>
        <w:widowControl w:val="false"/>
        <w:jc w:val="both"/>
        <w:rPr>
          <w:sz w:val="12"/>
          <w:lang w:val="uk-UA"/>
        </w:rPr>
      </w:pPr>
      <w:r>
        <w:rPr>
          <w:sz w:val="12"/>
          <w:lang w:val="uk-UA"/>
        </w:rPr>
        <w:t xml:space="preserve">молочно-м’ясне і м’ясне тваринництво  Молочне скотарство м’ясо-молочне скотарство Свинарство вівчарство Птахівництво Бджільництво Шовківництво </w:t>
      </w:r>
    </w:p>
    <w:p>
      <w:pPr>
        <w:pStyle w:val="Normal"/>
        <w:widowControl w:val="false"/>
        <w:jc w:val="both"/>
        <w:rPr>
          <w:sz w:val="12"/>
          <w:lang w:val="uk-UA"/>
        </w:rPr>
      </w:pPr>
      <w:r>
        <w:rPr>
          <w:sz w:val="12"/>
          <w:lang w:val="uk-UA"/>
        </w:rPr>
      </w:r>
    </w:p>
    <w:p>
      <w:pPr>
        <w:pStyle w:val="Normal"/>
        <w:widowControl w:val="false"/>
        <w:jc w:val="both"/>
        <w:rPr/>
      </w:pPr>
      <w:r>
        <w:rPr>
          <w:b/>
          <w:bCs/>
          <w:sz w:val="14"/>
        </w:rPr>
        <w:t>79.</w:t>
      </w:r>
      <w:r>
        <w:rPr>
          <w:sz w:val="14"/>
        </w:rPr>
        <w:t xml:space="preserve"> </w:t>
      </w:r>
      <w:r>
        <w:rPr>
          <w:sz w:val="14"/>
          <w:lang w:val="uk-UA"/>
        </w:rPr>
        <w:t>Основу сільськогосподарського виробництва творять земельні ресурси. Землі, придатні для ведення сільського господарства, одержали назву сільськогосподарських угідь. Сільськогосподарські угіддя займають на земній кулі приблизно 1/3 суходолу або 4,5 млрд. га. Угіддя складаються з ріллі (засів та пар, включаючи городи), перелогів, сінокосів, пасовищ, насаджень. У складі оброблюваних земель на ріллю у світі припадає близько 1,4 млрд. га, на багаторічні насадження –до 0,4 млрд. га. В Європі оброблювані землі мають найбільшу питому вагу, що пояснюється історично тривалим землеробським освоєнням даної території, щільністю населення та сприятливими природними умовами.</w:t>
      </w:r>
    </w:p>
    <w:p>
      <w:pPr>
        <w:pStyle w:val="Normal"/>
        <w:widowControl w:val="false"/>
        <w:jc w:val="both"/>
        <w:rPr/>
      </w:pPr>
      <w:r>
        <w:rPr>
          <w:sz w:val="14"/>
          <w:lang w:val="uk-UA"/>
        </w:rPr>
        <w:t>В Азії середній показник освоєності земель також досить високий: розорані максимально можливо рівнини сходу, півдня та південного сходу, у той час як пустельні райони південного заходу та центру освоєні тільки у окремих оазах. У Північній Америці, Росії, Білорусії, Україні, Казахстані показники розораності змінюються від 6% у зоні лісів до 35–40% у зонах лісостепу та степу.</w:t>
      </w:r>
    </w:p>
    <w:p>
      <w:pPr>
        <w:pStyle w:val="Normal"/>
        <w:widowControl w:val="false"/>
        <w:jc w:val="both"/>
        <w:rPr/>
      </w:pPr>
      <w:r>
        <w:rPr>
          <w:sz w:val="14"/>
          <w:lang w:val="uk-UA"/>
        </w:rPr>
        <w:t>У Латинській Америці та Африці показники розораності земель майже однакові. У Південній Америці найнижчий показник припадає на найбільш зволожену частину материка – басейн річки Амазонки, а в Африці – на найпосушливішу частину -пустелю Сахару. Територія Австралії слабко розорана, що пояснюється посушливістю клімату та незначною мережею внутрішніх вод. Але, з іншого боку, з тих же причин в Австралії найбільша питома вага кормових угідь: понад 50% її території (середньосвітовий показник –22%</w:t>
      </w:r>
      <w:r>
        <w:rPr>
          <w:i/>
          <w:sz w:val="14"/>
          <w:lang w:val="uk-UA"/>
        </w:rPr>
        <w:t>).</w:t>
      </w:r>
    </w:p>
    <w:p>
      <w:pPr>
        <w:pStyle w:val="TextBodyIndent"/>
        <w:spacing w:lineRule="auto" w:line="240"/>
        <w:ind w:hanging="0"/>
        <w:rPr/>
      </w:pPr>
      <w:r>
        <w:rPr>
          <w:rFonts w:cs="Times New Roman" w:ascii="Times New Roman" w:hAnsi="Times New Roman"/>
          <w:sz w:val="14"/>
        </w:rPr>
        <w:t xml:space="preserve">В Азії кормові угіддя займають тільки 10% земель, а в Африці – 26%. Інші реґіони займають проміжне положення. </w:t>
      </w:r>
      <w:r>
        <w:rPr>
          <w:rFonts w:cs="Times New Roman" w:ascii="Times New Roman" w:hAnsi="Times New Roman"/>
          <w:b/>
          <w:sz w:val="14"/>
        </w:rPr>
        <w:t>Рослинництво</w:t>
      </w:r>
      <w:r>
        <w:rPr>
          <w:rFonts w:cs="Times New Roman" w:ascii="Times New Roman" w:hAnsi="Times New Roman"/>
          <w:sz w:val="14"/>
        </w:rPr>
        <w:t xml:space="preserve"> включає вирощування зернових (Найбільше поширені з зернових продовольчих культур пшениця та рис, а з кормових – кукурудза, жито та овес), круп’яних, технічних культур (відносяться цукроносні, олійні, волокнисті  та каучуконоси), кормових трав та корнеплодів, овочівництво, садівництво, виноградарство тощо.</w:t>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r>
    </w:p>
    <w:p>
      <w:pPr>
        <w:pStyle w:val="Normal"/>
        <w:widowControl w:val="false"/>
        <w:jc w:val="both"/>
        <w:rPr>
          <w:sz w:val="12"/>
          <w:lang w:val="uk-UA"/>
        </w:rPr>
      </w:pPr>
      <w:r>
        <w:rPr>
          <w:b/>
          <w:bCs/>
          <w:sz w:val="12"/>
        </w:rPr>
        <w:t xml:space="preserve">80. </w:t>
      </w:r>
      <w:r>
        <w:rPr>
          <w:b/>
          <w:bCs/>
          <w:sz w:val="12"/>
          <w:lang w:val="uk-UA"/>
        </w:rPr>
        <w:t>Тваринництво</w:t>
      </w:r>
      <w:r>
        <w:rPr>
          <w:sz w:val="12"/>
          <w:lang w:val="uk-UA"/>
        </w:rPr>
        <w:t xml:space="preserve"> підрозділяється на галузі за основними видами тварин: розведення великої рогатої худоби, свиней, овець, птахів. Розведення </w:t>
      </w:r>
      <w:r>
        <w:rPr>
          <w:b/>
          <w:sz w:val="12"/>
          <w:lang w:val="uk-UA"/>
        </w:rPr>
        <w:t>великої рогатої худоби</w:t>
      </w:r>
      <w:r>
        <w:rPr>
          <w:sz w:val="12"/>
          <w:lang w:val="uk-UA"/>
        </w:rPr>
        <w:t xml:space="preserve"> має м’ясний, молочний та м’ясо-молочний напрями. Основними експортерами м’яса великої рогатої  худоби – яловичини – є Монголія, Туреччина, Аргентина, Уругвай, Франція, Ірландія, Нова Зеландія, Австралія, Канада. </w:t>
      </w:r>
      <w:r>
        <w:rPr>
          <w:b/>
          <w:i/>
          <w:sz w:val="12"/>
        </w:rPr>
        <w:t>Молочне тваринництво</w:t>
      </w:r>
      <w:r>
        <w:rPr>
          <w:sz w:val="12"/>
        </w:rPr>
        <w:t xml:space="preserve"> є, перш за все, у країнах з високим рівнем розвитку, де воно зосереджене біля великих міст для забезпечення їхнього населення молоком та молокопродуктами. Експорт молока не має великого поширення. Молоко переробляється на масло, сир, згущене та сухе молоко. Ці молокопродукти експортуються з країн Європи та Нової Зеландії. </w:t>
      </w:r>
      <w:r>
        <w:rPr>
          <w:b/>
          <w:sz w:val="12"/>
        </w:rPr>
        <w:t>Свинарство</w:t>
      </w:r>
      <w:r>
        <w:rPr>
          <w:sz w:val="12"/>
        </w:rPr>
        <w:t xml:space="preserve"> розвинене у густонаселених районах світу, а також у районах виробництва зерна, цукрового буряка, картоплі, – поруч з великими переробними підприємствами харчової промисловості. В економічно розвинених країнах переважає інтенсивне свинарство. У більшості цих країн розповсюджені беконні та м’ясо-сальні породи. Більше половини поголів’я свиней припадає на Азію, де виділяється Китай – більш як 1/3 світового поголів’я. Ще третина поголів’я вирощується у країнах Європи, одна десята – у США. Експортери свинини: Бельгія, Данія, Нідерланди, Німеччина, Китай. Імпортери: Велика Британія, Росія, інші країни Європи.            </w:t>
      </w:r>
      <w:r>
        <w:rPr>
          <w:b/>
          <w:i/>
          <w:sz w:val="12"/>
        </w:rPr>
        <w:t>Вівчарство</w:t>
      </w:r>
      <w:r>
        <w:rPr>
          <w:i/>
          <w:sz w:val="12"/>
        </w:rPr>
        <w:t xml:space="preserve"> </w:t>
      </w:r>
      <w:r>
        <w:rPr>
          <w:sz w:val="12"/>
        </w:rPr>
        <w:t xml:space="preserve">розміщене нерівномірно: переважає воно у тих реґіонах, де інші види тваринництва не можуть набути достатнього розвитку, де є пасовища з низькотравною рослинністю. Виділяють чотири провідних напрямки: м’ясо-вовняне, вовняне, каракульське та овчинно-шубне. Найбільше поголів’я овець розміщене в Австралії – приблизно 1/7 світового стада, у Китаї, Новій Зеландії, ПАР, Індії, Аргентині, трохи менше – у Англії, Іспанії, Ірані, Туреччині, Перу, Уругваї, Болгарії, Румунії, Алжирі, Монголії, Казахстані, Узбекистані, Туркменії.  Вівчарство є постачальником не тільки м’яса, але й високоякісної вовни. Основні країни-експортери вовни: Австралія, Нова Зеландія, ПАР, Аргентина, Уругвай. Імпортери вовни: Японія, Велика Британія, Франція, Німеччина, Італія, Бельгія, Нідерланди, США. Важливе значення має також особлива вовна – каракуль, найбільшими виробниками якого є Афганістан, Намібія, країни Центральної Азії, ПАР, Судан. Паралельно з експортом вовни здійснюється експорт баранини. </w:t>
      </w:r>
      <w:r>
        <w:rPr>
          <w:b/>
          <w:sz w:val="12"/>
        </w:rPr>
        <w:t>Птахівництво</w:t>
      </w:r>
      <w:r>
        <w:rPr>
          <w:sz w:val="12"/>
        </w:rPr>
        <w:t xml:space="preserve"> – одна з швидкозростаючих галузей тваринництва. У країнах Європи, США, Канаді птахівництво розвивається у складі птахопромислових комплексів, на яких виробляють бройлерне м’ясо. Найбільшими виробниками птахів та продуктів птахівництва – м’яса та яєць – є США, Китай, Італія, Франція, Велика Британія, Росія, Україна, Іспанія, Нідерланди, Японія, Канада, Бразилія. Основні експортери бройлерів: США, Нідерланди, Бельгія, Данія, Франція, а яєць – США, Бельгія, Нідерланди.</w:t>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TextBodyIndent"/>
        <w:spacing w:lineRule="auto" w:line="240"/>
        <w:ind w:hanging="0"/>
        <w:rPr/>
      </w:pPr>
      <w:r>
        <w:rPr>
          <w:rFonts w:cs="Times New Roman" w:ascii="Times New Roman" w:hAnsi="Times New Roman"/>
          <w:b/>
          <w:bCs/>
          <w:sz w:val="12"/>
        </w:rPr>
        <w:t>81.</w:t>
      </w:r>
      <w:r>
        <w:rPr>
          <w:rFonts w:cs="Times New Roman" w:ascii="Times New Roman" w:hAnsi="Times New Roman"/>
          <w:sz w:val="12"/>
        </w:rPr>
        <w:t xml:space="preserve"> В рослинництві головними є </w:t>
      </w:r>
      <w:r>
        <w:rPr>
          <w:rFonts w:cs="Times New Roman" w:ascii="Times New Roman" w:hAnsi="Times New Roman"/>
          <w:b/>
          <w:sz w:val="12"/>
        </w:rPr>
        <w:t>зернові культури</w:t>
      </w:r>
      <w:r>
        <w:rPr>
          <w:rFonts w:cs="Times New Roman" w:ascii="Times New Roman" w:hAnsi="Times New Roman"/>
          <w:sz w:val="12"/>
        </w:rPr>
        <w:t xml:space="preserve">, які займають більшу частину посівних площ земної кулі. Найбільше поширені з зернових продовольчих культур пшениця та рис, а з кормових – кукурудза, жито та овес. </w:t>
      </w:r>
      <w:r>
        <w:rPr>
          <w:rFonts w:cs="Times New Roman" w:ascii="Times New Roman" w:hAnsi="Times New Roman"/>
          <w:b/>
          <w:sz w:val="12"/>
        </w:rPr>
        <w:t>Пшениця</w:t>
      </w:r>
      <w:r>
        <w:rPr>
          <w:rFonts w:cs="Times New Roman" w:ascii="Times New Roman" w:hAnsi="Times New Roman"/>
          <w:sz w:val="12"/>
        </w:rPr>
        <w:t xml:space="preserve"> – найбільш розповсюджена та найважливіша продовольча культура, районована від південних областей Австралії та Південної Америки до Північного Полярного кола, від рівнин та низин – до високогірних районів (3500–4000 м). Таке поширення пшениці дозволяє збирати врожай практично цілий рік: у січні – в Австралії, у липні-серпні – у країнах Європи тощо. На світовий ринок щороку надходить біля 200 млн. т зерна, у тому числі 90–100 млн. т пшениці. Експорт пшениці виявився сконцентрованим в руках порівняно невеликої групи країн – США, Канади, Франції, Австралії, Аргентини. При цьому частка США складає біля 50% світового експорту пшениці. Великими імпортерами зерна (більше 50% світового імпорту) є країни, що розвиваються. Вони ввозять головним чином продовольче зерно. Наприклад, Єгипет завозить щороку біля 10 млн. т зерна, Бразилія – 5 млн. т. Але найбільшими імпортерами зерна є Японія (біля 30 млн. т щороку) та Росія (27–35 млн. т). До імпортерів належать також Велика Британія, Німеччина, Нідерланди, Швейцарія, Китай. </w:t>
      </w:r>
      <w:r>
        <w:rPr>
          <w:rFonts w:cs="Times New Roman" w:ascii="Times New Roman" w:hAnsi="Times New Roman"/>
          <w:b/>
          <w:sz w:val="12"/>
        </w:rPr>
        <w:t>Рис</w:t>
      </w:r>
      <w:r>
        <w:rPr>
          <w:rFonts w:cs="Times New Roman" w:ascii="Times New Roman" w:hAnsi="Times New Roman"/>
          <w:sz w:val="12"/>
        </w:rPr>
        <w:t xml:space="preserve"> культивують перш за все у країнах Південної, Східної та Південно-Східної Азії. На ці реґіони припадає близько 90% світового збору рису. Посіви рису є також у Центральній Азії, південних районах Європи, на півдні Північної Америки та у окремих реґіонах Південної Америки. Найбільшими виробниками рису є Китай, В’єтнам, Корея, Індія, Індонезія, Бангладеш, Таїланд, Бірма, Філіппіни, Бразилія, Мексика, Мадагаскар, Японія, США, Італія, Іспанія. Основними експортерами рису є Таїланд, США, М’янма, Італія, а імпортерами – Індонезія, Іран, країни Європи. </w:t>
      </w:r>
      <w:r>
        <w:rPr>
          <w:rFonts w:cs="Times New Roman" w:ascii="Times New Roman" w:hAnsi="Times New Roman"/>
          <w:b/>
          <w:sz w:val="12"/>
        </w:rPr>
        <w:t>Кукурудза</w:t>
      </w:r>
      <w:r>
        <w:rPr>
          <w:rFonts w:cs="Times New Roman" w:ascii="Times New Roman" w:hAnsi="Times New Roman"/>
          <w:sz w:val="12"/>
        </w:rPr>
        <w:t xml:space="preserve"> у більшості країн є кормовою культурою. Але в окремих країнах вона вживається як продовольче зерно. Майже половина кукурудзи, що виробляється у світі, припадає на США. Великими виробниками кукурудзи також є Китай, Франція, ПАР, Бразилія, Мексика, Аргентина. Основні експортери кукурудзи: США, Аргентина, Франція, Таїланд, ПАР. Головними імпортерами цього зерна є країни Європи та Японія. </w:t>
      </w:r>
      <w:r>
        <w:rPr>
          <w:rFonts w:cs="Times New Roman" w:ascii="Times New Roman" w:hAnsi="Times New Roman"/>
          <w:b/>
          <w:sz w:val="12"/>
        </w:rPr>
        <w:t xml:space="preserve"> Жито- </w:t>
      </w:r>
      <w:r>
        <w:rPr>
          <w:rFonts w:cs="Times New Roman" w:ascii="Times New Roman" w:hAnsi="Times New Roman"/>
          <w:sz w:val="12"/>
        </w:rPr>
        <w:t>морозостійка й вологолюбива культура, тому вирощується у Помірному поясі Південної півкулі, - переважно у лісовій та  лісостеповій зонах. Її посіви займають лише 2% від усіх зернових, врожайність вдвічі нижча, ніж у пшениці. Головними виробниками є: Росія, Китай, США, Індія, Канада та Україна. У структурі  посівних площ переважають зернові –48%. Серед них озимі  займають 47% від всіх посівних площ під зерновими, а ярі – 53%. Під пшеницею у 1998 році було зайнято 42% цих площ, під житом – 5%, під  кукурудзою – 8%, під  ячмінем- 28%, під рисом – 0,2%.</w:t>
      </w:r>
    </w:p>
    <w:p>
      <w:pPr>
        <w:pStyle w:val="Normal"/>
        <w:widowControl w:val="false"/>
        <w:jc w:val="both"/>
        <w:rPr/>
      </w:pPr>
      <w:r>
        <w:rPr>
          <w:sz w:val="12"/>
          <w:lang w:val="uk-UA"/>
        </w:rPr>
        <w:t>Кукурудза належить до пізніх ярових культур. Вона вельми вимоглива до родючості ґрунтів, боїться приморозків. Найбільш сприятливі для кукурудзи ґрунти та клімат – у районах Лісостепу та Степу, і тому основні посіви цієї культури на зерно зосереджені саме тут. Висока врожайність кукурудзи (понад 30 ц/га) характерна для лісостепової зони та окремих районів Степу, Закарпаття, Полісся. Проте найвищі врожаї (понад 110–130 ц/га) можна одержати тільки на зрошуваних землях півдня Степу, але їх у країні мало.</w:t>
      </w:r>
    </w:p>
    <w:p>
      <w:pPr>
        <w:pStyle w:val="Normal"/>
        <w:widowControl w:val="false"/>
        <w:jc w:val="both"/>
        <w:rPr>
          <w:sz w:val="12"/>
          <w:lang w:val="uk-UA"/>
        </w:rPr>
      </w:pPr>
      <w:r>
        <w:rPr>
          <w:sz w:val="12"/>
          <w:lang w:val="uk-UA"/>
        </w:rPr>
        <w:t>Значне місце серед зернових культур займають круп’яні культури: просо, гречка, рис.  Найбільші врожаї збирають у Лісостепу, особливо у Хмельницькій, Вінницькій, Київській, Черкаській областях.</w:t>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pPr>
      <w:r>
        <w:rPr>
          <w:b/>
          <w:bCs/>
          <w:sz w:val="12"/>
          <w:lang w:val="uk-UA"/>
        </w:rPr>
        <w:t>82. До</w:t>
      </w:r>
      <w:r>
        <w:rPr>
          <w:b/>
          <w:sz w:val="12"/>
          <w:lang w:val="uk-UA"/>
        </w:rPr>
        <w:t xml:space="preserve"> технічних</w:t>
      </w:r>
      <w:r>
        <w:rPr>
          <w:sz w:val="12"/>
          <w:lang w:val="uk-UA"/>
        </w:rPr>
        <w:t xml:space="preserve"> </w:t>
      </w:r>
      <w:r>
        <w:rPr>
          <w:b/>
          <w:sz w:val="12"/>
          <w:lang w:val="uk-UA"/>
        </w:rPr>
        <w:t>культур</w:t>
      </w:r>
      <w:r>
        <w:rPr>
          <w:sz w:val="12"/>
          <w:lang w:val="uk-UA"/>
        </w:rPr>
        <w:t xml:space="preserve"> відносяться цукроносні, олійні, волокнисті  та каучуконоси. До </w:t>
      </w:r>
      <w:r>
        <w:rPr>
          <w:i/>
          <w:sz w:val="12"/>
          <w:lang w:val="uk-UA"/>
        </w:rPr>
        <w:t>цукроносних культур</w:t>
      </w:r>
      <w:r>
        <w:rPr>
          <w:sz w:val="12"/>
          <w:lang w:val="uk-UA"/>
        </w:rPr>
        <w:t xml:space="preserve"> належать  цукрова тростина та цукровий буряк.  </w:t>
      </w:r>
      <w:r>
        <w:rPr>
          <w:i/>
          <w:sz w:val="12"/>
          <w:lang w:val="uk-UA"/>
        </w:rPr>
        <w:t>Цукрову тростину</w:t>
      </w:r>
      <w:r>
        <w:rPr>
          <w:sz w:val="12"/>
          <w:lang w:val="uk-UA"/>
        </w:rPr>
        <w:t xml:space="preserve"> вирощують у США, Індії, Бразилії, Мексиці, Австралії, на Кубі, Філіппінах, у Пакистані, Аргентині, ПАР, Перу, В’єтнамі, Китаї. Головні експортери тростинного цукру-сирцю: Куба, Бразилія, Мексика, Ямайка, Пуерто-Ріко, Філіппіни, Маврикій, Австралія. Основними імпортерами є країни Європи, Японія, Канада.</w:t>
      </w:r>
    </w:p>
    <w:p>
      <w:pPr>
        <w:pStyle w:val="Normal"/>
        <w:widowControl w:val="false"/>
        <w:jc w:val="both"/>
        <w:rPr/>
      </w:pPr>
      <w:r>
        <w:rPr>
          <w:sz w:val="12"/>
          <w:lang w:val="uk-UA"/>
        </w:rPr>
        <w:t>Ц у к р о в и й   б у р я к  вирощують  переважно у країнах Європи та Північної Америки. Головними виробниками цукру-сирцю з цукрового буряку є Франція, Німеччина, Україна, Італія, Росія, Велика Британія. Більшість країн Європи та США імпортують цукор, навіть якщо у них є власне виробництво.</w:t>
      </w:r>
    </w:p>
    <w:p>
      <w:pPr>
        <w:pStyle w:val="Normal"/>
        <w:widowControl w:val="false"/>
        <w:jc w:val="both"/>
        <w:rPr/>
      </w:pPr>
      <w:r>
        <w:rPr>
          <w:b/>
          <w:sz w:val="12"/>
          <w:lang w:val="uk-UA"/>
        </w:rPr>
        <w:t>Олійні культури</w:t>
      </w:r>
      <w:r>
        <w:rPr>
          <w:sz w:val="12"/>
          <w:lang w:val="uk-UA"/>
        </w:rPr>
        <w:t xml:space="preserve"> є сировиною для одержання жирів рослинного походження, що відіграють у раціоні харчування все питомішу роль. Головною олійною культурою є соєві боби, з яких у світі отримують до 1/3 олії. Близько 60% збору соєвих бобів та 80% виробництва соєвої олії припадає на США. Ця олія виробляється також у Китаї, Кореї, Японії, Канаді, Бразилії, Індонезії. </w:t>
      </w:r>
      <w:r>
        <w:rPr>
          <w:b/>
          <w:sz w:val="12"/>
          <w:lang w:val="uk-UA"/>
        </w:rPr>
        <w:t>Арахіс</w:t>
      </w:r>
      <w:r>
        <w:rPr>
          <w:sz w:val="12"/>
          <w:lang w:val="uk-UA"/>
        </w:rPr>
        <w:t xml:space="preserve"> вирощують у багатьох країнах субтропіків та тропіків. Він поширений в Індії, Нігерії, країнах Західної Африки, Індонезії, Бразилії, Аргентині, США, Китаї. Основні експортери – країни Західної Африки, імпортери – країни Європи. </w:t>
      </w:r>
      <w:r>
        <w:rPr>
          <w:b/>
          <w:sz w:val="12"/>
          <w:lang w:val="uk-UA"/>
        </w:rPr>
        <w:t>Соняшник</w:t>
      </w:r>
      <w:r>
        <w:rPr>
          <w:sz w:val="12"/>
          <w:lang w:val="uk-UA"/>
        </w:rPr>
        <w:t xml:space="preserve"> вирощується головним чином у Росії, Україні, країнах Південної Європи, США, Аргентині, Китаї. Найбільшу кількість</w:t>
      </w:r>
      <w:r>
        <w:rPr>
          <w:b/>
          <w:sz w:val="12"/>
          <w:lang w:val="uk-UA"/>
        </w:rPr>
        <w:t xml:space="preserve"> бавовняного насіння</w:t>
      </w:r>
      <w:r>
        <w:rPr>
          <w:sz w:val="12"/>
          <w:lang w:val="uk-UA"/>
        </w:rPr>
        <w:t xml:space="preserve"> збирають в Індії, Пакистані, Китаї, США, Узбекистані. Окрім згаданих польових олійних культур, є важливі </w:t>
      </w:r>
      <w:r>
        <w:rPr>
          <w:b/>
          <w:sz w:val="12"/>
          <w:lang w:val="uk-UA"/>
        </w:rPr>
        <w:t>деревні олійні культури</w:t>
      </w:r>
      <w:r>
        <w:rPr>
          <w:sz w:val="12"/>
          <w:lang w:val="uk-UA"/>
        </w:rPr>
        <w:t>. Так, сушена м’якоть кокосових горіхів (копра) переробляється на кокосову олію. Половина світового виробництва копри припадає на Філіппіни. У країнах Південно-Східної Азії та екваторіальної Африки поширені оливні пальми, з плодів яких одержують пальмову та пальмово-ядрову олію, що використовується як у харчовій, так і у парфумерній промисловості. Олію також одержують з плодів оливкового дерева. Основний реґіон вирощування довговічних оливкових дерев – середземноморські країни. Перше місце належить Італії, друге – Іспанії, потім ідуть Португалія, Греція, Туреччина, Кіпр, країни Північної Африки, Албанія, Болгарія.</w:t>
      </w:r>
    </w:p>
    <w:p>
      <w:pPr>
        <w:pStyle w:val="Normal"/>
        <w:widowControl w:val="false"/>
        <w:jc w:val="both"/>
        <w:rPr/>
      </w:pPr>
      <w:r>
        <w:rPr>
          <w:b/>
          <w:sz w:val="12"/>
          <w:lang w:val="uk-UA"/>
        </w:rPr>
        <w:t>Волокнисті культури</w:t>
      </w:r>
      <w:r>
        <w:rPr>
          <w:sz w:val="12"/>
          <w:lang w:val="uk-UA"/>
        </w:rPr>
        <w:t xml:space="preserve"> є сировиною для текстильної промисловості. Більша частина їх вирощується в країнах і районах тропічного і субтропічного клімату. Найважливішою волокнистою культурою є </w:t>
      </w:r>
      <w:r>
        <w:rPr>
          <w:i/>
          <w:sz w:val="12"/>
          <w:lang w:val="uk-UA"/>
        </w:rPr>
        <w:t>бавовник.</w:t>
      </w:r>
      <w:r>
        <w:rPr>
          <w:sz w:val="12"/>
          <w:lang w:val="uk-UA"/>
        </w:rPr>
        <w:t xml:space="preserve"> Найцінніші сорти бавовнику вирощуються в пустелях при штучному зрошенні (країни Північної Африки).</w:t>
      </w:r>
    </w:p>
    <w:p>
      <w:pPr>
        <w:pStyle w:val="TextBodyIndent"/>
        <w:spacing w:lineRule="auto" w:line="240"/>
        <w:ind w:hanging="0"/>
        <w:rPr/>
      </w:pPr>
      <w:r>
        <w:rPr>
          <w:rFonts w:cs="Times New Roman" w:ascii="Times New Roman" w:hAnsi="Times New Roman"/>
          <w:sz w:val="12"/>
        </w:rPr>
        <w:t>Світове виробництво бавовнику постійно зростає і сягає 18 млн. т. Найбільші виробники бавовнику: Китай (4,5 млн. т), США (3,4 млн. т), Індія й Пакистан (по 1,5 млн. т), Таїланд (1 млн. т), Узбекистан (1,5 млн. т), Туреччина (0,7 млн. т), Бразилія (0,7 млн. т). Багато бавовнику виробляють також Іран, Ірак, Сирія, Афганістан, Єгипет, Судан, Ефіопія, Уганда, Танзанія, Нігерія, Камерун, Заїр, Мозамбік, Мадагаскар, Мексика, Аргентина, Венесуела, Перу, Австралія.</w:t>
      </w:r>
    </w:p>
    <w:p>
      <w:pPr>
        <w:pStyle w:val="Normal"/>
        <w:widowControl w:val="false"/>
        <w:jc w:val="both"/>
        <w:rPr/>
      </w:pPr>
      <w:r>
        <w:rPr>
          <w:sz w:val="12"/>
          <w:lang w:val="uk-UA"/>
        </w:rPr>
        <w:t>Експортери бавовнику: США, Узбекистан, Китай, Пакистан, Індія, країни Африки. Імпортери: країни Східної і Південно-Східної Азії та Європи.</w:t>
      </w:r>
    </w:p>
    <w:p>
      <w:pPr>
        <w:pStyle w:val="Normal"/>
        <w:widowControl w:val="false"/>
        <w:jc w:val="both"/>
        <w:rPr/>
      </w:pPr>
      <w:r>
        <w:rPr>
          <w:b/>
          <w:sz w:val="12"/>
          <w:lang w:val="uk-UA"/>
        </w:rPr>
        <w:t>Льон-довгунець</w:t>
      </w:r>
      <w:r>
        <w:rPr>
          <w:sz w:val="12"/>
          <w:lang w:val="uk-UA"/>
        </w:rPr>
        <w:t xml:space="preserve"> виробляється тільки у країнах Європи: у Білорусі, Росії, Україні, Польщі, Німеччині, Чехії, Словаччині, Румунії, Франції, Бельгії, Нідерландах.</w:t>
      </w:r>
    </w:p>
    <w:p>
      <w:pPr>
        <w:pStyle w:val="Normal"/>
        <w:widowControl w:val="false"/>
        <w:jc w:val="both"/>
        <w:rPr/>
      </w:pPr>
      <w:r>
        <w:rPr>
          <w:b/>
          <w:bCs/>
          <w:sz w:val="14"/>
          <w:lang w:val="uk-UA"/>
        </w:rPr>
        <w:t>83</w:t>
      </w:r>
      <w:r>
        <w:rPr>
          <w:sz w:val="14"/>
          <w:lang w:val="uk-UA"/>
        </w:rPr>
        <w:t xml:space="preserve">. </w:t>
      </w:r>
      <w:r>
        <w:rPr>
          <w:b/>
          <w:sz w:val="14"/>
          <w:lang w:val="uk-UA"/>
        </w:rPr>
        <w:t>Тваринництво</w:t>
      </w:r>
      <w:r>
        <w:rPr>
          <w:sz w:val="14"/>
          <w:lang w:val="uk-UA"/>
        </w:rPr>
        <w:t xml:space="preserve"> підрозділяється на галузі за основними видами тварин: розведення великої рогатої худоби, свиней, овець, птахів.</w:t>
      </w:r>
    </w:p>
    <w:p>
      <w:pPr>
        <w:pStyle w:val="Normal"/>
        <w:widowControl w:val="false"/>
        <w:jc w:val="both"/>
        <w:rPr>
          <w:sz w:val="14"/>
          <w:lang w:val="uk-UA"/>
        </w:rPr>
      </w:pPr>
      <w:r>
        <w:rPr>
          <w:sz w:val="14"/>
          <w:lang w:val="uk-UA"/>
        </w:rPr>
        <w:t xml:space="preserve">Розведення </w:t>
      </w:r>
      <w:r>
        <w:rPr>
          <w:b/>
          <w:sz w:val="14"/>
          <w:lang w:val="uk-UA"/>
        </w:rPr>
        <w:t>великої рогатої худоби</w:t>
      </w:r>
      <w:r>
        <w:rPr>
          <w:sz w:val="14"/>
          <w:lang w:val="uk-UA"/>
        </w:rPr>
        <w:t xml:space="preserve"> має м’ясний, молочний та м’ясо-молочний напрями. Основними експортерами м’яса великої рогатої  худоби – яловичини – є Монголія, Туреччина, Аргентина, Уругвай, Франція, Ірландія, Нова Зеландія, Австралія, Канада. </w:t>
      </w:r>
    </w:p>
    <w:p>
      <w:pPr>
        <w:pStyle w:val="Normal"/>
        <w:widowControl w:val="false"/>
        <w:jc w:val="both"/>
        <w:rPr/>
      </w:pPr>
      <w:r>
        <w:rPr>
          <w:b/>
          <w:i/>
          <w:sz w:val="14"/>
          <w:lang w:val="uk-UA"/>
        </w:rPr>
        <w:t>Молочне тваринництво</w:t>
      </w:r>
      <w:r>
        <w:rPr>
          <w:sz w:val="14"/>
          <w:lang w:val="uk-UA"/>
        </w:rPr>
        <w:t xml:space="preserve"> є, перш за все, у країнах з високим рівнем розвитку, де воно зосереджене біля великих міст для забезпечення їхнього населення молоком та молокопродуктами. Експорт молока не має великого поширення. Молоко переробляється на масло, сир, згущене та сухе молоко. Ці молокопродукти експортуються з країн Європи та Нової Зеландії.</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jc w:val="both"/>
        <w:rPr/>
      </w:pPr>
      <w:r>
        <w:rPr>
          <w:b/>
          <w:bCs/>
          <w:sz w:val="14"/>
          <w:lang w:val="uk-UA"/>
        </w:rPr>
        <w:t>84.</w:t>
      </w:r>
      <w:r>
        <w:rPr>
          <w:sz w:val="14"/>
          <w:lang w:val="uk-UA"/>
        </w:rPr>
        <w:t xml:space="preserve"> Агропромисловий комплекс Полісся характеризується великою структурно-галузевою різноманітністю, що зумовлює його розташування у трьох природно-кліматичних зонах. Полісся спеціалізується на молочно-м’ясному скотарстві, льонарстві й картоплярстві. За виробництвом картоплі Чернігівська область посідає перше місце серед областей України, хоч загалом район у цьому відношенні поступається Західноукраїнському. Спеціалізація лісостепової зони – цукрові буряки, зернові культури (пшениця, ячмінь), м’ясо-молочне скотарство, свинарство. Більша частина території району входить до «цукрового поясу» України. Південна половина Кіровоградщини входить до степової зони. Тут ще є цукрові буряки, але вже з’являється соняшник. Зернові культури (пшениця, ячмінь, кукурудза) мають більшу питому вагу в посівах в порівнянні з попередніми зонами. Скотарство має м’ясо-молочний напрямок; поширене свинарство, яке базується, зокрема, на зерні, відходах цукроваріння й олійництва.</w:t>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widowControl w:val="false"/>
        <w:jc w:val="both"/>
        <w:rPr/>
      </w:pPr>
      <w:r>
        <w:rPr>
          <w:b/>
          <w:bCs/>
          <w:sz w:val="14"/>
          <w:lang w:val="uk-UA"/>
        </w:rPr>
        <w:t>85. Свинарство</w:t>
      </w:r>
      <w:r>
        <w:rPr>
          <w:sz w:val="14"/>
          <w:lang w:val="uk-UA"/>
        </w:rPr>
        <w:t xml:space="preserve"> розвинене у густонаселених районах світу, а також у районах виробництва зерна, цукрового буряка, картоплі, – поруч з великими переробними підприємствами харчової промисловості. В економічно розвинених країнах переважає інтенсивне свинарство. У більшості цих країн розповсюджені беконні та м’ясо-сальні породи. Більше половини поголів’я свиней припадає на Азію, де виділяється Китай – більш як 1/3 світового поголів’я. Ще третина поголів’я вирощується у країнах Європи, одна десята – у США. Експортери свинини: Бельгія, Данія, Нідерланди, Німеччина, Китай. Імпортери: Велика Британія, Росія, інші країни Європи. </w:t>
      </w:r>
    </w:p>
    <w:p>
      <w:pPr>
        <w:pStyle w:val="TextBodyIndent"/>
        <w:spacing w:lineRule="auto" w:line="240"/>
        <w:ind w:hanging="0"/>
        <w:rPr/>
      </w:pPr>
      <w:r>
        <w:rPr>
          <w:rFonts w:cs="Times New Roman" w:ascii="Times New Roman" w:hAnsi="Times New Roman"/>
          <w:sz w:val="14"/>
        </w:rPr>
        <w:t>Свинарство – друга за значенням галузь тваринництва в Україні. Найпоширенішою породою є велика біла, – понад 80% поголів’я. Поширені також українська біла степова, миргородська, північнокавказька, велика чорна, естонська беконна, уельська та інші породи. Велика біла порода розводиться в усіх областях країни. Українська степова біла порода розводиться у Степу, миргородська – у Полтавській та Хмельницькій областях, північнокавказька – у Запорізькій, Херсонській, Луганській та Донецькій областях, велика чорна – у Донецькій, Луганській, Чернігівській, Сумській областях, естонська беконна – у Криму, Львівській, Київській, уельська – у Харківській та Дніпропетровській областях.</w:t>
      </w:r>
    </w:p>
    <w:p>
      <w:pPr>
        <w:pStyle w:val="Normal"/>
        <w:jc w:val="both"/>
        <w:rPr>
          <w:rFonts w:ascii="Times New Roman" w:hAnsi="Times New Roman" w:cs="Times New Roman"/>
          <w:sz w:val="14"/>
          <w:lang w:val="uk-UA"/>
        </w:rPr>
      </w:pPr>
      <w:r>
        <w:rPr>
          <w:rFonts w:cs="Times New Roman"/>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widowControl w:val="false"/>
        <w:jc w:val="both"/>
        <w:rPr/>
      </w:pPr>
      <w:r>
        <w:rPr>
          <w:b/>
          <w:bCs/>
          <w:sz w:val="14"/>
          <w:lang w:val="uk-UA"/>
        </w:rPr>
        <w:t>86. Вівчарство</w:t>
      </w:r>
      <w:r>
        <w:rPr>
          <w:i/>
          <w:sz w:val="14"/>
          <w:lang w:val="uk-UA"/>
        </w:rPr>
        <w:t xml:space="preserve"> </w:t>
      </w:r>
      <w:r>
        <w:rPr>
          <w:sz w:val="14"/>
          <w:lang w:val="uk-UA"/>
        </w:rPr>
        <w:t>розміщене нерівномірно: переважає воно у тих реґіонах, де інші види тваринництва не можуть набути достатнього розвитку, де є пасовища з низькотравною рослинністю. Виділяють чотири провідних напрямки: м</w:t>
      </w:r>
      <w:r>
        <w:rPr>
          <w:sz w:val="14"/>
        </w:rPr>
        <w:t>’</w:t>
      </w:r>
      <w:r>
        <w:rPr>
          <w:sz w:val="14"/>
          <w:lang w:val="uk-UA"/>
        </w:rPr>
        <w:t>ясо-вовняне, вовняне, каракульське та овчинно-шубне. Найбільше поголів’я овець розміщене в Австралії – приблизно 1/7 світового стада, у Китаї, Новій Зеландії, ПАР, Індії, Аргентині, трохи менше – у Англії, Іспанії, Ірані, Туреччині, Перу, Уругваї, Болгарії, Румунії, Алжирі, Монголії, Казахстані, Узбекистані, Туркменії.  Вівчарство є постачальником не тільки м’яса, але й високоякісної вовни. Основні країни-експортери вовни: Австралія, Нова Зеландія, ПАР, Аргентина, Уругвай. Імпортери вовни: Японія, Велика Британія, Франція, Німеччина, Італія, Бельгія, Нідерланди, США. Важливе значення має також особлива вовна – каракуль, найбільшими виробниками якого є Афганістан, Намібія, країни Центральної Азії, ПАР, Судан. Паралельно з експортом вовни здійснюється експорт баранини.</w:t>
      </w:r>
    </w:p>
    <w:p>
      <w:pPr>
        <w:pStyle w:val="Normal"/>
        <w:widowControl w:val="false"/>
        <w:jc w:val="both"/>
        <w:rPr/>
      </w:pPr>
      <w:r>
        <w:rPr>
          <w:sz w:val="14"/>
          <w:lang w:val="uk-UA"/>
        </w:rPr>
        <w:t xml:space="preserve">Питома вага вівчарства у структурі товарного тваринництва України  невелика – лише 2%; тільки в окремих районах цей показник підіймається до 5%.  У нас розводять тонкорунних, напівтонкорунних та грубововняних овець. Тонкорунна порода переважає над іншими: вона удвоє чисельніша за напівтонкорунну та у десять разів – за грубововняну. В окремих ареалах розводять чорнокарпатських овець та поліпшених напівтонкорунних баранів. </w:t>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sz w:val="14"/>
          <w:lang w:val="uk-UA"/>
        </w:rPr>
      </w:pPr>
      <w:r>
        <w:rPr>
          <w:sz w:val="14"/>
          <w:lang w:val="uk-UA"/>
        </w:rPr>
      </w:r>
    </w:p>
    <w:p>
      <w:pPr>
        <w:pStyle w:val="Normal"/>
        <w:widowControl w:val="false"/>
        <w:jc w:val="both"/>
        <w:rPr/>
      </w:pPr>
      <w:r>
        <w:rPr>
          <w:b/>
          <w:bCs/>
          <w:sz w:val="14"/>
          <w:lang w:val="uk-UA"/>
        </w:rPr>
        <w:t xml:space="preserve">87. </w:t>
      </w:r>
      <w:r>
        <w:rPr>
          <w:sz w:val="14"/>
          <w:lang w:val="uk-UA"/>
        </w:rPr>
        <w:t>Перехід АПК до ринкової економіки вимагає створення форм господарювання, здатних викликати у робітників сільського господарства інтерес до високопродуктивної праці. Від вибору ефективних форм господарювання залежить успіх організації сільськогосподарського виробництва.</w:t>
      </w:r>
    </w:p>
    <w:p>
      <w:pPr>
        <w:pStyle w:val="TextBodyIndent"/>
        <w:spacing w:lineRule="auto" w:line="240"/>
        <w:ind w:hanging="0"/>
        <w:rPr/>
      </w:pPr>
      <w:r>
        <w:rPr>
          <w:rFonts w:cs="Times New Roman" w:ascii="Times New Roman" w:hAnsi="Times New Roman"/>
          <w:spacing w:val="50"/>
          <w:sz w:val="14"/>
        </w:rPr>
        <w:t>Тепер в  АПК Україні існують такі форми господарювання: селянські (фермерські) господарства, акціонерні товариства, асоціації фермерських господарств, кооперативи.</w:t>
      </w:r>
    </w:p>
    <w:p>
      <w:pPr>
        <w:pStyle w:val="22"/>
        <w:ind w:hanging="0"/>
        <w:rPr/>
      </w:pPr>
      <w:r>
        <w:rPr>
          <w:sz w:val="14"/>
        </w:rPr>
        <w:t xml:space="preserve">Україна має всі умови для розвитку сільського господарства, але вони диференційовані за природними зонами. Кожна зона має власні особливості у структурі земельних ресурсів, сільськогосподарських та лісових угідь. </w:t>
      </w:r>
    </w:p>
    <w:p>
      <w:pPr>
        <w:pStyle w:val="TextBodyIndent"/>
        <w:spacing w:lineRule="auto" w:line="240"/>
        <w:ind w:hanging="0"/>
        <w:rPr>
          <w:rFonts w:ascii="Times New Roman" w:hAnsi="Times New Roman" w:cs="Times New Roman"/>
          <w:sz w:val="14"/>
          <w:lang w:val="ru-RU"/>
        </w:rPr>
      </w:pPr>
      <w:r>
        <w:rPr>
          <w:rFonts w:cs="Times New Roman" w:ascii="Times New Roman" w:hAnsi="Times New Roman"/>
          <w:b/>
          <w:sz w:val="14"/>
        </w:rPr>
        <w:t>У рослинництві</w:t>
      </w:r>
      <w:r>
        <w:rPr>
          <w:rFonts w:cs="Times New Roman" w:ascii="Times New Roman" w:hAnsi="Times New Roman"/>
          <w:sz w:val="14"/>
        </w:rPr>
        <w:t xml:space="preserve"> України переважають зернові культури.  У степовій зоні зернові займають більше половини посівних площ, у Лісостепу, Поліссі, Карпатах цей показник трохи нижчий. </w:t>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t xml:space="preserve">Кукурудза належить до пізніх ярових культур. Вона вельми вимоглива до родючості ґрунтів, боїться приморозків. </w:t>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t xml:space="preserve">Значне місце серед зернових культур займають круп’яні культури: просо, гречка, рис.  </w:t>
      </w:r>
    </w:p>
    <w:p>
      <w:pPr>
        <w:pStyle w:val="Normal"/>
        <w:widowControl w:val="false"/>
        <w:jc w:val="both"/>
        <w:rPr/>
      </w:pPr>
      <w:r>
        <w:rPr>
          <w:sz w:val="14"/>
          <w:lang w:val="uk-UA"/>
        </w:rPr>
        <w:t xml:space="preserve"> </w:t>
      </w:r>
      <w:r>
        <w:rPr>
          <w:sz w:val="14"/>
          <w:lang w:val="uk-UA"/>
        </w:rPr>
        <w:t>Основною зернобобовою культурою є горох, питома вага якого у посівах зернобобових сягає 80%</w:t>
      </w:r>
      <w:r>
        <w:rPr>
          <w:i/>
          <w:sz w:val="14"/>
          <w:lang w:val="uk-UA"/>
        </w:rPr>
        <w:t>.</w:t>
      </w:r>
      <w:r>
        <w:rPr>
          <w:sz w:val="14"/>
          <w:lang w:val="uk-UA"/>
        </w:rPr>
        <w:t xml:space="preserve">З інших зернобобових розповсюджені вика, люпин, чечевиця, соя, квасоля тощо. </w:t>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t xml:space="preserve">Україна є відомим виробником технічних культур, особливо цукрового буряка та соняшника. </w:t>
      </w:r>
    </w:p>
    <w:p>
      <w:pPr>
        <w:pStyle w:val="Normal"/>
        <w:widowControl w:val="false"/>
        <w:jc w:val="both"/>
        <w:rPr/>
      </w:pPr>
      <w:r>
        <w:rPr>
          <w:sz w:val="14"/>
          <w:lang w:val="uk-UA"/>
        </w:rPr>
        <w:t xml:space="preserve">         </w:t>
      </w:r>
      <w:r>
        <w:rPr>
          <w:sz w:val="14"/>
          <w:lang w:val="uk-UA"/>
        </w:rPr>
        <w:t>Соняшник – основна олійна культура. Його посівні площі зосереджені переважно на півдні країни.</w:t>
      </w:r>
    </w:p>
    <w:p>
      <w:pPr>
        <w:pStyle w:val="Normal"/>
        <w:widowControl w:val="false"/>
        <w:jc w:val="both"/>
        <w:rPr>
          <w:sz w:val="14"/>
          <w:lang w:val="uk-UA"/>
        </w:rPr>
      </w:pPr>
      <w:r>
        <w:rPr>
          <w:sz w:val="14"/>
          <w:lang w:val="uk-UA"/>
        </w:rPr>
        <w:t>Важливою технічною культурою є також льон-довгунець. Посіви льону-довгунця зосереджені у Житомирській, Київській, Івано-Франківській, Львівській, Рівненській, Чернігівській, Волинській, Чернівецькій областях.</w:t>
      </w:r>
    </w:p>
    <w:p>
      <w:pPr>
        <w:pStyle w:val="Normal"/>
        <w:widowControl w:val="false"/>
        <w:jc w:val="both"/>
        <w:rPr/>
      </w:pPr>
      <w:r>
        <w:rPr>
          <w:sz w:val="14"/>
          <w:lang w:val="uk-UA"/>
        </w:rPr>
        <w:t xml:space="preserve">Споживачами тютюну є більш 30 тютюнових і ферментаційних підприємств. Його посіви зосереджені у вісьмох областях.  </w:t>
      </w:r>
    </w:p>
    <w:p>
      <w:pPr>
        <w:pStyle w:val="TextBodyIndent"/>
        <w:spacing w:lineRule="auto" w:line="240"/>
        <w:ind w:hanging="0"/>
        <w:rPr>
          <w:rFonts w:ascii="Times New Roman" w:hAnsi="Times New Roman" w:cs="Times New Roman"/>
          <w:sz w:val="14"/>
        </w:rPr>
      </w:pPr>
      <w:r>
        <w:rPr>
          <w:rFonts w:cs="Times New Roman" w:ascii="Times New Roman" w:hAnsi="Times New Roman"/>
          <w:sz w:val="14"/>
        </w:rPr>
        <w:t>Картоплю вирощують у всіх областях, але сконцентрована вона на Поліссі та у північних районах Лісостепу.</w:t>
      </w:r>
    </w:p>
    <w:p>
      <w:pPr>
        <w:pStyle w:val="Normal"/>
        <w:widowControl w:val="false"/>
        <w:jc w:val="both"/>
        <w:rPr>
          <w:sz w:val="12"/>
          <w:lang w:val="uk-UA"/>
        </w:rPr>
      </w:pPr>
      <w:r>
        <w:rPr>
          <w:sz w:val="14"/>
          <w:lang w:val="uk-UA"/>
        </w:rPr>
        <w:t xml:space="preserve">Овочеві культури вирощують у Лісостепу та Степу, а також у районах міст та промислових ареалах. </w:t>
      </w:r>
    </w:p>
    <w:p>
      <w:pPr>
        <w:pStyle w:val="Normal"/>
        <w:widowControl w:val="false"/>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widowControl w:val="false"/>
        <w:jc w:val="both"/>
        <w:rPr/>
      </w:pPr>
      <w:r>
        <w:rPr>
          <w:sz w:val="13"/>
          <w:lang w:val="uk-UA"/>
        </w:rPr>
        <w:t>88. Перехід АПК до ринкової економіки вимагає створення форм господарювання, здатних викликати у робітників сільського господарства інтерес до високопродуктивної праці. Від вибору ефективних форм господарювання залежить успіх організації сільськогосподарського виробництва.</w:t>
      </w:r>
    </w:p>
    <w:p>
      <w:pPr>
        <w:pStyle w:val="TextBodyIndent"/>
        <w:spacing w:lineRule="auto" w:line="240"/>
        <w:ind w:hanging="0"/>
        <w:rPr/>
      </w:pPr>
      <w:r>
        <w:rPr>
          <w:rFonts w:cs="Times New Roman" w:ascii="Times New Roman" w:hAnsi="Times New Roman"/>
          <w:spacing w:val="50"/>
          <w:sz w:val="13"/>
        </w:rPr>
        <w:t>Тепер в  АПК Україні існують такі форми господарювання: селянські (фермерські) господарства, акціонерні товариства, асоціації фермерських господарств, кооперативи.</w:t>
      </w:r>
    </w:p>
    <w:p>
      <w:pPr>
        <w:pStyle w:val="Normal"/>
        <w:widowControl w:val="false"/>
        <w:jc w:val="both"/>
        <w:rPr/>
      </w:pPr>
      <w:r>
        <w:rPr>
          <w:sz w:val="13"/>
        </w:rPr>
        <w:t>Україна має всі умови для розвитку сільського господарства, але вони диференційовані за природними зонами. Кожна зона має власні особливості у структурі земельних ресурсів, сільськогосподарських та лісових угідь.</w:t>
      </w:r>
      <w:r>
        <w:rPr>
          <w:sz w:val="13"/>
          <w:lang w:val="uk-UA"/>
        </w:rPr>
        <w:t xml:space="preserve"> </w:t>
      </w:r>
      <w:r>
        <w:rPr>
          <w:b/>
          <w:sz w:val="13"/>
          <w:lang w:val="uk-UA"/>
        </w:rPr>
        <w:t xml:space="preserve">Тваринництво </w:t>
      </w:r>
      <w:r>
        <w:rPr>
          <w:sz w:val="13"/>
          <w:lang w:val="uk-UA"/>
        </w:rPr>
        <w:t xml:space="preserve">щодо вартості валової продукції є найбільшою галуззю сільськогосподарського виробництва. Провідне місце у його структурі займає скотарство. Це галузь м’ясо-молочного напряму. Її розміщення характеризується певними територіальними відмінностями у рівні розвитку й виробничій спеціалізації. У приміських зонах переважає молочно-м’ясний напрям. </w:t>
      </w:r>
      <w:r>
        <w:rPr>
          <w:sz w:val="13"/>
        </w:rPr>
        <w:t>Свинарство – друга за значенням галузь тваринництва у країні. Найпоширенішою породою є велика біла, – понад 80% поголів’я. Поширені також українська біла степова, миргородська, північнокавказька, велика чорна, естонська беконна, уельська та інші породи. Велика біла порода розводиться в усіх областях країни.</w:t>
      </w:r>
      <w:r>
        <w:rPr>
          <w:sz w:val="13"/>
          <w:lang w:val="uk-UA"/>
        </w:rPr>
        <w:t xml:space="preserve"> Питома вага вівчарства у структурі товарного тваринництва невелика – лише 2%; тільки в окремих районах цей показник підіймається до 5%.  У нас розводять тонкорунних, напівтонкорунних та грубововняних овець. Птахівництво забезпечує потреби населення у м’ясі птиці та яйцях. Воно зосереджене у Лісостепу та Степу. На ці зони припадає найбільше валове виробництво м’яса та яєць. Птахівницькі господарства розміщуються біля великих міст.  Рибне господарство розвивається на основі ставків, водоймищ Дніпра, Дністра, Південного Бугу, Сіверського Дінця, озер, лиманів та багатьох невеликих річок. У нас розвиток ставкового рибництва стримується низкою факторів. Серед них – обмежені водні ресурси, слабке використання наявних ставкових ресурсів, недостатній агротехнічний та зоотехнічний рівень, погане утримання водосховищ. Теперішнє виробництво товарної риби в Україні не задовольняє потреб її населення.</w:t>
      </w:r>
    </w:p>
    <w:p>
      <w:pPr>
        <w:pStyle w:val="Normal"/>
        <w:widowControl w:val="false"/>
        <w:jc w:val="both"/>
        <w:rPr/>
      </w:pPr>
      <w:r>
        <w:rPr>
          <w:sz w:val="13"/>
          <w:lang w:val="uk-UA"/>
        </w:rPr>
        <w:t>Бджільництво забезпечує збір меду. Окрім того, бджоли сприяють запиленню культурних рослин, що важливо для підвищення врожайності. Шовківництво культивується у більшості областей країни, розташованих у різних природно-економічних зонах. Проте його розвиток не відповідає потребам країни у сировині для шовкової промисловості.</w:t>
      </w:r>
    </w:p>
    <w:p>
      <w:pPr>
        <w:pStyle w:val="Normal"/>
        <w:widowControl w:val="false"/>
        <w:spacing w:lineRule="auto" w:line="360"/>
        <w:ind w:firstLine="720"/>
        <w:jc w:val="both"/>
        <w:rPr>
          <w:sz w:val="14"/>
          <w:lang w:val="uk-UA"/>
        </w:rPr>
      </w:pPr>
      <w:r>
        <w:rPr>
          <w:sz w:val="14"/>
          <w:lang w:val="uk-UA"/>
        </w:rPr>
      </w:r>
    </w:p>
    <w:p>
      <w:pPr>
        <w:pStyle w:val="Normal"/>
        <w:widowControl w:val="false"/>
        <w:jc w:val="both"/>
        <w:rPr/>
      </w:pPr>
      <w:r>
        <w:rPr>
          <w:b/>
          <w:bCs/>
          <w:sz w:val="12"/>
          <w:lang w:val="uk-UA"/>
        </w:rPr>
        <w:t>92.</w:t>
      </w:r>
      <w:r>
        <w:rPr>
          <w:sz w:val="12"/>
          <w:lang w:val="uk-UA"/>
        </w:rPr>
        <w:t xml:space="preserve"> За кількістю зайнятих та за обсягом валової продукції харчова промисловість належить до найважливіших галузей господарства у більшості країн світу. Її розміщення тісно пов’язане з сільським господарством та, меншою мірою, з промислом риби.</w:t>
      </w:r>
      <w:r>
        <w:rPr>
          <w:b/>
          <w:sz w:val="12"/>
          <w:lang w:val="uk-UA"/>
        </w:rPr>
        <w:t xml:space="preserve"> Цукрова промисловість</w:t>
      </w:r>
      <w:r>
        <w:rPr>
          <w:sz w:val="12"/>
          <w:lang w:val="uk-UA"/>
        </w:rPr>
        <w:t xml:space="preserve"> України розміщена переважно у лісостеповій зоні, у  бурякосіючих  районах. Цукрові заводи розміщені в 13 областях.  Найбільша концентрація цукрової промисловості – у Вінницькій, Хмельницькій та Тернопільській областях.</w:t>
      </w:r>
    </w:p>
    <w:p>
      <w:pPr>
        <w:pStyle w:val="Normal"/>
        <w:widowControl w:val="false"/>
        <w:jc w:val="both"/>
        <w:rPr/>
      </w:pPr>
      <w:r>
        <w:rPr>
          <w:b/>
          <w:sz w:val="12"/>
          <w:lang w:val="uk-UA"/>
        </w:rPr>
        <w:t>М’ясна промисловість</w:t>
      </w:r>
      <w:r>
        <w:rPr>
          <w:sz w:val="12"/>
          <w:lang w:val="uk-UA"/>
        </w:rPr>
        <w:t xml:space="preserve"> забезпечує населення свіжим і мороженим м’ясом, ковбасними виробами та м’ясними напівфабрикатами. У структурі цих продуктів провідне місце займає свинина та яловичина; використовується також м’ясо птиці, баранина.  Найбільші м’ясокомбінати розміщені у Києві, Дніпропетровську, Полтаві, Одесі, Харкові, Запоріжжі, Вінниці, Черкасах. Великі птахокомбінати, орієнтовані на виробництво м’яса, розміщені поблизу найбільших міст України, а також у курортних зонах.</w:t>
      </w:r>
    </w:p>
    <w:p>
      <w:pPr>
        <w:pStyle w:val="Normal"/>
        <w:widowControl w:val="false"/>
        <w:jc w:val="both"/>
        <w:rPr/>
      </w:pPr>
      <w:r>
        <w:rPr>
          <w:b/>
          <w:sz w:val="12"/>
          <w:lang w:val="uk-UA"/>
        </w:rPr>
        <w:t>Молокопереробна</w:t>
      </w:r>
      <w:r>
        <w:rPr>
          <w:sz w:val="12"/>
          <w:lang w:val="uk-UA"/>
        </w:rPr>
        <w:t xml:space="preserve"> промисловість включає маслоробну, сироварну, молочноконсервну галузі. В Україні є понад 500 підприємств молочної промисловості, у тому числі 10 виробляють високоякісні молочні консерви. Найбільші комбінати та заводи розміщені у Києві, Харкові, Дніпропетровську, Одесі, Львові, Запоріжжі, Кременчуці, Первомайську, Лубнах.</w:t>
      </w:r>
    </w:p>
    <w:p>
      <w:pPr>
        <w:pStyle w:val="Normal"/>
        <w:widowControl w:val="false"/>
        <w:jc w:val="both"/>
        <w:rPr/>
      </w:pPr>
      <w:r>
        <w:rPr>
          <w:b/>
          <w:sz w:val="12"/>
          <w:lang w:val="uk-UA"/>
        </w:rPr>
        <w:t>Масложирова промисловість</w:t>
      </w:r>
      <w:r>
        <w:rPr>
          <w:sz w:val="12"/>
          <w:lang w:val="uk-UA"/>
        </w:rPr>
        <w:t xml:space="preserve"> виробляє і переробляє рослинні жири та пов’язані з ними продукти. Розміщені підприємства цієї галузі поблизу сировинних районів. Діють масложиркомбінати у Дніпропетровську, Полтаві, Харкові, Одесі, Маріуполі, Запоріжжі, Кіровограді, Пологах.</w:t>
      </w:r>
    </w:p>
    <w:p>
      <w:pPr>
        <w:pStyle w:val="Normal"/>
        <w:widowControl w:val="false"/>
        <w:jc w:val="both"/>
        <w:rPr/>
      </w:pPr>
      <w:r>
        <w:rPr>
          <w:b/>
          <w:sz w:val="12"/>
          <w:lang w:val="uk-UA"/>
        </w:rPr>
        <w:t>Олійножирова промисловість</w:t>
      </w:r>
      <w:r>
        <w:rPr>
          <w:sz w:val="12"/>
          <w:lang w:val="uk-UA"/>
        </w:rPr>
        <w:t> – це переробка насіння соняшника, сої, ріпаку, льону з метою виробництва олії, маргарину, мила та інших похідних від насіння та олії продуктів: оліфи, соняшникового та соєвого борошна, харчового білку, мильної пасти, емульсолу, кулінарних жирів тощо. Найбільші підприємства галузі розміщені у Запоріжжі, Одесі, Вінниці, Чернівцях, Слов’янську, Ніжині, Дніпропетровську, Кіровограді, Харкові, Києві, Львові, Донецьку, Ужгороді.</w:t>
      </w:r>
    </w:p>
    <w:p>
      <w:pPr>
        <w:pStyle w:val="Normal"/>
        <w:widowControl w:val="false"/>
        <w:jc w:val="both"/>
        <w:rPr/>
      </w:pPr>
      <w:r>
        <w:rPr>
          <w:b/>
          <w:sz w:val="12"/>
          <w:lang w:val="uk-UA"/>
        </w:rPr>
        <w:t>Плодоовочеконсервна</w:t>
      </w:r>
      <w:r>
        <w:rPr>
          <w:sz w:val="12"/>
          <w:lang w:val="uk-UA"/>
        </w:rPr>
        <w:t xml:space="preserve"> промисловість зосереджена у степовій та, частково, лісостеповій зонах. З розвитком та поглибленням районної спеціалізації сільського господарства ця галузь може набути базу для перетворення її на галузь експортного призначення. Сировина для овочеконсервної промисловості малотранспортабельна, тому переробка її здійснюється біля місць вирощування. Найбільші підприємства цієї галузі діють у Криму, Одеській, Херсонській, Миколаївській областях. Є консервні та овочесушильні підприємства також у Кіровоградській, Полтавській, Черкаській, Вінницькій, Закарпатській областях.</w:t>
      </w:r>
    </w:p>
    <w:p>
      <w:pPr>
        <w:pStyle w:val="Normal"/>
        <w:widowControl w:val="false"/>
        <w:jc w:val="both"/>
        <w:rPr/>
      </w:pPr>
      <w:r>
        <w:rPr>
          <w:sz w:val="12"/>
          <w:lang w:val="uk-UA"/>
        </w:rPr>
        <w:t xml:space="preserve"> </w:t>
      </w:r>
      <w:r>
        <w:rPr>
          <w:b/>
          <w:sz w:val="12"/>
          <w:lang w:val="uk-UA"/>
        </w:rPr>
        <w:t>Млинарсько-круп’яна</w:t>
      </w:r>
      <w:r>
        <w:rPr>
          <w:sz w:val="12"/>
          <w:lang w:val="uk-UA"/>
        </w:rPr>
        <w:t xml:space="preserve"> промисловість забезпечує населення борошном та крупами, а відходи виробництва використовуються для виготовлення комбікормів. Підприємства галузі розміщені у всіх великих, середніх та малих містах і зорієнтовані як на сировину, так і на споживача. Найбільші центри: Київ, Харків, Одеса, Миколаїв, Запоріжжя, Львів, Тернопіль. Елеватори великої потужності зосереджені у Херсоні, Миколаєві, Одесі, Маріуполі, Дніпропетровську, Запоріжжі, Кременчуці, Феодосії, Керчі тощо.</w:t>
      </w:r>
    </w:p>
    <w:p>
      <w:pPr>
        <w:pStyle w:val="Normal"/>
        <w:widowControl w:val="false"/>
        <w:jc w:val="both"/>
        <w:rPr/>
      </w:pPr>
      <w:r>
        <w:rPr>
          <w:b/>
          <w:sz w:val="12"/>
          <w:lang w:val="uk-UA"/>
        </w:rPr>
        <w:t>Хлібопекарна промисловість</w:t>
      </w:r>
      <w:r>
        <w:rPr>
          <w:sz w:val="12"/>
          <w:lang w:val="uk-UA"/>
        </w:rPr>
        <w:t xml:space="preserve"> є в усіх містах. Вона випускає понад 300 видів хлібобулочних виробів. Існує проблема забезпечення свіжим хлібом глибинних районів країни.</w:t>
      </w:r>
    </w:p>
    <w:p>
      <w:pPr>
        <w:pStyle w:val="Normal"/>
        <w:widowControl w:val="false"/>
        <w:jc w:val="both"/>
        <w:rPr/>
      </w:pPr>
      <w:r>
        <w:rPr>
          <w:b/>
          <w:sz w:val="12"/>
          <w:lang w:val="uk-UA"/>
        </w:rPr>
        <w:t>Виноробна промисловість</w:t>
      </w:r>
      <w:r>
        <w:rPr>
          <w:sz w:val="12"/>
          <w:lang w:val="uk-UA"/>
        </w:rPr>
        <w:t xml:space="preserve"> як сировину використовує виноград, фрукти, ягоди. Первинне виноробство розміщене у районах виробництва сировини, а вторинне виноробство та розлив вина розміщені як у районах виробництва сировини, так і у місцях споживання. Найбільшими виробниками різних виноградних вин та коньяків є міста Криму, Одеської, Херсонської, Миколаївської та Закарпатської областей. У Донбасі, Придніпров’ї, деяких обласних центрах лісостепової зони, де багато садків та ягідників, виробляються плодово-ягідні вина.</w:t>
      </w:r>
    </w:p>
    <w:p>
      <w:pPr>
        <w:pStyle w:val="Normal"/>
        <w:widowControl w:val="false"/>
        <w:jc w:val="both"/>
        <w:rPr/>
      </w:pPr>
      <w:r>
        <w:rPr>
          <w:b/>
          <w:sz w:val="12"/>
          <w:lang w:val="uk-UA"/>
        </w:rPr>
        <w:t>Пиво-безалкогольна промисловість</w:t>
      </w:r>
      <w:r>
        <w:rPr>
          <w:sz w:val="12"/>
          <w:lang w:val="uk-UA"/>
        </w:rPr>
        <w:t xml:space="preserve"> – це майже 300 заводів, що виробляють пиво, плодово-ягідні напої, мінеральні води. Найбільші пивзаводи розміщені у Києві, Харкові, Донецьку, Чернігові, Миколаєві, Запоріжжі, Луганську. Потужності з виробництва безалкогольних напоїв розміщені у Києві, Донецьку, Черкасах, Одесі, Полтаві, Харкові, Запоріжжі. Мінеральна вода розливається на заводах у Миргороді, Києві, Сваляві, Ужгороді, Одесі, Харкові, Саках, Чернігові, Запоріжжі, Чернівцях та ін.</w:t>
      </w:r>
    </w:p>
    <w:p>
      <w:pPr>
        <w:pStyle w:val="Normal"/>
        <w:widowControl w:val="false"/>
        <w:jc w:val="both"/>
        <w:rPr/>
      </w:pPr>
      <w:r>
        <w:rPr>
          <w:b/>
          <w:sz w:val="12"/>
          <w:lang w:val="uk-UA"/>
        </w:rPr>
        <w:t>Тютюнова промисловість</w:t>
      </w:r>
      <w:r>
        <w:rPr>
          <w:sz w:val="12"/>
          <w:lang w:val="uk-UA"/>
        </w:rPr>
        <w:t xml:space="preserve"> України складається з 11 тютюнових фабрик, 7 ферментаційних заводів, 1 заводу ацетатних фільтратів. Центри тютюнової промисловості: Київ, Черкаси, Львів, Кременчук, Прилуки, Харків, Дніпропетровськ, Одеса, Кам’янець-Подільський, Феодосія.</w:t>
      </w:r>
    </w:p>
    <w:p>
      <w:pPr>
        <w:pStyle w:val="Normal"/>
        <w:widowControl w:val="false"/>
        <w:jc w:val="both"/>
        <w:rPr/>
      </w:pPr>
      <w:r>
        <w:rPr>
          <w:sz w:val="12"/>
          <w:lang w:val="uk-UA"/>
        </w:rPr>
        <w:t>З інших галузей харчової промисловості поширене спиртове й лікеро-горілчане виробництво. Воно використовує відходи цукрової промисловості, сокового виробництва, а також зерно та картоплю. Спиртові заводи зосереджені у Черкаській, Вінницькій, Кіровоградській, Житомирській, Київській та інших областях. В Україні діє більше 40 підприємств лікеро-горілчаної промисловості, зосереджених головним чином у великих містах.</w:t>
      </w:r>
    </w:p>
    <w:p>
      <w:pPr>
        <w:pStyle w:val="Normal"/>
        <w:widowControl w:val="false"/>
        <w:jc w:val="both"/>
        <w:rPr/>
      </w:pPr>
      <w:r>
        <w:rPr>
          <w:b/>
          <w:sz w:val="12"/>
          <w:lang w:val="uk-UA"/>
        </w:rPr>
        <w:t>Рибна промисловість</w:t>
      </w:r>
      <w:r>
        <w:rPr>
          <w:sz w:val="12"/>
          <w:lang w:val="uk-UA"/>
        </w:rPr>
        <w:t xml:space="preserve"> розміщена у Південному економічному районі та прив’язана до портів Керчі, Бердянська, Маріуполя, Одеси, Очакова, Вилкова, Севастополя, Іллічівська.</w:t>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pPr>
      <w:r>
        <w:rPr>
          <w:b/>
          <w:bCs/>
          <w:sz w:val="12"/>
          <w:lang w:val="uk-UA"/>
        </w:rPr>
        <w:t>95. Залізничний</w:t>
      </w:r>
      <w:r>
        <w:rPr>
          <w:b/>
          <w:sz w:val="12"/>
          <w:lang w:val="uk-UA"/>
        </w:rPr>
        <w:t xml:space="preserve"> транспорт</w:t>
      </w:r>
      <w:r>
        <w:rPr>
          <w:sz w:val="12"/>
          <w:lang w:val="uk-UA"/>
        </w:rPr>
        <w:t xml:space="preserve"> надзвичайно важливий для внутрішніх перевезень. Довжина залізниць світу становить приблизно 1,3 млн км. Більше половини експлуатаційної довжини припадає на розвинені країни і лише 1/5 – на ті, які розвиваються. Відповідно, у першому випадку щільність доріг набагато вища, ніж у другому. Найбільш висока вона у Бельгії, Німеччині, Швейцарії: 4-18 км/100 км</w:t>
      </w:r>
      <w:r>
        <w:rPr>
          <w:sz w:val="12"/>
          <w:vertAlign w:val="superscript"/>
          <w:lang w:val="uk-UA"/>
        </w:rPr>
        <w:t>2</w:t>
      </w:r>
      <w:r>
        <w:rPr>
          <w:sz w:val="12"/>
          <w:lang w:val="uk-UA"/>
        </w:rPr>
        <w:t>. У багатьох країнах цей показник не перевищує 0,1–0,5 км/100 км</w:t>
      </w:r>
      <w:r>
        <w:rPr>
          <w:sz w:val="12"/>
          <w:vertAlign w:val="superscript"/>
          <w:lang w:val="uk-UA"/>
        </w:rPr>
        <w:t>2</w:t>
      </w:r>
      <w:r>
        <w:rPr>
          <w:sz w:val="12"/>
          <w:lang w:val="uk-UA"/>
        </w:rPr>
        <w:t>. Є країни, які не мають залізниць: Кіпр, Лаос, Нігер, Чад, Бурунді, Ісландія тощо. Залізнична мережа розвинених країн вирізняється високою пропускною здатністю. Цей показник залежить від кількості прокладених ліній. Більша частина доріг – одноколійна; двоколійні та багатоколійні становлять приблизно 1/7 загальної довжини залізниць світу. Багатоколійні дороги розташовані на підходах до великих залізничних вузлів. Іноді у потужних індустріальних районах між постачальником та споживачем сировини прокладається декілька шляхів для безперебійної поставки вугілля, залізної руди тощо. Характерною особливістю цього виду транспорту є наявність великих за довжиною трансконтинентальних доріг. У Європі це Брест (Франція) – Париж – Берлін – Варшава – Москва – Єкатеринбург, Копенгаген – Гамбург – Франкфурт-на-Майні – Мілан – Рим – Реджо-ді-Калабрія, Амстердам – Брюссель – Париж – Мадрид – Кадіс та багато інших, що перетинають континент у різних напрямках. Працює багатофункціональна тунельна дорога під Ла-Маншем, що з’єднала Францію та Англію. Найбільші трансконтинентальні залізниці в Америці: Галіфакс – Монреаль – Вінніпег – Ванкувер, Нью-Йорк – Чикаго – Сіетл – Сан-Франциско, Балтимор – Сент-Луїс – Лос-Анджелес, Буенос-Айрес – Вальпараїсо, Буенос-Айрес – Антофагаста. Споруджується залізниця, яка з’єднає північні райони Америки з південними. В Африці немає таких великих доріг. Виняток становлять дороги, прокладені у широтному напрямі на півдні материка: Лобиту – Бейра та Людеріц – Дурбан. В Австралії відома дорога Сідней – Перт. В Азії триває робота по об’єднанню залізничної мережі континенту: споруджується трансазіатська дорога від Стамбула до Сінгапуру (14 тис. км). В Індії побудована трансіндійська залізниця. У Росії діє Транссибірська магістраль Челябінськ – Владивосток. Паралельно їй прокладені Південносибірська та Сибірська магістралі. Після завершення будівництва залізниці в Китаї, яка з’єднає місто Ош (Киргизстан) з китайською транспортною системою для країн Центральної Азії з’явиться альтернативний російському китайський вихід до портів Тихого океану. Рівень технічної оснащеності дуже важливий для характеристики розміщення залізничного транспорту.  На дорогах США та Західної Європи, Японії діють магістралі зі збільшеною швидкістю руху. Пасажирські поїзди тут курсують зі швидкістю 200–250 км/год. Застосування електричної тяги найбільш поширене в Європі. У країнах, що розвиваються, технічний рівень залізничного транспорту низький: застосовується різнотипний рухомий склад, здебільшого малопотужні локомотиви, вагони малої вантажності, значне місце належить паровій тязі.</w:t>
      </w:r>
    </w:p>
    <w:p>
      <w:pPr>
        <w:pStyle w:val="Normal"/>
        <w:widowControl w:val="false"/>
        <w:jc w:val="both"/>
        <w:rPr/>
      </w:pPr>
      <w:r>
        <w:rPr>
          <w:b/>
          <w:bCs/>
          <w:sz w:val="14"/>
          <w:lang w:val="uk-UA"/>
        </w:rPr>
        <w:t>96. Автомобільний</w:t>
      </w:r>
      <w:r>
        <w:rPr>
          <w:b/>
          <w:sz w:val="14"/>
          <w:lang w:val="uk-UA"/>
        </w:rPr>
        <w:t xml:space="preserve"> транспорт</w:t>
      </w:r>
      <w:r>
        <w:rPr>
          <w:sz w:val="14"/>
          <w:lang w:val="uk-UA"/>
        </w:rPr>
        <w:t xml:space="preserve"> почав розвиватись пізніше за залізничний. Він використовується для перевезень на близькі відстані, але з кожним роком зростає питома вага транспортування на великі відстані. З 30 млн км шляхової мережі світу 20 млн км припадає на автомобільні шляхи. Цей вид характеризується наявністю шляхів з твердим покриттям, станом та розміщенням рухомого складу. Він більш розвинений там, де є розгалужена мережа шосейних шляхів та численний автомобільний парк. Це, перш за все, США, Японія, країни Західної Європи. Автопарк світу налічує понад 500 млн  автомобілів.</w:t>
      </w:r>
    </w:p>
    <w:p>
      <w:pPr>
        <w:pStyle w:val="TextBodyIndent"/>
        <w:spacing w:lineRule="auto" w:line="240"/>
        <w:ind w:hanging="0"/>
        <w:rPr/>
      </w:pPr>
      <w:r>
        <w:rPr>
          <w:rFonts w:cs="Times New Roman" w:ascii="Times New Roman" w:hAnsi="Times New Roman"/>
          <w:sz w:val="14"/>
        </w:rPr>
        <w:t>Забезпеченість автомобілями населення різних країн світу має різні показники. Так, у США один автомобіль припадає на 1,5 чол. ; а у країнах, що розвиваються, – до кількох десятків чоловік на один автомобіль. Необхідною умовою розвитку автотранспорту є сучасні автошляхи. Найрозвиненішу мережу автошляхів мають ті країни, де розміщена значна частина автопарку світу: США, Західна Європа, Японія, Канада. Там споруджуються автобани – багатосмужні магістралі з високою пропускною здатністю.</w:t>
      </w:r>
      <w:r>
        <w:rPr>
          <w:rFonts w:cs="Times New Roman" w:ascii="Times New Roman" w:hAnsi="Times New Roman"/>
          <w:sz w:val="14"/>
          <w:lang w:val="ru-RU"/>
        </w:rPr>
        <w:t xml:space="preserve"> </w:t>
      </w:r>
      <w:r>
        <w:rPr>
          <w:rFonts w:cs="Times New Roman" w:ascii="Times New Roman" w:hAnsi="Times New Roman"/>
          <w:sz w:val="14"/>
        </w:rPr>
        <w:t>У країнах, що розвиваються, більше половини автошляхів – без твердого покриття, тому вони використовуються сезонно. Дороги з твердим покриттям побудовані там біля великих міст або у приморській зоні. Мережа автошляхів погано розгалужена. На різних стадіях будівництва перебувають трансазіатська (Стамбул–Сінгапур), трансафриканська (Момбаса–Лагос), транссахарська та інші магістралі, які покликані сприяти розвитку автотранспорту та економіки цих держав. Частка автотранспорту в загальному вантажообігу у різних країнах має не однакові показники. Так, у Австралії на автотранспорт припадає більше 50% вантажообігу внутрішнього сполучення усіх видів транспорту. У країнах Західної Європи –45%, у Північній Америці –20%, у країнах, що розвиваються, в Африці, Азії та Латинській Америці –20-35%.</w:t>
      </w:r>
    </w:p>
    <w:p>
      <w:pPr>
        <w:pStyle w:val="TextBodyIndent"/>
        <w:spacing w:lineRule="auto" w:line="240"/>
        <w:ind w:hanging="0"/>
        <w:rPr>
          <w:rFonts w:ascii="Times New Roman" w:hAnsi="Times New Roman" w:cs="Times New Roman"/>
          <w:sz w:val="14"/>
          <w:lang w:val="en-US"/>
        </w:rPr>
      </w:pPr>
      <w:r>
        <w:rPr>
          <w:rFonts w:cs="Times New Roman" w:ascii="Times New Roman" w:hAnsi="Times New Roman"/>
          <w:sz w:val="14"/>
        </w:rPr>
        <w:t>Пасажирообіг автобусних ліній світу перевищує пасажирообіг залізничного транспорту. Значна роль у пасажирообігу належить легковому транспорту. На його частку в економічно розвинених країнах припадає понад 70% пасажирообігу автотранспорту.</w:t>
      </w:r>
    </w:p>
    <w:p>
      <w:pPr>
        <w:pStyle w:val="TextBodyIndent"/>
        <w:spacing w:lineRule="auto" w:line="240"/>
        <w:ind w:hanging="0"/>
        <w:rPr>
          <w:rFonts w:ascii="Times New Roman" w:hAnsi="Times New Roman" w:cs="Times New Roman"/>
          <w:sz w:val="14"/>
          <w:lang w:val="en-US"/>
        </w:rPr>
      </w:pPr>
      <w:r>
        <w:rPr>
          <w:rFonts w:cs="Times New Roman" w:ascii="Times New Roman" w:hAnsi="Times New Roman"/>
          <w:sz w:val="14"/>
          <w:lang w:val="en-US"/>
        </w:rPr>
      </w:r>
    </w:p>
    <w:p>
      <w:pPr>
        <w:pStyle w:val="TextBodyIndent"/>
        <w:spacing w:lineRule="auto" w:line="240"/>
        <w:ind w:hanging="0"/>
        <w:rPr>
          <w:rFonts w:ascii="Times New Roman" w:hAnsi="Times New Roman" w:cs="Times New Roman"/>
          <w:sz w:val="14"/>
          <w:lang w:val="en-US"/>
        </w:rPr>
      </w:pPr>
      <w:r>
        <w:rPr>
          <w:rFonts w:cs="Times New Roman" w:ascii="Times New Roman" w:hAnsi="Times New Roman"/>
          <w:sz w:val="14"/>
          <w:lang w:val="en-US"/>
        </w:rPr>
      </w:r>
    </w:p>
    <w:p>
      <w:pPr>
        <w:pStyle w:val="TextBodyIndent"/>
        <w:spacing w:lineRule="auto" w:line="240"/>
        <w:ind w:hanging="0"/>
        <w:rPr>
          <w:rFonts w:ascii="Times New Roman" w:hAnsi="Times New Roman" w:cs="Times New Roman"/>
          <w:sz w:val="14"/>
          <w:lang w:val="en-US"/>
        </w:rPr>
      </w:pPr>
      <w:r>
        <w:rPr>
          <w:rFonts w:cs="Times New Roman" w:ascii="Times New Roman" w:hAnsi="Times New Roman"/>
          <w:sz w:val="14"/>
          <w:lang w:val="en-US"/>
        </w:rPr>
      </w:r>
    </w:p>
    <w:p>
      <w:pPr>
        <w:pStyle w:val="Normal"/>
        <w:widowControl w:val="false"/>
        <w:jc w:val="both"/>
        <w:rPr/>
      </w:pPr>
      <w:r>
        <w:rPr>
          <w:b/>
          <w:bCs/>
          <w:sz w:val="14"/>
        </w:rPr>
        <w:t xml:space="preserve">97. </w:t>
      </w:r>
      <w:r>
        <w:rPr>
          <w:b/>
          <w:bCs/>
          <w:sz w:val="14"/>
          <w:lang w:val="uk-UA"/>
        </w:rPr>
        <w:t>Морський</w:t>
      </w:r>
      <w:r>
        <w:rPr>
          <w:b/>
          <w:sz w:val="14"/>
          <w:lang w:val="uk-UA"/>
        </w:rPr>
        <w:t xml:space="preserve"> транспорт</w:t>
      </w:r>
      <w:r>
        <w:rPr>
          <w:sz w:val="14"/>
          <w:lang w:val="uk-UA"/>
        </w:rPr>
        <w:t xml:space="preserve"> служить для зовнішньоекономічних зв’язків. Лише у деяких країнах, – таких як Росія, США, Китай, Канада, Бразилія, Франція, – морський транспорт здійснює каботажні перевезення. Цей транспорт перевозить понад 80% зовнішньоторговельних вантажів, він найбільш дешевий, бо експлуатація морських шляхів не вимагає значних витрат на утримання мережі, як в інших видах транспорту. Сучасні морські судна здатні перевозити вантажі будь-яких розмірів та ваги.</w:t>
      </w:r>
      <w:r>
        <w:rPr>
          <w:sz w:val="14"/>
        </w:rPr>
        <w:t xml:space="preserve"> </w:t>
      </w:r>
      <w:r>
        <w:rPr>
          <w:sz w:val="14"/>
          <w:lang w:val="uk-UA"/>
        </w:rPr>
        <w:t>Більша частина вантажообігу морського транспорту припадає на наливні вантажі – нафту й нафтопродукти. Суховантажі мають меншу питому вагу. В їхній структурі переважають основні масові вантажі, потім – генеральні та другорядні масові.</w:t>
      </w:r>
      <w:r>
        <w:rPr>
          <w:sz w:val="14"/>
        </w:rPr>
        <w:t xml:space="preserve"> </w:t>
      </w:r>
      <w:r>
        <w:rPr>
          <w:sz w:val="14"/>
          <w:lang w:val="uk-UA"/>
        </w:rPr>
        <w:t>У структурі морського транспорту переважають спеціалізовані судна – танкери, рудовози, рефрижератори, лісовози, судна типу «Ро-Ро» з горизонтальним способом навантажувально-розвантажувальних робіт. Більше половини світового флоту становлять танкери, що пов’язано з розвитком світового нафтового ринку.</w:t>
      </w:r>
    </w:p>
    <w:p>
      <w:pPr>
        <w:pStyle w:val="Normal"/>
        <w:widowControl w:val="false"/>
        <w:jc w:val="both"/>
        <w:rPr/>
      </w:pPr>
      <w:r>
        <w:rPr>
          <w:sz w:val="14"/>
          <w:lang w:val="uk-UA"/>
        </w:rPr>
        <w:t>Морський флот зосереджений у десятьох найбільших судновласницьких країнах світу: Греції, Японії, США, Великій Британії, Норвегії, Росії, Китаї, Сінгапурі, Німеччині, Ліберії.. На їхню частку припадає 70% тоннажу світового флоту. У світі налічується понад 2000 морських портів .  До найбільших відносяться порти з вантажообігом понад 10 млн т. Біля 20 портів мають вантажообіг понад 60 млн  т: Роттердам, Сінгапур, Кобе, Новий Орлеан, Нью-Йорк,  Тіба, Нагоя, Йокогама, Шанхай, Марсель, Осака, Кавасаки, Гавр, Антверпен, Токіо та інші.</w:t>
      </w:r>
    </w:p>
    <w:p>
      <w:pPr>
        <w:pStyle w:val="Normal"/>
        <w:widowControl w:val="false"/>
        <w:jc w:val="both"/>
        <w:rPr/>
      </w:pPr>
      <w:r>
        <w:rPr>
          <w:sz w:val="14"/>
          <w:lang w:val="uk-UA"/>
        </w:rPr>
        <w:t xml:space="preserve">Морські шляхи, залежно від характеру їхнього використання, поділяються на міжнародні океанські, міжнародні морські, шляхи реґіонального значення та внутрішні або каботажні шляхи. </w:t>
      </w:r>
      <w:r>
        <w:rPr>
          <w:b/>
          <w:sz w:val="14"/>
          <w:lang w:val="uk-UA"/>
        </w:rPr>
        <w:t>Внутрішній водний транспорт</w:t>
      </w:r>
      <w:r>
        <w:rPr>
          <w:sz w:val="14"/>
          <w:lang w:val="uk-UA"/>
        </w:rPr>
        <w:t xml:space="preserve"> перевозить вантажі та пасажирів по річках, озерах та штучних водоймищах. За вантажообігом та пасажирообігом цей вид транспорту поступається усім іншим. За чисельністю суден він переважає морський транспорт, але за загальною тоннажністю поступається йому у півтора десятки разів. У структурі внутрішнього водного транспорту переважають наливні судна. Найбільш розвинений цей транспорт у США, Німеччині, Канаді, Франції, Нідерландах, Бельгії, Росії, Україні, Угорщині, Словаччині. На США припадає більше половини вантажообігу водного транспорту економічно розвинених країн світу. Основні вантажі: нафта, нафтопродукти, вугілля, кокс, будівельні матеріали. </w:t>
      </w:r>
    </w:p>
    <w:p>
      <w:pPr>
        <w:pStyle w:val="TextBodyIndent"/>
        <w:spacing w:lineRule="auto" w:line="240"/>
        <w:ind w:hanging="0"/>
        <w:rPr>
          <w:rFonts w:ascii="Times New Roman" w:hAnsi="Times New Roman" w:cs="Times New Roman"/>
          <w:sz w:val="14"/>
          <w:lang w:val="en-US"/>
        </w:rPr>
      </w:pPr>
      <w:r>
        <w:rPr>
          <w:rFonts w:cs="Times New Roman" w:ascii="Times New Roman" w:hAnsi="Times New Roman"/>
          <w:sz w:val="14"/>
          <w:lang w:val="en-US"/>
        </w:rPr>
      </w:r>
    </w:p>
    <w:p>
      <w:pPr>
        <w:pStyle w:val="TextBodyIndent"/>
        <w:spacing w:lineRule="auto" w:line="240"/>
        <w:ind w:hanging="0"/>
        <w:rPr>
          <w:rFonts w:ascii="Times New Roman" w:hAnsi="Times New Roman" w:cs="Times New Roman"/>
          <w:sz w:val="14"/>
          <w:lang w:val="en-US"/>
        </w:rPr>
      </w:pPr>
      <w:r>
        <w:rPr>
          <w:rFonts w:cs="Times New Roman" w:ascii="Times New Roman" w:hAnsi="Times New Roman"/>
          <w:sz w:val="14"/>
          <w:lang w:val="en-US"/>
        </w:rPr>
      </w:r>
    </w:p>
    <w:p>
      <w:pPr>
        <w:pStyle w:val="TextBodyIndent"/>
        <w:spacing w:lineRule="auto" w:line="240"/>
        <w:ind w:hanging="0"/>
        <w:rPr>
          <w:rFonts w:ascii="Times New Roman" w:hAnsi="Times New Roman" w:cs="Times New Roman"/>
          <w:sz w:val="14"/>
          <w:lang w:val="en-US"/>
        </w:rPr>
      </w:pPr>
      <w:r>
        <w:rPr>
          <w:rFonts w:cs="Times New Roman" w:ascii="Times New Roman" w:hAnsi="Times New Roman"/>
          <w:sz w:val="14"/>
          <w:lang w:val="en-US"/>
        </w:rPr>
      </w:r>
    </w:p>
    <w:p>
      <w:pPr>
        <w:pStyle w:val="TextBodyIndent"/>
        <w:spacing w:lineRule="auto" w:line="240"/>
        <w:ind w:hanging="0"/>
        <w:rPr>
          <w:rFonts w:ascii="Times New Roman" w:hAnsi="Times New Roman" w:cs="Times New Roman"/>
          <w:sz w:val="14"/>
          <w:lang w:val="en-US"/>
        </w:rPr>
      </w:pPr>
      <w:r>
        <w:rPr>
          <w:rFonts w:cs="Times New Roman" w:ascii="Times New Roman" w:hAnsi="Times New Roman"/>
          <w:sz w:val="14"/>
          <w:lang w:val="en-US"/>
        </w:rPr>
      </w:r>
    </w:p>
    <w:p>
      <w:pPr>
        <w:pStyle w:val="Normal"/>
        <w:widowControl w:val="false"/>
        <w:jc w:val="both"/>
        <w:rPr/>
      </w:pPr>
      <w:r>
        <w:rPr>
          <w:sz w:val="12"/>
        </w:rPr>
        <w:t xml:space="preserve">98. </w:t>
      </w:r>
      <w:r>
        <w:rPr>
          <w:b/>
          <w:sz w:val="12"/>
          <w:lang w:val="uk-UA"/>
        </w:rPr>
        <w:t>Транспорт України</w:t>
      </w:r>
      <w:r>
        <w:rPr>
          <w:sz w:val="12"/>
          <w:lang w:val="uk-UA"/>
        </w:rPr>
        <w:t xml:space="preserve"> представляє собою потужну систему, що включає всі види транспорту: залізничний, річковий, морський, автомобільний, повітряний, трубопровідний.</w:t>
      </w:r>
    </w:p>
    <w:p>
      <w:pPr>
        <w:pStyle w:val="Normal"/>
        <w:widowControl w:val="false"/>
        <w:jc w:val="both"/>
        <w:rPr/>
      </w:pPr>
      <w:r>
        <w:rPr>
          <w:sz w:val="12"/>
          <w:lang w:val="uk-UA"/>
        </w:rPr>
        <w:t>Експлуатаційна довжина залізничних колій загального користування становить 22,6 тис. км. На цей вид транспорту припадає 41% вантажообігу. Найгустіша мережа залізниць – у Донбасі, Придніпров’ї, а також у західних областях. Найважливіші внутрішні лінії: Донбас – Кривий Ріг, Харків – Севастополь, Київ – Львів, Львів – Одеса, Харків – Нижньодніпровськ – Херсон. Вихід до європейських країн здійснюється по лініях: Володимир-Волинський – Катовіце, Львів – Краків, Чоп – Прага, Чоп – Будапешт. Поромна лінія Іллічівськ – Варна дає вихід на Балкани.</w:t>
      </w:r>
    </w:p>
    <w:p>
      <w:pPr>
        <w:pStyle w:val="Normal"/>
        <w:widowControl w:val="false"/>
        <w:jc w:val="both"/>
        <w:rPr>
          <w:sz w:val="12"/>
          <w:lang w:val="uk-UA"/>
        </w:rPr>
      </w:pPr>
      <w:r>
        <w:rPr>
          <w:sz w:val="12"/>
          <w:lang w:val="uk-UA"/>
        </w:rPr>
        <w:t>Річковий транспорт експлуатує понад 3,0 тис. км судноплавних шляхів. Його питома вага у вантажообігу транспорту країни становить 1%, у пасажирообігу – менше 0,5%</w:t>
      </w:r>
      <w:r>
        <w:rPr>
          <w:i/>
          <w:sz w:val="12"/>
          <w:lang w:val="uk-UA"/>
        </w:rPr>
        <w:t>.</w:t>
      </w:r>
      <w:r>
        <w:rPr>
          <w:i/>
          <w:sz w:val="12"/>
        </w:rPr>
        <w:t xml:space="preserve"> </w:t>
      </w:r>
      <w:r>
        <w:rPr>
          <w:sz w:val="12"/>
          <w:lang w:val="uk-UA"/>
        </w:rPr>
        <w:t>Морський транспорт країни має важливе значення перш за все для зовнішньоекономічних зв’язків. Його частка у вантажообігу транспорту становить 5%</w:t>
      </w:r>
      <w:r>
        <w:rPr>
          <w:i/>
          <w:sz w:val="12"/>
          <w:lang w:val="uk-UA"/>
        </w:rPr>
        <w:t>.</w:t>
      </w:r>
      <w:r>
        <w:rPr>
          <w:sz w:val="12"/>
          <w:lang w:val="uk-UA"/>
        </w:rPr>
        <w:t xml:space="preserve"> Судноплавство на Чорному та Азовському морях розвивається завдяки цілій низці економічних факторів. У нашому морському транспорті є усі види морських перевезень. Найважливіші порти України: Одеса, Миколаїв, Іллічівськ, Південний, Херсон, Маріуполь, Керч, Феодосія, Ізмаїл, Бердянськ, Генічеськ, Севастополь. Основні вантажі морських портів: кам’яне вугілля, руди, хліб, сіль, фрукти, цукор, чай, тютюн, нафта, метал, риба, будматеріали, обладнання, добрива тощо. </w:t>
      </w:r>
      <w:r>
        <w:rPr>
          <w:sz w:val="12"/>
        </w:rPr>
        <w:t>Автомобільний транспорт за вантажообігом (близько 5%</w:t>
      </w:r>
      <w:r>
        <w:rPr>
          <w:i/>
          <w:sz w:val="12"/>
        </w:rPr>
        <w:t>)</w:t>
      </w:r>
      <w:r>
        <w:rPr>
          <w:sz w:val="12"/>
        </w:rPr>
        <w:t xml:space="preserve"> поступається залізничному та морському. Мережа автошляхів у нас досить розвинена. Кращі дороги розміщені у Донецько-Придніпровському районі та у центральних областях. Найважливіші автомагістралі: Одеса – Київ – Чернігів, Харків – Донбас, Дніпропетровськ – Запоріжжя – Сімферополь, Львів – Київ, Харків – Київ, Полтава – Кишинів. Автомобільний транспорт поступово інтегрується у високорозвинену європейську автомобільну комунікаційну систему. До цієї системи наш транспорт буде залучено після введення в дію першокласної трансєвропейської автостради «Київ–Мадрид». Паромною переправою Іллічівськ–Поті, яка є найкоротшим шляхом між Заходом і Сходом, автомобільні вантажі разом з автомобілями будуть транспортуватись в країни Закавказзя, а далі переправою Баку–Туркмен-Баші в країни Центральної і Південної Азії. Повітряний транспорт зорієнтований на перевезення пасажирів. У транспортному вантажообігу його частка менша за 1%. У нас розвинена мережа авіаліній та аеропортів; найбільші з них: Київ, Харків, Одеса, Дніпропетровськ, Луганськ, Донецьк, Львів, Запоріжжя, Вінниця. Деякі з них мають статус міжнародних. Міжнародні лінії пов’язують Україну з країнами Європи, Америки, Азії та Африки. Трубопровідний транспорт (48% вантажообігу) сформувався на базі українських родовищ нафти та газу і отримав розвиток в 70–80-ті роки завдяки спорудженню  трубопроводів для транспортування російської та туркменської вуглеводневої сировини. Трубопровідна система має потужну та розгалужену мережу магістральних нафто- та газопроводів: понад 35 тис. км  газопроводів великого діаметру, 4 тис. км нафтопроводів, 4,5 тис. км нафтопродуктопроводів, 120 компресорних станцій, 13 підземних сховищ. </w:t>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jc w:val="both"/>
        <w:rPr/>
      </w:pPr>
      <w:r>
        <w:rPr>
          <w:b/>
          <w:bCs/>
          <w:sz w:val="12"/>
          <w:lang w:val="uk-UA"/>
        </w:rPr>
        <w:t>100.</w:t>
      </w:r>
      <w:r>
        <w:rPr>
          <w:sz w:val="12"/>
          <w:lang w:val="uk-UA"/>
        </w:rPr>
        <w:t xml:space="preserve"> Ефективність реґіональної політики залежить від чіткого визначення території реґіону, його меж, природно-ресурсного та соціально-економічного стану, Адже реґіон – це об’єкт реґіональної політики, – тому велике значення має економічне районування країни, тобто виокремлення на її території самостійних реґіонів, які представляють економічні райони.</w:t>
      </w:r>
    </w:p>
    <w:p>
      <w:pPr>
        <w:pStyle w:val="Normal"/>
        <w:jc w:val="both"/>
        <w:rPr/>
      </w:pPr>
      <w:r>
        <w:rPr>
          <w:sz w:val="12"/>
          <w:lang w:val="uk-UA"/>
        </w:rPr>
        <w:t>Економічні райони підрозділяються на галузеві та інтегральні. Галузеві райони характеризуються зосередженням на певній території підприємств окремих галузей (паливної, металургійної тощо). Інтегральні райони характеризуються загальністю внутрішніх економічних зв’язків, територіальною, адміністративною цілісністю. Надалі йтиметься саме про інтегральні райони. За своїм масштабом, розміром території, місцем у територіальному поділі праці виділяють мікрорайони (група адміністративних районів), мезорайони (як правило, дві-три області) та макрорайони (велика частина території країни, може налічувати до десяти та більше областей). Макрорайони у деяких інтерпретаціях називають ще великими економічними районами. Економічне районування України – непроста проблема. Реґіональний аналіз для здійснення районування доцільно почати на рівні адміністративних областей. Шляхом синтезу найважливіших показників економічного розвитку (національний дохід на душу населення; валовий продукт на душу населення; продуктивність суспільної праці; виробництво продукції промисловості і сільського господарства на душу населення; обсяг матеріального достатку на душу населення; забезпеченість території природно-ресурсним потенціалом; демографічний потенціал тощо) В. Поповкін визначив вагу кожної області в економіці країни й сформував групи-мезорайони: Донбас, Катеринославське Придніпров’я, Слобідська Україна, Київське Полісся, Волинське Полісся, Українські Карпати, Поділля, Середнє Придніпров’я, Північне Причорномор’я, Крим. На підставі мезорайонування він виокремив п’ять макроекономічних районів:</w:t>
      </w:r>
    </w:p>
    <w:p>
      <w:pPr>
        <w:pStyle w:val="21"/>
        <w:ind w:hanging="0"/>
        <w:rPr>
          <w:rFonts w:ascii="Times New Roman" w:hAnsi="Times New Roman" w:cs="Times New Roman"/>
          <w:sz w:val="12"/>
        </w:rPr>
      </w:pPr>
      <w:r>
        <w:rPr>
          <w:rFonts w:cs="Times New Roman" w:ascii="Times New Roman" w:hAnsi="Times New Roman"/>
          <w:sz w:val="12"/>
        </w:rPr>
        <w:t>1. Центральноукраїнський (Київська, Чернігівська, Житомирська, Черкаська, Кіровоградська області);</w:t>
      </w:r>
    </w:p>
    <w:p>
      <w:pPr>
        <w:pStyle w:val="21"/>
        <w:ind w:hanging="0"/>
        <w:rPr>
          <w:rFonts w:ascii="Times New Roman" w:hAnsi="Times New Roman" w:cs="Times New Roman"/>
          <w:sz w:val="12"/>
        </w:rPr>
      </w:pPr>
      <w:r>
        <w:rPr>
          <w:rFonts w:cs="Times New Roman" w:ascii="Times New Roman" w:hAnsi="Times New Roman"/>
          <w:sz w:val="12"/>
        </w:rPr>
        <w:t>2. Донбас та Нижнє Придніпров’я (Донецька, Дніпропетровська, Луганська, Запорізька області);</w:t>
      </w:r>
    </w:p>
    <w:p>
      <w:pPr>
        <w:pStyle w:val="Normal"/>
        <w:jc w:val="both"/>
        <w:rPr>
          <w:sz w:val="12"/>
          <w:lang w:val="uk-UA"/>
        </w:rPr>
      </w:pPr>
      <w:r>
        <w:rPr>
          <w:sz w:val="12"/>
          <w:lang w:val="uk-UA"/>
        </w:rPr>
        <w:t>3. Слобідська Україна (Харківська, Сумська, Полтавська області);</w:t>
      </w:r>
    </w:p>
    <w:p>
      <w:pPr>
        <w:pStyle w:val="21"/>
        <w:ind w:hanging="0"/>
        <w:rPr/>
      </w:pPr>
      <w:r>
        <w:rPr>
          <w:rFonts w:cs="Times New Roman" w:ascii="Times New Roman" w:hAnsi="Times New Roman"/>
          <w:sz w:val="12"/>
        </w:rPr>
        <w:t>4. Причорноморський (Одеська, Миколаївська, Херсонська області та Автономна Республіка Крим);</w:t>
      </w:r>
    </w:p>
    <w:p>
      <w:pPr>
        <w:pStyle w:val="21"/>
        <w:ind w:hanging="0"/>
        <w:rPr/>
      </w:pPr>
      <w:r>
        <w:rPr>
          <w:rFonts w:cs="Times New Roman" w:ascii="Times New Roman" w:hAnsi="Times New Roman"/>
          <w:sz w:val="12"/>
        </w:rPr>
        <w:t>5. Західноукраїнський (Рівненська, Волинська, Львівська, Івано-Франківська, Тернопільська, Вінницька, Хмельницька, Закарпатська, Чернівецька області).</w:t>
      </w:r>
    </w:p>
    <w:p>
      <w:pPr>
        <w:pStyle w:val="Normal"/>
        <w:jc w:val="both"/>
        <w:rPr/>
      </w:pPr>
      <w:r>
        <w:rPr>
          <w:sz w:val="12"/>
          <w:lang w:val="uk-UA"/>
        </w:rPr>
        <w:t>Мережа районів, яку запропонував В. Поповкін, є найбільш обґрунтованою, бо об’єктивно віддзеркалює особливості сучасного реґіонального розвитку України. Тому характеристика мікрореґіонів України в підручнику дається саме за В. Поповкіним. Назви деяких реґіонів, на наш погляд, доцільно трохи спростити, а саме: Донбас і Нижнє Придніпров’я ми назвали Донецько-Придніпровським районом, а Слобідську Україну – Північно-Східним.</w:t>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23"/>
        <w:spacing w:lineRule="auto" w:line="240"/>
        <w:ind w:hanging="0"/>
        <w:rPr>
          <w:b/>
          <w:b/>
          <w:bCs/>
          <w:sz w:val="14"/>
          <w:lang w:val="uk-UA" w:eastAsia="en-US"/>
        </w:rPr>
      </w:pPr>
      <w:r>
        <w:rPr>
          <w:b/>
          <w:bCs/>
          <w:sz w:val="14"/>
          <w:lang w:val="uk-UA" w:eastAsia="en-US"/>
        </w:rPr>
        <w:t>104.Центральноукраїнський економічний район</w:t>
      </w:r>
    </w:p>
    <w:p>
      <w:pPr>
        <w:pStyle w:val="Normal"/>
        <w:jc w:val="both"/>
        <w:rPr/>
      </w:pPr>
      <w:r>
        <w:rPr>
          <w:sz w:val="14"/>
          <w:lang w:val="uk-UA"/>
        </w:rPr>
        <w:t>Район складається з Київської, Чернігівської, Черкаської, Житомирської й Кіровоградської областей. За територією (136,2 тис. км</w:t>
      </w:r>
      <w:r>
        <w:rPr>
          <w:sz w:val="14"/>
          <w:vertAlign w:val="superscript"/>
          <w:lang w:val="uk-UA"/>
        </w:rPr>
        <w:t xml:space="preserve">2 </w:t>
      </w:r>
      <w:r>
        <w:rPr>
          <w:sz w:val="14"/>
          <w:lang w:val="uk-UA"/>
        </w:rPr>
        <w:t>або 22,6% загальноукраїнського показника) він поступається лише Західноукраїнському, а за кількістю населення (9,9 млн чол.) – Донецько-Придніпровському й Західноукраїнському. Визначна риса району – його центральне положення в Україні, причому не лише географічне, а ще більше – геополітичне. Територія Центральноукраїнського району – це ядро формування української державності. Саме тут була серцевина Київської Русі. Київ як історичний, політичний, релігійний та культурний центр протягом сторіч політично, економічно, духовно зв’язував інші українські землі навіть тоді, коли вони були у складі різних держав.</w:t>
      </w:r>
    </w:p>
    <w:p>
      <w:pPr>
        <w:pStyle w:val="Normal"/>
        <w:jc w:val="both"/>
        <w:rPr/>
      </w:pPr>
      <w:r>
        <w:rPr>
          <w:sz w:val="14"/>
          <w:lang w:val="uk-UA"/>
        </w:rPr>
        <w:t>У внутрішньому поділі праці Центральноукраїнський район спеціалізується на не металомісткому, працемісткому машинобудуванні, сільгоспмашинобудуванні, хімічній промисловості, особливо хімії органічного синтезу, харчової, легкій промисловості; велике значення в економіці району мають сільське та лісове господарство. Така структура господарства району зумовлена обставинами його формування й розвитку. Центральноукраїнський район припадає 16% валового внутрішнього продукту України. Головні галузі спеціалізації: середнє і точне машинобудування; агропромисловий комплекс (зернове господарство, скотарство, виробництво цукру, льону, картоплі); хімічна промисловість (мінеральні добрива, хімічні волокна, фарби, пластмаси); легка промисловість; лісопромисловий комплекс; транспортний комплекс. Провідною галуззю району є машинобудування, яке характеризується різноманітністю, але переважають неметаломісткі, працемісткі види виробництва. Це насамперед верстатобудування, приладобудування, електротехнічне та електронне машинобудування. Головні центри – Київ, Житомир, Біла Церква, Умань. Обладнання для різних галузей виробництва виготовляється в Броварах, Ніжині, Черкасах, Коростені, Фастові.</w:t>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pPr>
      <w:r>
        <w:rPr>
          <w:b/>
          <w:bCs/>
          <w:sz w:val="14"/>
          <w:lang w:val="uk-UA"/>
        </w:rPr>
        <w:t>105.Західноукраїнський</w:t>
      </w:r>
      <w:r>
        <w:rPr>
          <w:b/>
          <w:sz w:val="14"/>
          <w:lang w:val="uk-UA"/>
        </w:rPr>
        <w:t xml:space="preserve"> економічний район </w:t>
      </w:r>
      <w:r>
        <w:rPr>
          <w:sz w:val="14"/>
          <w:lang w:val="uk-UA"/>
        </w:rPr>
        <w:t>До складу району входять Рівненська, Волинська, Львівська, Івано-Франківська, Тернопільська, Вінницька, Хмельницька, Закарпатська та Чернівецька області. Це - найбільший район в Україні за площею (158 км</w:t>
      </w:r>
      <w:r>
        <w:rPr>
          <w:sz w:val="14"/>
          <w:vertAlign w:val="superscript"/>
          <w:lang w:val="uk-UA"/>
        </w:rPr>
        <w:t xml:space="preserve">2 </w:t>
      </w:r>
      <w:r>
        <w:rPr>
          <w:sz w:val="14"/>
          <w:lang w:val="uk-UA"/>
        </w:rPr>
        <w:t xml:space="preserve">або 26,1% території України) і другий за кількістю населення (13,2 млн чол., або 26,0%) після Донецько-Придніпровського. Західноукраїнський район розташований поблизу географічного центру Європи, має зручне транспортне сполучення як із східноєвропейськими, так і центральноєвропейськими державами. Водночас район досить віддалений від основної металургійної бази України, від чорноморських портів. Він має різноманітні корисні копалини, сприятливі агрокліматичні умови, лісові багатства, значні трудові ресурси. Це зумовило спеціалізацію району на переважно неметаломісткому, працемісткому машинобудуванні, гірничодобувній, хімічній промисловості, багатогалузевому агропромисловому комплексі, легкій і лісовій промисловості. Західноукраїнський район веде перед в Україні за валовим обсягом продукції сільського господарства (30%), в першу чергу – за виробництвом цукрового буряку (43%); за виробництвом товарів народного споживання в легкій промисловості (28%), особливо тканин (39%). Питома вага Західноукраїнського району в валовому продукті країни становить 18,3%, це друге місце після Донецько-Придніпровського району. Галузева структура складається з паливно-енергетичного, машинобудівного, хімічного, лісовиробничого, агропромислового, рекреаційного комплексів, дуже розвиненої легкої промисловості. В народному господарстві поєднуються матеріаломісткі й енергомісткі (гірничо-хімічна, паливно-енергетична, лісохімічна й деревообробна, цукрова промисловості) галузі з нематеріаломісткими, працемісткими (точне машинобудування, легка промисловість). </w:t>
      </w:r>
      <w:r>
        <w:rPr>
          <w:sz w:val="13"/>
          <w:lang w:val="uk-UA"/>
        </w:rPr>
        <w:t>Промисловість здебільшого працює на власній сировині, але використовує й довізну (метали, газ, нафтопродукти, бавовна тощо). Взагалі галузева структура економіки району близька до структури Центральноукраїнського району, але тут значно більше розвинені галузі, пов’язані з корисними копалинами: паливно-енергетична, гірничо-хімічна.</w:t>
      </w:r>
    </w:p>
    <w:p>
      <w:pPr>
        <w:pStyle w:val="23"/>
        <w:spacing w:lineRule="auto" w:line="240"/>
        <w:ind w:hanging="0"/>
        <w:rPr>
          <w:b/>
          <w:b/>
          <w:bCs/>
          <w:sz w:val="14"/>
          <w:lang w:val="uk-UA" w:eastAsia="en-US"/>
        </w:rPr>
      </w:pPr>
      <w:r>
        <w:rPr>
          <w:b/>
          <w:bCs/>
          <w:sz w:val="14"/>
          <w:lang w:val="uk-UA" w:eastAsia="en-US"/>
        </w:rPr>
        <w:t>103. Донецько-Придніпровський економічний район</w:t>
      </w:r>
    </w:p>
    <w:p>
      <w:pPr>
        <w:pStyle w:val="Normal"/>
        <w:jc w:val="both"/>
        <w:rPr/>
      </w:pPr>
      <w:r>
        <w:rPr>
          <w:sz w:val="14"/>
          <w:lang w:val="uk-UA"/>
        </w:rPr>
        <w:t>Складається з Донецької, Луганської, Дніпропетровської й Запоріжської областей. Територія району – 112,3 тис. км</w:t>
      </w:r>
      <w:r>
        <w:rPr>
          <w:sz w:val="14"/>
          <w:vertAlign w:val="superscript"/>
          <w:lang w:val="uk-UA"/>
        </w:rPr>
        <w:t xml:space="preserve">2 </w:t>
      </w:r>
      <w:r>
        <w:rPr>
          <w:sz w:val="14"/>
          <w:lang w:val="uk-UA"/>
        </w:rPr>
        <w:t>(18,6% території країни), населення – 13,6 млн чол. (26,9%). За кількістю населення він посідає перше місце серед макрорайонів України.</w:t>
      </w:r>
    </w:p>
    <w:p>
      <w:pPr>
        <w:pStyle w:val="Normal"/>
        <w:jc w:val="both"/>
        <w:rPr/>
      </w:pPr>
      <w:r>
        <w:rPr>
          <w:sz w:val="14"/>
          <w:lang w:val="uk-UA"/>
        </w:rPr>
        <w:t>Донецько-Придніпровський район – індустріальне серце України. Його частка у виробництві промислової продукції країни становить майже 53%. На нього припадає майже 90% видобутку кам’яного вугілля, переважна частина видобутку залізної й 100% марганцевої руди, майже вся виплавка сталі, переважна більшість виплавки чавуну й виготовлення прокату. Район дає значну частину металомісткого устаткування, в першу чергу, металургійного й гірничошахтного; тут виробляють автомобілі, локомотиви, верстати. Важка промисловість визначає профіль економіки району.</w:t>
      </w:r>
    </w:p>
    <w:p>
      <w:pPr>
        <w:pStyle w:val="Normal"/>
        <w:jc w:val="both"/>
        <w:rPr/>
      </w:pPr>
      <w:r>
        <w:rPr>
          <w:sz w:val="14"/>
          <w:lang w:val="uk-UA"/>
        </w:rPr>
        <w:t>Легка, харчова промисловості, сільське господарство перебувають у «затінку» важкої індустрії, але й вони дають значний внесок в економіку країни: район посідає перше місце за виробництвом трикотажу (34%), взуття (28%), зерна (22%), соняшнику (44%), овочів (25%). Отже, район представлений всіма основними галузями виробництва досить вагомо. Донецько-Придніпровський район – лідер і за узагальнюючими показниками: за валовим продуктом (41%) і за основними фондами (понад 31%). У районі є потужний потенціал висококваліфікованих кадрів робітників, інженерів, науковців. Він має густу транспортну мережу. Попри різноманітний характер передумов і факторів формування багатогалузевої структури району, все ж таки слід підкреслити, що визначна роль у формуванні цієї структури належить природно-ресурсному потенціалу.</w:t>
      </w:r>
    </w:p>
    <w:p>
      <w:pPr>
        <w:pStyle w:val="Normal"/>
        <w:jc w:val="both"/>
        <w:rPr/>
      </w:pPr>
      <w:r>
        <w:rPr>
          <w:sz w:val="14"/>
          <w:lang w:val="uk-UA"/>
        </w:rPr>
        <w:t>Економічне обличчя району сформувала важка індустрія, насамперед, гірничодобувна, паливно-енергетична, металургійна галузі, основна хімія, металомістке машинобудування. Разом з цим, значний внесок в українську економіку роблять галузі агропромислового комплексу. Складне, точне машинобудування призначалося передусім для обслуговування військово-промислового комплексу.</w:t>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pPr>
      <w:r>
        <w:rPr>
          <w:b/>
          <w:bCs/>
          <w:sz w:val="14"/>
          <w:lang w:val="uk-UA"/>
        </w:rPr>
        <w:t>101. Північно</w:t>
      </w:r>
      <w:r>
        <w:rPr>
          <w:b/>
          <w:sz w:val="14"/>
          <w:lang w:val="uk-UA"/>
        </w:rPr>
        <w:t>-Східний економічний район</w:t>
      </w:r>
    </w:p>
    <w:p>
      <w:pPr>
        <w:pStyle w:val="Normal"/>
        <w:jc w:val="both"/>
        <w:rPr/>
      </w:pPr>
      <w:r>
        <w:rPr>
          <w:sz w:val="14"/>
          <w:lang w:val="uk-UA"/>
        </w:rPr>
        <w:t>До складу району входять Харківська, Полтавська й Сумська області. За територією – 84 тис. км</w:t>
      </w:r>
      <w:r>
        <w:rPr>
          <w:sz w:val="14"/>
          <w:vertAlign w:val="superscript"/>
          <w:lang w:val="uk-UA"/>
        </w:rPr>
        <w:t xml:space="preserve">2 </w:t>
      </w:r>
      <w:r>
        <w:rPr>
          <w:sz w:val="14"/>
          <w:lang w:val="uk-UA"/>
        </w:rPr>
        <w:t>(13,9% території України) та кількістю населення – 6,1 млн чол. (12,1%) Північно-Східний район найменший. Проте його роль в економічному потенціалі держави досить велика. Він характеризується, насамперед, потужним і галузево-різноманітним машинобудуванням: від важкого до електронного й авіаційного. Він має розвинений агропромисловий комплекс; за виробництвом цукрового буряка (23,5% обсягу в країні) й соняшника (17,4%) район посідає третє місце. У галузевій структурі виділяються також легка, хімічна промисловість, енергетика, видобуток корисних копалин.</w:t>
      </w:r>
    </w:p>
    <w:p>
      <w:pPr>
        <w:pStyle w:val="Normal"/>
        <w:jc w:val="both"/>
        <w:rPr/>
      </w:pPr>
      <w:r>
        <w:rPr>
          <w:sz w:val="14"/>
          <w:lang w:val="uk-UA"/>
        </w:rPr>
        <w:t>Районотвірним фактором є дуже розвинена транспортна мережа з магістралями загальнодержавного й міжнародного значення – залізницями, автошляхами, трубопроводами, авіалініями.</w:t>
      </w:r>
    </w:p>
    <w:p>
      <w:pPr>
        <w:pStyle w:val="Normal"/>
        <w:jc w:val="both"/>
        <w:rPr/>
      </w:pPr>
      <w:r>
        <w:rPr>
          <w:sz w:val="14"/>
          <w:lang w:val="uk-UA"/>
        </w:rPr>
        <w:t>Велику організуючу роль відіграє Харків з його потужним науково-технічним потенціалом, що представлений низкою вузів, науково-дослідних установ, лабораторій, культурних закладів.</w:t>
      </w:r>
    </w:p>
    <w:p>
      <w:pPr>
        <w:pStyle w:val="Normal"/>
        <w:jc w:val="both"/>
        <w:rPr/>
      </w:pPr>
      <w:r>
        <w:rPr>
          <w:sz w:val="14"/>
          <w:lang w:val="uk-UA"/>
        </w:rPr>
        <w:t>Північно-Східний район дає 13,7% валового внутрішнього продукту, зосереджує 12,7% основних фондів. Його частка в обсязі валової сільськогосподарської продукції становить 14,6%. Провідною галуззю економіки Північно-Східного району є машинобудування, де працює 61% промислово-виробничого персоналу. До важливих галузей належить також сільське господарство, харчова промисловість, транспортний комплекс.</w:t>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sz w:val="14"/>
          <w:lang w:val="uk-UA"/>
        </w:rPr>
      </w:pPr>
      <w:r>
        <w:rPr>
          <w:sz w:val="14"/>
          <w:lang w:val="uk-UA"/>
        </w:rPr>
      </w:r>
    </w:p>
    <w:p>
      <w:pPr>
        <w:pStyle w:val="Normal"/>
        <w:jc w:val="both"/>
        <w:rPr/>
      </w:pPr>
      <w:r>
        <w:rPr>
          <w:b/>
          <w:bCs/>
          <w:sz w:val="14"/>
          <w:lang w:val="uk-UA"/>
        </w:rPr>
        <w:t>102. Причорноморський</w:t>
      </w:r>
      <w:r>
        <w:rPr>
          <w:b/>
          <w:sz w:val="14"/>
          <w:lang w:val="uk-UA"/>
        </w:rPr>
        <w:t xml:space="preserve"> (Південний) економічний район </w:t>
      </w:r>
      <w:r>
        <w:rPr>
          <w:sz w:val="14"/>
          <w:lang w:val="uk-UA"/>
        </w:rPr>
        <w:t>Район складається з Автономної Республіки Крим, Одеської, Миколаївської та Херсонської областей. Площа району – 113,4 тис. км</w:t>
      </w:r>
      <w:r>
        <w:rPr>
          <w:sz w:val="14"/>
          <w:vertAlign w:val="superscript"/>
          <w:lang w:val="uk-UA"/>
        </w:rPr>
        <w:t>2</w:t>
      </w:r>
      <w:r>
        <w:rPr>
          <w:sz w:val="14"/>
          <w:lang w:val="uk-UA"/>
        </w:rPr>
        <w:t xml:space="preserve"> (18,8% загальноукраїнської території), населення – 7,7 млн чол. (15,2%). За основними економічними показниками (валовий внутрішній продукт, основні фонди, інтегральний природно-ресурсний потенціал, валова продукція сільського господарства) Причорноморський район посідає четверте місце в Україні, але його питома вага поступово зростає.</w:t>
      </w:r>
    </w:p>
    <w:p>
      <w:pPr>
        <w:pStyle w:val="Normal"/>
        <w:jc w:val="both"/>
        <w:rPr/>
      </w:pPr>
      <w:r>
        <w:rPr>
          <w:sz w:val="14"/>
          <w:lang w:val="uk-UA"/>
        </w:rPr>
        <w:t>Специфіка економіко-географічного положення, сприятливі кліматичні умови, наявність кваліфікованих трудових ресурсів – усе це вплинуло на формування територіально-господарського комплексу з розвинутою промисловістю, багатогалузевим транспортом, рекреаційним і агропромисловим комплексами. Економіка району базується на машинобудуванні (насамперед, на суднобудуванні й судноремонті, сільгоспмашинобудуванні, верстатобудуванні), харчовій, легкій промисловості, зерновому господарстві, виноградарстві, курортному господарстві, морському транспорті. Питома вага Причорноморського району в валовому внутрішньому продукті України становить 10%, в обсязі сільськогосподарської продукції – 16%. Значно вища його частка в виробництві зерна (20%), соняшнику (23%0, овочів (24%). На півдні України вирощують переважну частину винограду. Район лідирує у виробництві кукурудзозбиральних комбайнів, плугів, джутових тканин, суднобудуванні, рибальстві, виробництві рибних консервів. Промисловість має провідне значення в районі. Вона виробляє 70% сукупного суспільного продукту реґіону. При цьому на видобувні галузі припадає лише 4% промислового виробництва.</w:t>
      </w:r>
    </w:p>
    <w:p>
      <w:pPr>
        <w:pStyle w:val="Normal"/>
        <w:jc w:val="both"/>
        <w:rPr/>
      </w:pPr>
      <w:r>
        <w:rPr>
          <w:sz w:val="14"/>
          <w:lang w:val="uk-UA"/>
        </w:rPr>
        <w:t>У структурі агропромислового комплексу найбільшу питому вагу має багатогалузева харчова промисловість.</w:t>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jc w:val="both"/>
        <w:rPr>
          <w:sz w:val="13"/>
          <w:lang w:val="uk-UA"/>
        </w:rPr>
      </w:pPr>
      <w:r>
        <w:rPr>
          <w:sz w:val="13"/>
          <w:lang w:val="uk-UA"/>
        </w:rPr>
      </w:r>
    </w:p>
    <w:p>
      <w:pPr>
        <w:pStyle w:val="Normal"/>
        <w:widowControl w:val="false"/>
        <w:jc w:val="both"/>
        <w:rPr/>
      </w:pPr>
      <w:r>
        <w:rPr>
          <w:b/>
          <w:bCs/>
          <w:sz w:val="12"/>
          <w:lang w:val="uk-UA"/>
        </w:rPr>
        <w:t>94.</w:t>
      </w:r>
      <w:r>
        <w:rPr>
          <w:sz w:val="12"/>
          <w:lang w:val="uk-UA"/>
        </w:rPr>
        <w:t xml:space="preserve"> Транспорт – найважливіша ланка у сфері економічних стосунків. Він бере участь у створенні продукції та доставці її споживачам, здійснює зв’язок між виробництвом та споживанням, між різними галузями господарства, між країнами та реґіонами. Він впливає на розвиток господарства і як споживач металу, енергії, деревини, гуми, інших продуктів. На нього припадає значна частина основних виробничих фондів та промислово-виробничого персоналу. У світі в системі транспорту працює понад 100 млн чол.</w:t>
      </w:r>
    </w:p>
    <w:p>
      <w:pPr>
        <w:pStyle w:val="Normal"/>
        <w:widowControl w:val="false"/>
        <w:jc w:val="both"/>
        <w:rPr/>
      </w:pPr>
      <w:r>
        <w:rPr>
          <w:b/>
          <w:i/>
          <w:sz w:val="12"/>
          <w:lang w:val="uk-UA"/>
        </w:rPr>
        <w:t>Транспорт</w:t>
      </w:r>
      <w:r>
        <w:rPr>
          <w:b/>
          <w:sz w:val="12"/>
          <w:lang w:val="uk-UA"/>
        </w:rPr>
        <w:t xml:space="preserve"> </w:t>
      </w:r>
      <w:r>
        <w:rPr>
          <w:sz w:val="12"/>
          <w:lang w:val="uk-UA"/>
        </w:rPr>
        <w:t xml:space="preserve">– це комплекс, що складається з окремих видів: залізничного, морського, річкового, автомобільного, трубопровідного та повітряного. У них свої особливості, переваги, вади та сфера застосування. Вони взаємодіють між собою і становлять транспортну систему, що розвивається під впливом господарства у цілому та окремих його галузей. Найбільший вплив на транспорт справляє промисловість, бо вона формує основні вантажопотоки. Транспортний фактор є одним з вирішальних при розміщенні промислових підприємств. Транспортно-економічні зв’язки розрізняють за видами транспорту, вантажами, розмірами території. Вони можуть бути міжнародними, міжреґіональними та внутрішніми. Розміщення транспортно-економічних зв’язків залежить від рівня розвитку країн та може мінятись під впливом суспільно-політичної ситуації у світі. У різних країнах світу розвиток транспортної системи відбувається по-своєму, але має багато спільних рис. Наприклад, як у розвинених країнах, так і в країнах, що розвиваються, види транспорту, їхні основні фонди належать або державі, або приватним компаніям. Так, у США залізниці належать кільком монополіям, а у Великій Британії, Франції, Німеччині, Індії, Аргентині, Бразилії, Мексиці, Індонезії, Туреччині та інших країнах вони є власністю держави. В переважній більшості держав світу залізниці не довіряються приватним компаніям. Найбільш розвинена транспортна система країн Європи та Північної Америки, де зосереджено понад половини залізничних колій, рухомого складу, шосейних шляхів, автопарку тощо. У цих країнах досягнуто високого технічного рівня розвитку транспорту (великі швидкості, реґулярність сполучення, відносна дешевизна, масові перевезення вантажів та пасажирів, відносна безпека, постійне оновлення засобів транспорту та ін.). Країнам, що розвиваються, властивий низький рівень розвитку видів транспорту, застарілий різнотипний склад, малопотужний парк локомотивів, вагонів, автомобілів, непридатне обладнання. У багатьох країнах Азії, Африки та Латинської Америки користуються послугами таких архаїчних видів транспорту, як в’ючний та гужовий, працюють носильники та рикші. В’ючний транспорт розповсюджений у тропічній Африці, гірських областях Південної Америки, пустелях та напівпустелях Азії, рикші та велорикші – у Південній та Південно-Східній Азії. </w:t>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2"/>
          <w:lang w:val="uk-UA"/>
        </w:rPr>
      </w:pPr>
      <w:r>
        <w:rPr>
          <w:sz w:val="12"/>
          <w:lang w:val="uk-UA"/>
        </w:rPr>
      </w:r>
    </w:p>
    <w:p>
      <w:pPr>
        <w:pStyle w:val="Normal"/>
        <w:widowControl w:val="false"/>
        <w:jc w:val="both"/>
        <w:rPr>
          <w:sz w:val="13"/>
          <w:lang w:val="uk-UA"/>
        </w:rPr>
      </w:pPr>
      <w:r>
        <w:rPr>
          <w:sz w:val="13"/>
          <w:lang w:val="uk-UA"/>
        </w:rPr>
      </w:r>
    </w:p>
    <w:sectPr>
      <w:type w:val="nextPage"/>
      <w:pgSz w:orient="landscape" w:w="16838" w:h="11906"/>
      <w:pgMar w:left="539" w:right="638" w:gutter="0" w:header="0" w:top="386" w:footer="0" w:bottom="540"/>
      <w:pgNumType w:fmt="decimal"/>
      <w:cols w:num="6" w:equalWidth="false" w:sep="false">
        <w:col w:w="2341" w:space="180"/>
        <w:col w:w="2340" w:space="180"/>
        <w:col w:w="2340" w:space="180"/>
        <w:col w:w="2340" w:space="180"/>
        <w:col w:w="2700" w:space="360"/>
        <w:col w:w="25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altName w:val="Arial"/>
    <w:charset w:val="00"/>
    <w:family w:val="swiss"/>
    <w:pitch w:val="variable"/>
  </w:font>
  <w:font w:name="PetersburgCTT">
    <w:altName w:val="Times New Roman"/>
    <w:charset w:val="00"/>
    <w:family w:val="auto"/>
    <w:pitch w:val="variable"/>
  </w:font>
  <w:font w:name="MS Sans Serif">
    <w:altName w:val="Arial"/>
    <w:charset w:val="00"/>
    <w:family w:val="swiss"/>
    <w:pitch w:val="variable"/>
  </w:font>
  <w:font w:name="TimesET">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both"/>
    </w:pPr>
    <w:rPr>
      <w:sz w:val="28"/>
      <w:szCs w:val="20"/>
      <w:lang w:val="en-US" w:eastAsia="en-US"/>
    </w:rPr>
  </w:style>
  <w:style w:type="paragraph" w:styleId="TextBodyIndent">
    <w:name w:val="Body Text Indent"/>
    <w:basedOn w:val="Normal"/>
    <w:pPr>
      <w:spacing w:lineRule="auto" w:line="360"/>
      <w:ind w:firstLine="720"/>
      <w:jc w:val="both"/>
    </w:pPr>
    <w:rPr>
      <w:rFonts w:ascii="Baltica;Arial" w:hAnsi="Baltica;Arial" w:cs="Baltica;Arial"/>
      <w:szCs w:val="20"/>
      <w:lang w:val="uk-UA"/>
    </w:rPr>
  </w:style>
  <w:style w:type="paragraph" w:styleId="3">
    <w:name w:val="заголовок 3"/>
    <w:qFormat/>
    <w:pPr>
      <w:keepNext w:val="true"/>
      <w:widowControl/>
      <w:bidi w:val="0"/>
      <w:spacing w:lineRule="auto" w:line="360"/>
      <w:ind w:firstLine="720"/>
      <w:jc w:val="both"/>
    </w:pPr>
    <w:rPr>
      <w:rFonts w:ascii="PetersburgCTT;Times New Roman" w:hAnsi="PetersburgCTT;Times New Roman" w:eastAsia="Times New Roman" w:cs="PetersburgCTT;Times New Roman"/>
      <w:color w:val="auto"/>
      <w:sz w:val="24"/>
      <w:szCs w:val="20"/>
      <w:lang w:val="ru-RU" w:eastAsia="en-US" w:bidi="ar-SA"/>
    </w:rPr>
  </w:style>
  <w:style w:type="paragraph" w:styleId="5">
    <w:name w:val="заголовок 5"/>
    <w:basedOn w:val="Normal"/>
    <w:next w:val="Normal"/>
    <w:qFormat/>
    <w:pPr>
      <w:keepNext w:val="true"/>
      <w:spacing w:lineRule="auto" w:line="360"/>
      <w:ind w:firstLine="720"/>
      <w:jc w:val="both"/>
    </w:pPr>
    <w:rPr>
      <w:b/>
      <w:szCs w:val="20"/>
      <w:lang w:val="uk-UA"/>
    </w:rPr>
  </w:style>
  <w:style w:type="paragraph" w:styleId="2">
    <w:name w:val="Маркированный список 2"/>
    <w:basedOn w:val="Normal"/>
    <w:qFormat/>
    <w:pPr>
      <w:numPr>
        <w:ilvl w:val="0"/>
        <w:numId w:val="2"/>
      </w:numPr>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MS Sans Serif;Arial" w:hAnsi="MS Sans Serif;Arial" w:cs="MS Sans Serif;Arial"/>
      <w:sz w:val="20"/>
      <w:szCs w:val="20"/>
      <w:lang w:val="en-US"/>
    </w:rPr>
  </w:style>
  <w:style w:type="paragraph" w:styleId="Style14">
    <w:name w:val="Стандарт"/>
    <w:qFormat/>
    <w:pPr>
      <w:widowControl/>
      <w:bidi w:val="0"/>
      <w:spacing w:lineRule="auto" w:line="360"/>
      <w:ind w:firstLine="851"/>
      <w:jc w:val="both"/>
    </w:pPr>
    <w:rPr>
      <w:rFonts w:ascii="PetersburgCTT;Times New Roman" w:hAnsi="PetersburgCTT;Times New Roman" w:eastAsia="Times New Roman" w:cs="PetersburgCTT;Times New Roman"/>
      <w:color w:val="auto"/>
      <w:sz w:val="24"/>
      <w:szCs w:val="20"/>
      <w:lang w:val="ru-RU" w:bidi="ar-SA" w:eastAsia="zh-CN"/>
    </w:rPr>
  </w:style>
  <w:style w:type="paragraph" w:styleId="21">
    <w:name w:val="Основной текст 2"/>
    <w:basedOn w:val="Normal"/>
    <w:qFormat/>
    <w:pPr>
      <w:ind w:firstLine="720"/>
      <w:jc w:val="both"/>
    </w:pPr>
    <w:rPr>
      <w:rFonts w:ascii="TimesET;Courier New" w:hAnsi="TimesET;Courier New" w:cs="TimesET;Courier New"/>
      <w:szCs w:val="20"/>
      <w:lang w:val="uk-UA"/>
    </w:rPr>
  </w:style>
  <w:style w:type="paragraph" w:styleId="31">
    <w:name w:val="Основной текст 3"/>
    <w:basedOn w:val="Normal"/>
    <w:qFormat/>
    <w:pPr>
      <w:widowControl w:val="false"/>
      <w:jc w:val="both"/>
    </w:pPr>
    <w:rPr>
      <w:lang w:val="uk-UA"/>
    </w:rPr>
  </w:style>
  <w:style w:type="paragraph" w:styleId="Style15">
    <w:name w:val="Титул"/>
    <w:basedOn w:val="Normal"/>
    <w:qFormat/>
    <w:pPr>
      <w:spacing w:lineRule="auto" w:line="360"/>
      <w:jc w:val="center"/>
    </w:pPr>
    <w:rPr>
      <w:rFonts w:ascii="PetersburgCTT;Times New Roman" w:hAnsi="PetersburgCTT;Times New Roman" w:cs="PetersburgCTT;Times New Roman"/>
      <w:kern w:val="2"/>
      <w:szCs w:val="20"/>
    </w:rPr>
  </w:style>
  <w:style w:type="paragraph" w:styleId="22">
    <w:name w:val="Основной текст с отступом 2"/>
    <w:basedOn w:val="Normal"/>
    <w:qFormat/>
    <w:pPr>
      <w:widowControl w:val="false"/>
      <w:ind w:firstLine="720"/>
      <w:jc w:val="both"/>
    </w:pPr>
    <w:rPr>
      <w:sz w:val="12"/>
      <w:lang w:val="uk-UA"/>
    </w:rPr>
  </w:style>
  <w:style w:type="paragraph" w:styleId="11">
    <w:name w:val="заголовок 1"/>
    <w:next w:val="Style14"/>
    <w:qFormat/>
    <w:pPr>
      <w:keepNext w:val="true"/>
      <w:keepLines/>
      <w:widowControl/>
      <w:bidi w:val="0"/>
      <w:spacing w:lineRule="auto" w:line="360" w:before="360" w:after="120"/>
      <w:jc w:val="center"/>
    </w:pPr>
    <w:rPr>
      <w:rFonts w:ascii="PetersburgCTT;Times New Roman" w:hAnsi="PetersburgCTT;Times New Roman" w:eastAsia="Times New Roman" w:cs="PetersburgCTT;Times New Roman"/>
      <w:b/>
      <w:caps/>
      <w:color w:val="auto"/>
      <w:spacing w:val="20"/>
      <w:kern w:val="2"/>
      <w:sz w:val="24"/>
      <w:szCs w:val="20"/>
      <w:lang w:val="ru-RU" w:eastAsia="en-US" w:bidi="ar-SA"/>
    </w:rPr>
  </w:style>
  <w:style w:type="paragraph" w:styleId="23">
    <w:name w:val="заголовок 2"/>
    <w:qFormat/>
    <w:pPr>
      <w:keepNext w:val="true"/>
      <w:keepLines/>
      <w:widowControl/>
      <w:bidi w:val="0"/>
      <w:spacing w:lineRule="auto" w:line="360"/>
      <w:ind w:firstLine="851"/>
      <w:jc w:val="both"/>
    </w:pPr>
    <w:rPr>
      <w:rFonts w:ascii="PetersburgCTT;Times New Roman" w:hAnsi="PetersburgCTT;Times New Roman" w:eastAsia="Times New Roman" w:cs="PetersburgCTT;Times New Roman"/>
      <w:color w:val="auto"/>
      <w:kern w:val="2"/>
      <w:sz w:val="24"/>
      <w:szCs w:val="20"/>
      <w:lang w:val="ru-RU" w:eastAsia="en-US" w:bidi="ar-SA"/>
    </w:rPr>
  </w:style>
  <w:style w:type="paragraph" w:styleId="32">
    <w:name w:val="Основной текст с отступом 3"/>
    <w:basedOn w:val="Normal"/>
    <w:qFormat/>
    <w:pPr>
      <w:spacing w:lineRule="auto" w:line="360"/>
      <w:ind w:firstLine="710"/>
      <w:jc w:val="both"/>
    </w:pPr>
    <w:rPr>
      <w:sz w:val="28"/>
      <w:szCs w:val="20"/>
      <w:lang w:val="uk-UA"/>
    </w:rPr>
  </w:style>
  <w:style w:type="paragraph" w:styleId="24">
    <w:name w:val="Стиль2"/>
    <w:basedOn w:val="Normal"/>
    <w:qFormat/>
    <w:pPr>
      <w:jc w:val="both"/>
    </w:pPr>
    <w:rPr>
      <w:b/>
      <w:spacing w:val="50"/>
      <w:sz w:val="1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9:34:00Z</dcterms:created>
  <dc:creator>Slavik</dc:creator>
  <dc:description/>
  <dc:language>en-US</dc:language>
  <cp:lastModifiedBy>Sergey</cp:lastModifiedBy>
  <dcterms:modified xsi:type="dcterms:W3CDTF">2002-01-21T14:49:00Z</dcterms:modified>
  <cp:revision>76</cp:revision>
  <dc:subject/>
  <dc:title>Шпоры</dc:title>
</cp:coreProperties>
</file>